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  <w:t>Entwicklung</w:t>
      </w:r>
    </w:p>
    <w:p>
      <w:pPr>
        <w:pStyle w:val="Heading"/>
        <w:rPr/>
      </w:pPr>
      <w:r>
        <w:rPr/>
        <w:t>SISTAR S7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Querkopplung S7 – S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2835"/>
        <w:gridCol w:w="1134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"/>
              <w:jc w:val="center"/>
              <w:rPr>
                <w:b/>
                <w:b/>
              </w:rPr>
            </w:pPr>
            <w:r>
              <w:rPr>
                <w:b/>
              </w:rPr>
              <w:t>Or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"/>
              <w:jc w:val="center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"/>
              <w:jc w:val="center"/>
              <w:rPr>
                <w:b/>
                <w:b/>
              </w:rPr>
            </w:pPr>
            <w:r>
              <w:rPr>
                <w:b/>
              </w:rPr>
              <w:t>Unterschrift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b/>
                <w:b/>
              </w:rPr>
            </w:pPr>
            <w:r>
              <w:rPr>
                <w:b/>
              </w:rPr>
              <w:t>Freigabe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"/>
              <w:rPr>
                <w:b/>
                <w:b/>
              </w:rPr>
            </w:pPr>
            <w:r>
              <w:rPr>
                <w:b/>
              </w:rPr>
              <w:t>Geprüft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4990"/>
        <w:gridCol w:w="1871"/>
        <w:gridCol w:w="1134"/>
      </w:tblGrid>
      <w:tr>
        <w:trPr/>
        <w:tc>
          <w:tcPr>
            <w:tcW w:w="102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elle"/>
              <w:jc w:val="center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jc w:val="center"/>
              <w:rPr>
                <w:b/>
                <w:b/>
              </w:rPr>
            </w:pPr>
            <w:r>
              <w:rPr>
                <w:b/>
              </w:rPr>
              <w:t>Erstelle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elle"/>
              <w:jc w:val="center"/>
              <w:rPr>
                <w:b/>
                <w:b/>
              </w:rPr>
            </w:pPr>
            <w:r>
              <w:rPr>
                <w:b/>
              </w:rPr>
              <w:t>Ort</w:t>
            </w:r>
          </w:p>
        </w:tc>
      </w:tr>
      <w:tr>
        <w:trPr/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"/>
              <w:rPr/>
            </w:pPr>
            <w:r>
              <w:rPr/>
              <w:t>11.05.99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"/>
              <w:rPr/>
            </w:pPr>
            <w:r>
              <w:rPr/>
              <w:t>Neu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"/>
              <w:rPr/>
            </w:pPr>
            <w:r>
              <w:rPr/>
              <w:t>Mahle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"/>
              <w:rPr/>
            </w:pPr>
            <w:r>
              <w:rPr/>
              <w:t>Würzbur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"/>
              <w:rPr/>
            </w:pPr>
            <w:r>
              <w:rPr/>
              <w:t>29.06.99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"/>
              <w:rPr/>
            </w:pPr>
            <w:r>
              <w:rPr/>
              <w:t>Doku nach Test für Danone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"/>
              <w:rPr/>
            </w:pPr>
            <w:r>
              <w:rPr/>
              <w:t xml:space="preserve">Mahler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"/>
              <w:rPr/>
            </w:pPr>
            <w:r>
              <w:rPr/>
              <w:t>Würzbur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nhaltsverzeichnis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</w:t>
        <w:tab/>
        <w:t>Allgemein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ab/>
        <w:t>1.1</w:t>
        <w:tab/>
        <w:t>Einleitung</w:t>
      </w:r>
    </w:p>
    <w:p>
      <w:pPr>
        <w:pStyle w:val="Normal"/>
        <w:numPr>
          <w:ilvl w:val="1"/>
          <w:numId w:val="4"/>
        </w:numPr>
        <w:rPr/>
      </w:pPr>
      <w:r>
        <w:rPr/>
        <w:t>Testaufbau</w:t>
      </w:r>
    </w:p>
    <w:p>
      <w:pPr>
        <w:pStyle w:val="Normal"/>
        <w:numPr>
          <w:ilvl w:val="1"/>
          <w:numId w:val="4"/>
        </w:numPr>
        <w:rPr/>
      </w:pPr>
      <w:r>
        <w:rPr/>
        <w:t>Funktionen</w:t>
      </w:r>
    </w:p>
    <w:p>
      <w:pPr>
        <w:pStyle w:val="Normal"/>
        <w:numPr>
          <w:ilvl w:val="1"/>
          <w:numId w:val="4"/>
        </w:numPr>
        <w:rPr/>
      </w:pPr>
      <w:r>
        <w:rPr/>
        <w:t>Install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Querkopplung in der S5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9"/>
        </w:numPr>
        <w:rPr/>
      </w:pPr>
      <w:r>
        <w:rPr/>
        <w:t>Software</w:t>
      </w:r>
    </w:p>
    <w:p>
      <w:pPr>
        <w:pStyle w:val="Normal"/>
        <w:ind w:left="705" w:hanging="0"/>
        <w:rPr/>
      </w:pPr>
      <w:r>
        <w:rPr/>
        <w:t>2.2</w:t>
        <w:tab/>
        <w:t>Parametrieren der Software</w:t>
      </w:r>
    </w:p>
    <w:p>
      <w:pPr>
        <w:pStyle w:val="Normal"/>
        <w:ind w:firstLine="705"/>
        <w:rPr/>
      </w:pPr>
      <w:r>
        <w:rPr/>
        <w:t>2.3</w:t>
        <w:tab/>
        <w:t>Parametrieren der CP143</w:t>
      </w:r>
    </w:p>
    <w:p>
      <w:pPr>
        <w:pStyle w:val="Normal"/>
        <w:numPr>
          <w:ilvl w:val="1"/>
          <w:numId w:val="12"/>
        </w:numPr>
        <w:rPr/>
      </w:pPr>
      <w:r>
        <w:rPr/>
        <w:t>Parametrieren mit SISTA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Querkopplung in der S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5"/>
        <w:rPr/>
      </w:pPr>
      <w:r>
        <w:rPr/>
        <w:t>3.1</w:t>
        <w:tab/>
        <w:t>Software</w:t>
      </w:r>
    </w:p>
    <w:p>
      <w:pPr>
        <w:pStyle w:val="Normal"/>
        <w:ind w:firstLine="705"/>
        <w:rPr/>
      </w:pPr>
      <w:r>
        <w:rPr/>
        <w:t xml:space="preserve">3.2 </w:t>
        <w:tab/>
        <w:t>Parametrieren der Software</w:t>
      </w:r>
    </w:p>
    <w:p>
      <w:pPr>
        <w:pStyle w:val="Normal"/>
        <w:ind w:firstLine="705"/>
        <w:rPr/>
      </w:pPr>
      <w:r>
        <w:rPr/>
        <w:t>3.3</w:t>
        <w:tab/>
        <w:t>Parametrieren der CP443</w:t>
      </w:r>
    </w:p>
    <w:p>
      <w:pPr>
        <w:pStyle w:val="Normal"/>
        <w:ind w:firstLine="705"/>
        <w:rPr/>
      </w:pPr>
      <w:r>
        <w:rPr/>
        <w:t>3.4</w:t>
        <w:tab/>
        <w:t>Parametrieren mit SISTA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</w:t>
        <w:tab/>
        <w:t xml:space="preserve">Funktionen der Querkopplung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4.1 </w:t>
        <w:tab/>
        <w:t>Auftrag über die Anwendersoftware</w:t>
      </w:r>
    </w:p>
    <w:p>
      <w:pPr>
        <w:pStyle w:val="Normal"/>
        <w:ind w:firstLine="708"/>
        <w:rPr/>
      </w:pPr>
      <w:r>
        <w:rPr/>
        <w:t xml:space="preserve">4.2 </w:t>
        <w:tab/>
        <w:t>Parametrierung in der IOS für S7-Steuerung</w:t>
      </w:r>
    </w:p>
    <w:p>
      <w:pPr>
        <w:pStyle w:val="Normal"/>
        <w:ind w:firstLine="708"/>
        <w:rPr/>
      </w:pPr>
      <w:r>
        <w:rPr/>
        <w:t xml:space="preserve">4.3 </w:t>
        <w:tab/>
        <w:t>Daten senden  (Send)</w:t>
      </w:r>
    </w:p>
    <w:p>
      <w:pPr>
        <w:pStyle w:val="Normal"/>
        <w:ind w:firstLine="708"/>
        <w:rPr/>
      </w:pPr>
      <w:r>
        <w:rPr/>
        <w:t xml:space="preserve">4.4 </w:t>
        <w:tab/>
        <w:t>Daten holen (Fetch)</w:t>
      </w:r>
    </w:p>
    <w:p>
      <w:pPr>
        <w:pStyle w:val="Normal"/>
        <w:ind w:firstLine="708"/>
        <w:rPr/>
      </w:pPr>
      <w:r>
        <w:rPr/>
        <w:t xml:space="preserve">4.5 </w:t>
        <w:tab/>
        <w:t xml:space="preserve">Uhrzeit </w:t>
      </w:r>
    </w:p>
    <w:p>
      <w:pPr>
        <w:pStyle w:val="Normal"/>
        <w:ind w:firstLine="708"/>
        <w:rPr/>
      </w:pPr>
      <w:r>
        <w:rPr/>
        <w:t xml:space="preserve">4.6 </w:t>
        <w:tab/>
        <w:t>Parametrierung</w:t>
      </w:r>
    </w:p>
    <w:p>
      <w:pPr>
        <w:pStyle w:val="Normal"/>
        <w:ind w:firstLine="708"/>
        <w:rPr/>
      </w:pPr>
      <w:r>
        <w:rPr/>
        <w:t xml:space="preserve">4.7 </w:t>
        <w:tab/>
        <w:t>Ersatzwerten</w:t>
      </w:r>
    </w:p>
    <w:p>
      <w:pPr>
        <w:pStyle w:val="Normal"/>
        <w:ind w:firstLine="708"/>
        <w:rPr/>
      </w:pPr>
      <w:r>
        <w:rPr/>
        <w:t xml:space="preserve">4.8 </w:t>
        <w:tab/>
        <w:t>Kettenstar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nha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.</w:t>
        <w:tab/>
        <w:t>Testprogramm S7-S7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.1</w:t>
        <w:tab/>
        <w:t>S7-Programm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.2</w:t>
        <w:tab/>
        <w:t>S7-Parametrierung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B. </w:t>
        <w:tab/>
        <w:t>Testprogramm S7-S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.1</w:t>
        <w:tab/>
        <w:t>S7-Programm</w:t>
      </w:r>
    </w:p>
    <w:p>
      <w:pPr>
        <w:pStyle w:val="Normal"/>
        <w:rPr/>
      </w:pPr>
      <w:r>
        <w:rPr/>
        <w:t>B.2</w:t>
        <w:tab/>
        <w:t>S7-Parametrierung</w:t>
      </w:r>
    </w:p>
    <w:p>
      <w:pPr>
        <w:pStyle w:val="Normal"/>
        <w:rPr/>
      </w:pPr>
      <w:r>
        <w:rPr/>
        <w:t>B.3</w:t>
        <w:tab/>
        <w:t>S5-Programm</w:t>
      </w:r>
    </w:p>
    <w:p>
      <w:pPr>
        <w:pStyle w:val="Normal"/>
        <w:rPr/>
      </w:pPr>
      <w:r>
        <w:rPr/>
        <w:t>B.4</w:t>
        <w:tab/>
        <w:t>CP1430-Parametrierung mit COM-Softwa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sz w:val="24"/>
        </w:rPr>
      </w:pPr>
      <w:r>
        <w:rPr>
          <w:b/>
          <w:sz w:val="24"/>
        </w:rPr>
        <w:t>S7 mit Ebene 7 – Kopplung (Get, Put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rPr>
          <w:b/>
          <w:b/>
          <w:sz w:val="24"/>
        </w:rPr>
      </w:pPr>
      <w:r>
        <w:rPr>
          <w:b/>
          <w:sz w:val="24"/>
        </w:rPr>
        <w:t>Testprotokol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. Allgemeine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.1 Einleitu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Für die S7 400 – Steuerung gibt es die Kommunikationsbaugruppe CP 443-1 für </w:t>
      </w:r>
    </w:p>
    <w:p>
      <w:pPr>
        <w:pStyle w:val="Normal"/>
        <w:rPr/>
      </w:pPr>
      <w:r>
        <w:rPr/>
        <w:t>das Bussystem Industrial Ether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 Baugruppe kann eine Datenübertragung bis Ebene 4 nach IEEE 802.3.</w:t>
      </w:r>
    </w:p>
    <w:p>
      <w:pPr>
        <w:pStyle w:val="Normal"/>
        <w:rPr/>
      </w:pPr>
      <w:r>
        <w:rPr/>
        <w:t xml:space="preserve">Diese Send-Receive-Schnittstelle ist daher geeignet S7-Steuerungen untereinander </w:t>
      </w:r>
    </w:p>
    <w:p>
      <w:pPr>
        <w:pStyle w:val="Normal"/>
        <w:rPr/>
      </w:pPr>
      <w:r>
        <w:rPr/>
        <w:t>oder mit S5-Steuerungen (CP143 oder CP1430) zu verbinden.</w:t>
      </w:r>
    </w:p>
    <w:p>
      <w:pPr>
        <w:pStyle w:val="Normal"/>
        <w:rPr/>
      </w:pPr>
      <w:r>
        <w:rPr/>
        <w:t xml:space="preserve">Die TF-Verbindung bis Ebene 7, wie sie die CP143/1430 der S5-Steuerung ebenfalls </w:t>
      </w:r>
    </w:p>
    <w:p>
      <w:pPr>
        <w:pStyle w:val="Normal"/>
        <w:rPr/>
      </w:pPr>
      <w:r>
        <w:rPr/>
        <w:t xml:space="preserve">Unterstützt, ist nicht möglich. </w:t>
      </w:r>
    </w:p>
    <w:p>
      <w:pPr>
        <w:pStyle w:val="Normal"/>
        <w:rPr/>
      </w:pPr>
      <w:r>
        <w:rPr/>
        <w:t xml:space="preserve">Es gehen nur normale Send- und Receiveaufträge, dh. Read, Write, Fetch </w:t>
      </w:r>
    </w:p>
    <w:p>
      <w:pPr>
        <w:pStyle w:val="Normal"/>
        <w:rPr/>
      </w:pPr>
      <w:r>
        <w:rPr/>
        <w:t>Aufträge sind nicht mög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Datenmenge die mit einem Send- oder Receiveauftrag transportiert werden kann</w:t>
      </w:r>
    </w:p>
    <w:p>
      <w:pPr>
        <w:pStyle w:val="Normal"/>
        <w:rPr/>
      </w:pPr>
      <w:r>
        <w:rPr/>
        <w:t>hängt vom Ausgabestand der CP443 in der S7 ab.</w:t>
      </w:r>
    </w:p>
    <w:p>
      <w:pPr>
        <w:pStyle w:val="Normal"/>
        <w:rPr/>
      </w:pPr>
      <w:r>
        <w:rPr/>
        <w:t>Damit es mit allen CP443 funktioniert muß die max. Menge auf 240 Bytes begrenz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eben kann die CP443 spezielle Datenübertragungen für die Verbindungen von</w:t>
      </w:r>
    </w:p>
    <w:p>
      <w:pPr>
        <w:pStyle w:val="Normal"/>
        <w:rPr/>
      </w:pPr>
      <w:r>
        <w:rPr/>
        <w:t>S7-Steuerungen oder die Anbindung von Programmiergeräten und PCs.</w:t>
      </w:r>
    </w:p>
    <w:p>
      <w:pPr>
        <w:pStyle w:val="Normal"/>
        <w:rPr/>
      </w:pPr>
      <w:r>
        <w:rPr/>
        <w:t>(S7-Kommunikation, TCP-IP)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Um eine Fernwartung bei Kundenanlagen zu ermöglichen, sollte auf einem </w:t>
      </w:r>
    </w:p>
    <w:p>
      <w:pPr>
        <w:pStyle w:val="Normal"/>
        <w:rPr>
          <w:b/>
          <w:b/>
        </w:rPr>
      </w:pPr>
      <w:r>
        <w:rPr>
          <w:b/>
        </w:rPr>
        <w:t xml:space="preserve">SISTAR-PC ein Modem mit Telefonanschluß vorhanden sein und die </w:t>
      </w:r>
    </w:p>
    <w:p>
      <w:pPr>
        <w:pStyle w:val="Normal"/>
        <w:rPr>
          <w:b/>
          <w:b/>
        </w:rPr>
      </w:pPr>
      <w:r>
        <w:rPr>
          <w:b/>
        </w:rPr>
        <w:t>Software PC-Anywhere V8.0 installiert se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.2 Testaufba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PCU 2 </w:t>
        <w:tab/>
        <w:tab/>
        <w:tab/>
        <w:t>Simatic S5 Steuerung mit Sistar-S5-Software</w:t>
      </w:r>
    </w:p>
    <w:p>
      <w:pPr>
        <w:pStyle w:val="Normal"/>
        <w:numPr>
          <w:ilvl w:val="0"/>
          <w:numId w:val="6"/>
        </w:numPr>
        <w:rPr/>
      </w:pPr>
      <w:r>
        <w:rPr/>
        <w:t>Baugruppe CP 1430 für H1-B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U 3 und PCU 16</w:t>
        <w:tab/>
        <w:t>Simatic S7 400 Steuerungen mit Sistart-S7-Software</w:t>
      </w:r>
    </w:p>
    <w:p>
      <w:pPr>
        <w:pStyle w:val="Normal"/>
        <w:rPr/>
      </w:pPr>
      <w:r>
        <w:rPr/>
        <w:tab/>
        <w:tab/>
        <w:tab/>
        <w:t>- Baugruppe CP443-1 für H1-Busverbind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S</w:t>
        <w:tab/>
        <w:tab/>
        <w:tab/>
        <w:t>Visualisierungs – PC mit SIS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1-Busverbindu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H1-Busverbindung ist sternförmig über einen Verteiler SSV102B aufgebaut.</w:t>
      </w:r>
    </w:p>
    <w:p>
      <w:pPr>
        <w:pStyle w:val="Normal"/>
        <w:rPr/>
      </w:pPr>
      <w:r>
        <w:rPr/>
        <w:t>Über den H1-Bus findet folgender Datenaustausch statt:</w:t>
      </w:r>
    </w:p>
    <w:p>
      <w:pPr>
        <w:pStyle w:val="Normal"/>
        <w:rPr/>
      </w:pPr>
      <w:r>
        <w:rPr/>
        <w:tab/>
        <w:t>- Verbindung Steuerung mit IOS</w:t>
      </w:r>
    </w:p>
    <w:p>
      <w:pPr>
        <w:pStyle w:val="Normal"/>
        <w:rPr/>
      </w:pPr>
      <w:r>
        <w:rPr/>
        <w:tab/>
        <w:t>- Verbindung Steuerung mit Steuerung (Querkopplung)</w:t>
      </w:r>
    </w:p>
    <w:p>
      <w:pPr>
        <w:pStyle w:val="Normal"/>
        <w:rPr/>
      </w:pPr>
      <w:r>
        <w:rPr/>
        <w:tab/>
        <w:t>- Verbindung IOS mit 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PI-B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Über den MPI-Bus werden Programmiergeräte mit der S7-Steuerung verbunde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ressvergab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CU</w:t>
        <w:tab/>
        <w:t>=</w:t>
        <w:tab/>
        <w:t>S7-Steuerung</w:t>
      </w:r>
    </w:p>
    <w:p>
      <w:pPr>
        <w:pStyle w:val="Normal"/>
        <w:rPr/>
      </w:pPr>
      <w:r>
        <w:rPr/>
        <w:t xml:space="preserve">PG </w:t>
        <w:tab/>
        <w:t>=</w:t>
        <w:tab/>
        <w:t>Programmiergerät</w:t>
      </w:r>
    </w:p>
    <w:p>
      <w:pPr>
        <w:pStyle w:val="Normal"/>
        <w:rPr/>
      </w:pPr>
      <w:r>
        <w:rPr/>
        <w:t>IOS</w:t>
        <w:tab/>
        <w:t>=</w:t>
        <w:tab/>
        <w:t>Visualisierungssystem mit Sis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PI-L2-Bu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MPI-Adresse für PCU </w:t>
        <w:tab/>
        <w:tab/>
        <w:t>Adr = PCU-Nummer + 10</w:t>
        <w:tab/>
        <w:tab/>
        <w:t>(z.B.: PCU16 = 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PI-Adresse für PG</w:t>
        <w:tab/>
        <w:tab/>
        <w:t>Adr = PG-Nummer + 50</w:t>
        <w:tab/>
        <w:tab/>
        <w:t>(z.B.: PG1 = 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PI-Adresse für IOS</w:t>
        <w:tab/>
        <w:tab/>
        <w:t>Adr = IOS-Nummer + 100</w:t>
        <w:tab/>
        <w:tab/>
        <w:t>(z.B.: IOS8 = 1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1-B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hernetadresse für IOS</w:t>
        <w:tab/>
        <w:tab/>
        <w:t>Adr = 08 0006 01  xx 00</w:t>
        <w:tab/>
        <w:tab/>
        <w:t xml:space="preserve">xx = IOS-Nummer  als Hexa-Zahl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Ethernetadresse für S7 PCU</w:t>
        <w:tab/>
        <w:t>Adr = 08 0006 01  07 yy</w:t>
        <w:tab/>
        <w:tab/>
        <w:t>yy = PCU-Nummer als Hexa-Zah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hernetadresse für S5 PCU</w:t>
        <w:tab/>
        <w:t>Adr = 08 0006 01  00 yy</w:t>
        <w:tab/>
        <w:tab/>
        <w:t>yy = PCU-Nummer als Hexa-Zah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AP für S5 und S7</w:t>
        <w:tab/>
        <w:tab/>
        <w:t>TSAP = SENDzz</w:t>
        <w:tab/>
        <w:tab/>
        <w:tab/>
        <w:t xml:space="preserve">zz =Verbindungsnummer </w:t>
      </w:r>
    </w:p>
    <w:p>
      <w:pPr>
        <w:pStyle w:val="Normal"/>
        <w:rPr/>
      </w:pPr>
      <w:r>
        <w:rPr/>
        <w:tab/>
        <w:tab/>
        <w:tab/>
        <w:tab/>
        <w:tab/>
        <w:t>RECVzz</w:t>
        <w:tab/>
        <w:tab/>
        <w:tab/>
        <w:t>zz = 01 ....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tragsnummer S5</w:t>
        <w:tab/>
        <w:tab/>
        <w:t xml:space="preserve">ANR= </w:t>
        <w:tab/>
        <w:t>1 ... 255</w:t>
      </w:r>
    </w:p>
    <w:p>
      <w:pPr>
        <w:pStyle w:val="Normal"/>
        <w:rPr/>
      </w:pPr>
      <w:r>
        <w:rPr/>
        <w:t>ID für S7</w:t>
        <w:tab/>
        <w:tab/>
        <w:tab/>
        <w:t>ID=</w:t>
        <w:tab/>
        <w:t>1 ... 64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  <w:t>Auftragsnummern für S5:</w:t>
        <w:tab/>
        <w:tab/>
        <w:tab/>
        <w:t xml:space="preserve">ID für S7 </w:t>
      </w:r>
    </w:p>
    <w:p>
      <w:pPr>
        <w:pStyle w:val="Normal"/>
        <w:rPr/>
      </w:pPr>
      <w:r>
        <w:rPr/>
        <w:tab/>
        <w:tab/>
        <w:tab/>
        <w:tab/>
        <w:t>Send</w:t>
        <w:tab/>
        <w:t>Receive</w:t>
        <w:tab/>
        <w:tab/>
        <w:tab/>
        <w:tab/>
        <w:t>Send (Hexa)</w:t>
        <w:tab/>
        <w:t>Receive (Hexa)</w:t>
      </w:r>
    </w:p>
    <w:p>
      <w:pPr>
        <w:pStyle w:val="Normal"/>
        <w:rPr/>
      </w:pPr>
      <w:r>
        <w:rPr/>
        <w:t>Verbindung 01:</w:t>
        <w:tab/>
        <w:tab/>
        <w:tab/>
        <w:t>81</w:t>
        <w:tab/>
        <w:t>101</w:t>
        <w:tab/>
        <w:tab/>
        <w:tab/>
        <w:tab/>
        <w:t>31 (1F)</w:t>
        <w:tab/>
        <w:tab/>
        <w:t>32 (20)</w:t>
      </w:r>
    </w:p>
    <w:p>
      <w:pPr>
        <w:pStyle w:val="Normal"/>
        <w:rPr/>
      </w:pPr>
      <w:r>
        <w:rPr/>
        <w:t>Verbindung 02:</w:t>
        <w:tab/>
        <w:tab/>
        <w:tab/>
        <w:t>82</w:t>
        <w:tab/>
        <w:t>102</w:t>
        <w:tab/>
        <w:tab/>
        <w:tab/>
        <w:tab/>
        <w:t>33 (21)</w:t>
        <w:tab/>
        <w:tab/>
        <w:t>34 (22)</w:t>
      </w:r>
    </w:p>
    <w:p>
      <w:pPr>
        <w:pStyle w:val="Normal"/>
        <w:rPr/>
      </w:pPr>
      <w:r>
        <w:rPr/>
        <w:t>Verbindung 03:</w:t>
        <w:tab/>
        <w:tab/>
        <w:tab/>
        <w:t>83</w:t>
        <w:tab/>
        <w:t>103</w:t>
        <w:tab/>
        <w:tab/>
        <w:tab/>
        <w:tab/>
        <w:t>35 (23)</w:t>
        <w:tab/>
        <w:tab/>
        <w:t>36 (24)</w:t>
      </w:r>
    </w:p>
    <w:p>
      <w:pPr>
        <w:pStyle w:val="Normal"/>
        <w:rPr/>
      </w:pPr>
      <w:r>
        <w:rPr/>
        <w:t>Verbindung 04:</w:t>
        <w:tab/>
        <w:tab/>
        <w:tab/>
        <w:t>84</w:t>
        <w:tab/>
        <w:t>104</w:t>
        <w:tab/>
        <w:tab/>
        <w:tab/>
        <w:tab/>
        <w:t>37 (25)</w:t>
        <w:tab/>
        <w:tab/>
        <w:t>38 (26)</w:t>
        <w:tab/>
      </w:r>
    </w:p>
    <w:p>
      <w:pPr>
        <w:pStyle w:val="Normal"/>
        <w:rPr/>
      </w:pPr>
      <w:r>
        <w:rPr/>
        <w:t>Verbindung 05:</w:t>
        <w:tab/>
        <w:tab/>
        <w:tab/>
        <w:t>85</w:t>
        <w:tab/>
        <w:t>105</w:t>
        <w:tab/>
        <w:tab/>
        <w:tab/>
        <w:tab/>
        <w:t>39 (27)</w:t>
        <w:tab/>
        <w:tab/>
        <w:t>40 (28)</w:t>
      </w:r>
    </w:p>
    <w:p>
      <w:pPr>
        <w:pStyle w:val="Normal"/>
        <w:rPr/>
      </w:pPr>
      <w:r>
        <w:rPr/>
        <w:t>Verbindung 06:</w:t>
        <w:tab/>
        <w:tab/>
        <w:tab/>
        <w:t>86</w:t>
        <w:tab/>
        <w:t>106</w:t>
        <w:tab/>
        <w:tab/>
        <w:tab/>
        <w:tab/>
        <w:t>41 (29)</w:t>
        <w:tab/>
        <w:tab/>
        <w:t>42 (2A)</w:t>
      </w:r>
    </w:p>
    <w:p>
      <w:pPr>
        <w:pStyle w:val="Normal"/>
        <w:rPr/>
      </w:pPr>
      <w:r>
        <w:rPr/>
        <w:t>Verbindung 07:</w:t>
        <w:tab/>
        <w:tab/>
        <w:tab/>
        <w:t>87</w:t>
        <w:tab/>
        <w:t>107</w:t>
        <w:tab/>
        <w:tab/>
        <w:tab/>
        <w:tab/>
        <w:t>43 (2B)</w:t>
        <w:tab/>
        <w:tab/>
        <w:t>44 (2C)</w:t>
      </w:r>
    </w:p>
    <w:p>
      <w:pPr>
        <w:pStyle w:val="Normal"/>
        <w:rPr/>
      </w:pPr>
      <w:r>
        <w:rPr/>
        <w:t>Verbindung 08:</w:t>
        <w:tab/>
        <w:tab/>
        <w:tab/>
        <w:t>88</w:t>
        <w:tab/>
        <w:t>108</w:t>
        <w:tab/>
        <w:tab/>
        <w:tab/>
        <w:tab/>
        <w:t>45 (2D)</w:t>
        <w:tab/>
        <w:tab/>
        <w:t>46 (2E)</w:t>
      </w:r>
    </w:p>
    <w:p>
      <w:pPr>
        <w:pStyle w:val="Normal"/>
        <w:rPr/>
      </w:pPr>
      <w:r>
        <w:rPr/>
        <w:t>Verbindung 09:</w:t>
        <w:tab/>
        <w:tab/>
        <w:tab/>
        <w:t>89</w:t>
        <w:tab/>
        <w:t>109</w:t>
        <w:tab/>
        <w:tab/>
        <w:tab/>
        <w:tab/>
        <w:t>47 (2F)</w:t>
        <w:tab/>
        <w:tab/>
        <w:t>48 (30)</w:t>
      </w:r>
    </w:p>
    <w:p>
      <w:pPr>
        <w:pStyle w:val="Normal"/>
        <w:rPr/>
      </w:pPr>
      <w:r>
        <w:rPr/>
        <w:t>Verbindung 10:</w:t>
        <w:tab/>
        <w:tab/>
        <w:tab/>
        <w:t>90</w:t>
        <w:tab/>
        <w:t>110</w:t>
        <w:tab/>
        <w:tab/>
        <w:tab/>
        <w:tab/>
        <w:t>49 (31)</w:t>
        <w:tab/>
        <w:tab/>
        <w:t>50 (32)</w:t>
      </w:r>
    </w:p>
    <w:p>
      <w:pPr>
        <w:pStyle w:val="Normal"/>
        <w:rPr/>
      </w:pPr>
      <w:r>
        <w:rPr/>
        <w:t>Verbindung 11:</w:t>
        <w:tab/>
        <w:tab/>
        <w:tab/>
        <w:t>91</w:t>
        <w:tab/>
        <w:t>111</w:t>
        <w:tab/>
        <w:tab/>
        <w:tab/>
        <w:tab/>
        <w:t>51 (33)</w:t>
        <w:tab/>
        <w:tab/>
        <w:t>52 (34)</w:t>
      </w:r>
    </w:p>
    <w:p>
      <w:pPr>
        <w:pStyle w:val="Normal"/>
        <w:rPr/>
      </w:pPr>
      <w:r>
        <w:rPr/>
        <w:t>Verbindung 12:</w:t>
        <w:tab/>
        <w:tab/>
        <w:tab/>
        <w:t>92</w:t>
        <w:tab/>
        <w:t>112</w:t>
        <w:tab/>
        <w:tab/>
        <w:tab/>
        <w:tab/>
        <w:t>53 (35)</w:t>
        <w:tab/>
        <w:tab/>
        <w:t>54 (36)</w:t>
      </w:r>
    </w:p>
    <w:p>
      <w:pPr>
        <w:pStyle w:val="Normal"/>
        <w:rPr/>
      </w:pPr>
      <w:r>
        <w:rPr/>
        <w:t>Verbindung 13:</w:t>
        <w:tab/>
        <w:tab/>
        <w:tab/>
        <w:t>93</w:t>
        <w:tab/>
        <w:t>113</w:t>
        <w:tab/>
        <w:tab/>
        <w:tab/>
        <w:tab/>
        <w:t>55 (37)</w:t>
        <w:tab/>
        <w:tab/>
        <w:t>56 (38)</w:t>
        <w:tab/>
      </w:r>
    </w:p>
    <w:p>
      <w:pPr>
        <w:pStyle w:val="Normal"/>
        <w:rPr/>
      </w:pPr>
      <w:r>
        <w:rPr/>
        <w:t>Verbindung 14:</w:t>
        <w:tab/>
        <w:tab/>
        <w:tab/>
        <w:t>94</w:t>
        <w:tab/>
        <w:t>114</w:t>
        <w:tab/>
        <w:tab/>
        <w:tab/>
        <w:tab/>
        <w:t>57 (39)</w:t>
        <w:tab/>
        <w:tab/>
        <w:t>58 (3A)</w:t>
      </w:r>
    </w:p>
    <w:p>
      <w:pPr>
        <w:pStyle w:val="Normal"/>
        <w:rPr/>
      </w:pPr>
      <w:r>
        <w:rPr/>
        <w:t>Verbindung 15:</w:t>
        <w:tab/>
        <w:tab/>
        <w:tab/>
        <w:t>95</w:t>
        <w:tab/>
        <w:t>115</w:t>
        <w:tab/>
        <w:tab/>
        <w:tab/>
        <w:tab/>
        <w:t>59 (3B)</w:t>
        <w:tab/>
        <w:tab/>
        <w:t>60 (3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weis:</w:t>
        <w:tab/>
        <w:tab/>
        <w:t>CP 143</w:t>
        <w:tab/>
        <w:tab/>
        <w:t>Nummernband für Auftragsnummer 1 - 128</w:t>
      </w:r>
    </w:p>
    <w:p>
      <w:pPr>
        <w:pStyle w:val="Normal"/>
        <w:rPr/>
      </w:pPr>
      <w:r>
        <w:rPr/>
        <w:tab/>
        <w:tab/>
        <w:tab/>
        <w:t>CP 1430</w:t>
        <w:tab/>
        <w:tab/>
        <w:t>Nummernband für Auftragsnummer 1 – 199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t>Übersicht:</w:t>
        <w:tab/>
        <w:t>(Beispiel für Verbindung 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7</w:t>
        <w:tab/>
        <w:tab/>
        <w:t>Parametrierung</w:t>
        <w:tab/>
        <w:tab/>
        <w:tab/>
        <w:tab/>
        <w:t>COM143</w:t>
        <w:tab/>
        <w:tab/>
        <w:t xml:space="preserve">S5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C 50 Send</w:t>
        <w:tab/>
        <w:t>Aktiv JA</w:t>
        <w:tab/>
        <w:tab/>
        <w:tab/>
        <w:tab/>
        <w:t>Aktiv Nein</w:t>
        <w:tab/>
        <w:tab/>
        <w:t>FB121 Receive</w:t>
      </w:r>
    </w:p>
    <w:p>
      <w:pPr>
        <w:pStyle w:val="Normal"/>
        <w:rPr/>
      </w:pPr>
      <w:r>
        <w:rPr/>
        <w:t>ID35</w:t>
        <w:tab/>
        <w:tab/>
        <w:t>ID 35</w:t>
        <w:tab/>
        <w:tab/>
        <w:tab/>
        <w:tab/>
        <w:tab/>
        <w:t>ANR 103 Receive</w:t>
        <w:tab/>
        <w:t>mit ANR 103</w:t>
      </w:r>
    </w:p>
    <w:p>
      <w:pPr>
        <w:pStyle w:val="Normal"/>
        <w:rPr/>
      </w:pPr>
      <w:r>
        <w:rPr/>
        <w:t>LAADR</w:t>
        <w:tab/>
        <w:tab/>
        <w:t>LAADR</w:t>
        <w:tab/>
        <w:tab/>
        <w:tab/>
        <w:tab/>
        <w:tab/>
        <w:tab/>
        <w:tab/>
        <w:tab/>
        <w:t>und Receive ALL</w:t>
      </w:r>
    </w:p>
    <w:p>
      <w:pPr>
        <w:pStyle w:val="Normal"/>
        <w:rPr/>
      </w:pPr>
      <w:r>
        <w:rPr/>
        <w:tab/>
        <w:tab/>
        <w:t>EthernetAdresse</w:t>
        <w:tab/>
        <w:tab/>
        <w:tab/>
        <w:tab/>
        <w:t>EthernetAdresse</w:t>
      </w:r>
    </w:p>
    <w:p>
      <w:pPr>
        <w:pStyle w:val="Normal"/>
        <w:rPr/>
      </w:pPr>
      <w:r>
        <w:rPr/>
        <w:tab/>
        <w:tab/>
        <w:t>Eigener TSAP SEND03</w:t>
        <w:tab/>
        <w:tab/>
        <w:tab/>
        <w:t>RECV03</w:t>
        <w:tab/>
        <w:tab/>
        <w:tab/>
      </w:r>
    </w:p>
    <w:p>
      <w:pPr>
        <w:pStyle w:val="Normal"/>
        <w:rPr/>
      </w:pPr>
      <w:r>
        <w:rPr/>
        <w:tab/>
        <w:tab/>
        <w:t>Fremd.  TSAP RECV03</w:t>
        <w:tab/>
        <w:tab/>
        <w:tab/>
        <w:t>SEND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C 60 Receive</w:t>
        <w:tab/>
        <w:t>Aktiv NEIN</w:t>
      </w:r>
    </w:p>
    <w:p>
      <w:pPr>
        <w:pStyle w:val="Normal"/>
        <w:rPr/>
      </w:pPr>
      <w:r>
        <w:rPr/>
        <w:t>ID36</w:t>
        <w:tab/>
        <w:tab/>
        <w:t>ID 36</w:t>
        <w:tab/>
        <w:tab/>
        <w:tab/>
        <w:tab/>
        <w:tab/>
        <w:t>ANR 83 Send</w:t>
        <w:tab/>
        <w:tab/>
        <w:t>FB120 mit ANR 83</w:t>
      </w:r>
    </w:p>
    <w:p>
      <w:pPr>
        <w:pStyle w:val="Normal"/>
        <w:rPr/>
      </w:pPr>
      <w:r>
        <w:rPr/>
        <w:t>LAADR</w:t>
        <w:tab/>
        <w:tab/>
        <w:t>LAADR</w:t>
        <w:tab/>
        <w:tab/>
        <w:tab/>
        <w:tab/>
        <w:tab/>
        <w:tab/>
        <w:tab/>
        <w:tab/>
        <w:t>und Send All</w:t>
      </w:r>
    </w:p>
    <w:p>
      <w:pPr>
        <w:pStyle w:val="Normal"/>
        <w:rPr/>
      </w:pPr>
      <w:r>
        <w:rPr/>
        <w:tab/>
        <w:tab/>
        <w:t>EthernetAdresse</w:t>
        <w:tab/>
        <w:tab/>
        <w:tab/>
        <w:tab/>
        <w:t>EthernetAdresse</w:t>
        <w:tab/>
        <w:tab/>
        <w:t>und Control</w:t>
      </w:r>
    </w:p>
    <w:p>
      <w:pPr>
        <w:pStyle w:val="Normal"/>
        <w:rPr/>
      </w:pPr>
      <w:r>
        <w:rPr/>
        <w:tab/>
        <w:tab/>
        <w:t>Eigener TSAP RECV03</w:t>
        <w:tab/>
        <w:tab/>
        <w:tab/>
        <w:t>RECV03</w:t>
        <w:tab/>
        <w:tab/>
        <w:tab/>
      </w:r>
    </w:p>
    <w:p>
      <w:pPr>
        <w:pStyle w:val="Normal"/>
        <w:rPr/>
      </w:pPr>
      <w:r>
        <w:rPr/>
        <w:tab/>
        <w:tab/>
        <w:t>Fremd.  TSAP SEND03</w:t>
        <w:tab/>
        <w:tab/>
        <w:tab/>
        <w:t>SEND03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ADR</w:t>
        <w:tab/>
        <w:t>ist eine Adresse, die sich nach dem Baugruppensteckplatz in der Steuerung rich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r S7 am FC50,60 wird die Anzahl der Daten in Bytes angegeben, dh. max. 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r S5 wird an den Hantierungsbausteinen die Anzahl der Daten in Worte angegeben, dh. max 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muß ferner die unterschiedliche zählweise von S5 und S7 beachtet werd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5</w:t>
        <w:tab/>
        <w:tab/>
        <w:tab/>
        <w:tab/>
        <w:t>S7</w:t>
      </w:r>
    </w:p>
    <w:p>
      <w:pPr>
        <w:pStyle w:val="Normal"/>
        <w:rPr/>
      </w:pPr>
      <w:r>
        <w:rPr/>
        <w:tab/>
        <w:tab/>
        <w:t>DW 0</w:t>
        <w:tab/>
        <w:t>dh. DL0 und DR0</w:t>
        <w:tab/>
        <w:tab/>
        <w:t>DBW0</w:t>
        <w:tab/>
        <w:tab/>
        <w:t>dh. DBB0 und DBB1</w:t>
      </w:r>
    </w:p>
    <w:p>
      <w:pPr>
        <w:pStyle w:val="Normal"/>
        <w:rPr/>
      </w:pPr>
      <w:r>
        <w:rPr/>
        <w:tab/>
        <w:tab/>
        <w:t>DW 1</w:t>
        <w:tab/>
        <w:t>dh. DL1 und DR1</w:t>
        <w:tab/>
        <w:t>DBW2</w:t>
        <w:tab/>
        <w:t>DBW2</w:t>
        <w:tab/>
        <w:tab/>
        <w:t>dh. DBB2 und DBB3</w:t>
      </w:r>
    </w:p>
    <w:p>
      <w:pPr>
        <w:pStyle w:val="Normal"/>
        <w:rPr/>
      </w:pPr>
      <w:r>
        <w:rPr/>
        <w:tab/>
        <w:tab/>
        <w:t>DW 2</w:t>
        <w:tab/>
        <w:t>dh. DL2 und DR2</w:t>
        <w:tab/>
        <w:t>DBW4</w:t>
        <w:tab/>
        <w:t>DBW4</w:t>
        <w:tab/>
        <w:tab/>
        <w:t>dh. DBB4 und DBB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usw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/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.3 Funktion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Für eine Querkopplung S5-S7 gibt es folgende Einschränkung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s kann nur mit Telegrammen bis Ebene 4 gearbeitet wer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Die max. Telegrammlänge ist auf 240 Bytes begrenzt.</w:t>
      </w:r>
    </w:p>
    <w:p>
      <w:pPr>
        <w:pStyle w:val="Normal"/>
        <w:rPr/>
      </w:pPr>
      <w:r>
        <w:rPr/>
        <w:tab/>
        <w:tab/>
        <w:tab/>
        <w:t>Mit neuer CP443 und FC50,60 wären bis 8192 Bytes möglich.</w:t>
      </w:r>
    </w:p>
    <w:p>
      <w:pPr>
        <w:pStyle w:val="Normal"/>
        <w:rPr/>
      </w:pPr>
      <w:r>
        <w:rPr/>
        <w:tab/>
        <w:tab/>
        <w:tab/>
        <w:t xml:space="preserve">Bei Verwendung einer S5 als Koppelpartner können jedoch nur </w:t>
      </w:r>
    </w:p>
    <w:p>
      <w:pPr>
        <w:pStyle w:val="Normal"/>
        <w:rPr/>
      </w:pPr>
      <w:r>
        <w:rPr/>
        <w:tab/>
        <w:tab/>
        <w:tab/>
        <w:t>max. 240 Bytes genutz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s gibt nur die Möglichkeit von Send-Aufträgen und Receive-Aufträ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In der S7 gibt es nur Datenbauste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Die S7 hat einen erweiterten Datenbausteinbere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DB 0 – 65000</w:t>
      </w:r>
    </w:p>
    <w:p>
      <w:pPr>
        <w:pStyle w:val="Normal"/>
        <w:rPr/>
      </w:pPr>
      <w:r>
        <w:rPr/>
        <w:tab/>
        <w:tab/>
        <w:tab/>
        <w:tab/>
        <w:t>DW 0 – 65000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Von der Querkopplung können nur DBs von 0 – 32000 und</w:t>
      </w:r>
    </w:p>
    <w:p>
      <w:pPr>
        <w:pStyle w:val="Normal"/>
        <w:rPr/>
      </w:pPr>
      <w:r>
        <w:rPr/>
        <w:tab/>
        <w:tab/>
        <w:tab/>
        <w:t>die Datenbytes 0 – 32000 bearbeitet werde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>Es muß  ein geänderter Auftrag in der S5 für die Querkopplung benutz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Wort 0</w:t>
        <w:tab/>
        <w:tab/>
        <w:t xml:space="preserve">PCU (1..200) </w:t>
        <w:tab/>
        <w:tab/>
        <w:t>Steuerbits</w:t>
      </w:r>
    </w:p>
    <w:p>
      <w:pPr>
        <w:pStyle w:val="Normal"/>
        <w:rPr/>
      </w:pPr>
      <w:r>
        <w:rPr/>
        <w:tab/>
        <w:tab/>
        <w:tab/>
        <w:tab/>
        <w:t>Wort 1</w:t>
        <w:tab/>
        <w:tab/>
        <w:t>Ziel-Typ</w:t>
        <w:tab/>
        <w:tab/>
        <w:t>Quell-Typ</w:t>
        <w:tab/>
      </w:r>
    </w:p>
    <w:p>
      <w:pPr>
        <w:pStyle w:val="Normal"/>
        <w:rPr/>
      </w:pPr>
      <w:r>
        <w:rPr/>
        <w:tab/>
        <w:tab/>
        <w:tab/>
        <w:tab/>
        <w:t>Wort 2</w:t>
        <w:tab/>
        <w:tab/>
        <w:tab/>
        <w:t>Ziel DB</w:t>
      </w:r>
    </w:p>
    <w:p>
      <w:pPr>
        <w:pStyle w:val="Normal"/>
        <w:rPr/>
      </w:pPr>
      <w:r>
        <w:rPr/>
        <w:tab/>
        <w:tab/>
        <w:tab/>
        <w:tab/>
        <w:t>Wort 3</w:t>
        <w:tab/>
        <w:tab/>
        <w:tab/>
        <w:t>Ziel DW</w:t>
      </w:r>
    </w:p>
    <w:p>
      <w:pPr>
        <w:pStyle w:val="Normal"/>
        <w:rPr/>
      </w:pPr>
      <w:r>
        <w:rPr/>
        <w:tab/>
        <w:tab/>
        <w:tab/>
        <w:tab/>
        <w:t>Wort 4</w:t>
        <w:tab/>
        <w:tab/>
        <w:tab/>
        <w:t>Anzahl</w:t>
      </w:r>
    </w:p>
    <w:p>
      <w:pPr>
        <w:pStyle w:val="Normal"/>
        <w:rPr/>
      </w:pPr>
      <w:r>
        <w:rPr/>
        <w:tab/>
        <w:tab/>
        <w:tab/>
        <w:tab/>
        <w:t>Wort 5</w:t>
        <w:tab/>
        <w:tab/>
        <w:tab/>
        <w:t>Quell DB</w:t>
      </w:r>
    </w:p>
    <w:p>
      <w:pPr>
        <w:pStyle w:val="Normal"/>
        <w:rPr/>
      </w:pPr>
      <w:r>
        <w:rPr/>
        <w:tab/>
        <w:tab/>
        <w:tab/>
        <w:tab/>
        <w:t>Wort 6</w:t>
        <w:tab/>
        <w:tab/>
        <w:tab/>
        <w:t>Quell DW</w:t>
      </w:r>
    </w:p>
    <w:p>
      <w:pPr>
        <w:pStyle w:val="Normal"/>
        <w:rPr/>
      </w:pPr>
      <w:r>
        <w:rPr/>
        <w:tab/>
        <w:tab/>
        <w:tab/>
        <w:tab/>
        <w:t>Wort 7</w:t>
        <w:tab/>
        <w:tab/>
        <w:t>Istzeit</w:t>
        <w:tab/>
        <w:tab/>
        <w:tab/>
        <w:t>Sollzei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>Die Auftragstypen für Ziel-Typ und Quell-Typ befinden sich im Bereich</w:t>
      </w:r>
    </w:p>
    <w:p>
      <w:pPr>
        <w:pStyle w:val="Normal"/>
        <w:rPr/>
      </w:pPr>
      <w:r>
        <w:rPr/>
        <w:tab/>
        <w:tab/>
        <w:tab/>
        <w:t>vom 50 – 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Im Sendepuffer und Empfangspuffer muß der Header von 3 auf 4 Datenworte </w:t>
      </w:r>
    </w:p>
    <w:p>
      <w:pPr>
        <w:pStyle w:val="Normal"/>
        <w:rPr/>
      </w:pPr>
      <w:r>
        <w:rPr/>
        <w:tab/>
        <w:tab/>
        <w:tab/>
        <w:t>erweitert werde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32"/>
        </w:rPr>
        <w:tab/>
        <w:tab/>
        <w:tab/>
        <w:tab/>
        <w:tab/>
      </w:r>
      <w:r>
        <w:rPr/>
        <w:t>Aufbau Sendepuffer/Empfangspuffe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>Wort 0</w:t>
        <w:tab/>
        <w:tab/>
        <w:t>Empfangs-Quittung</w:t>
        <w:tab/>
        <w:tab/>
        <w:t>Sende-Quittung</w:t>
      </w:r>
    </w:p>
    <w:p>
      <w:pPr>
        <w:pStyle w:val="Normal"/>
        <w:rPr/>
      </w:pPr>
      <w:r>
        <w:rPr/>
        <w:tab/>
        <w:tab/>
        <w:tab/>
        <w:tab/>
        <w:t>Wort 1</w:t>
        <w:tab/>
        <w:tab/>
        <w:t>Ziel-Typ</w:t>
      </w:r>
    </w:p>
    <w:p>
      <w:pPr>
        <w:pStyle w:val="Normal"/>
        <w:rPr/>
      </w:pPr>
      <w:r>
        <w:rPr/>
        <w:tab/>
        <w:tab/>
        <w:tab/>
        <w:tab/>
        <w:t>Wort 2</w:t>
        <w:tab/>
        <w:tab/>
        <w:t>Ziel DB</w:t>
      </w:r>
    </w:p>
    <w:p>
      <w:pPr>
        <w:pStyle w:val="Normal"/>
        <w:rPr/>
      </w:pPr>
      <w:r>
        <w:rPr/>
        <w:tab/>
        <w:tab/>
        <w:tab/>
        <w:tab/>
        <w:t>Wort 3</w:t>
        <w:tab/>
        <w:tab/>
        <w:t>Ziel DW</w:t>
      </w:r>
    </w:p>
    <w:p>
      <w:pPr>
        <w:pStyle w:val="Normal"/>
        <w:rPr/>
      </w:pPr>
      <w:r>
        <w:rPr/>
        <w:tab/>
        <w:tab/>
        <w:tab/>
        <w:tab/>
        <w:t>Wort 4</w:t>
        <w:tab/>
        <w:tab/>
        <w:t>Anzah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Wort 5 bis maximal 118 </w:t>
        <w:tab/>
        <w:t>Nutzda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Wort 119</w:t>
        <w:tab/>
        <w:t>FFFF = Endekennung</w:t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erbindung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rbesetzung der Verbindungen in der S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le Verbindungen werden als S7-Verbindungen mit LAADR =3E80 eingerichtet.</w:t>
      </w:r>
    </w:p>
    <w:p>
      <w:pPr>
        <w:pStyle w:val="Normal"/>
        <w:rPr/>
      </w:pPr>
      <w:r>
        <w:rPr/>
        <w:t>Wird die CP auf einem anderen Steckplatz eingebaut muß die LAADR angepaßt werden.</w:t>
      </w:r>
    </w:p>
    <w:p>
      <w:pPr>
        <w:pStyle w:val="Normal"/>
        <w:rPr/>
      </w:pPr>
      <w:r>
        <w:rPr/>
        <w:t>Soll zu einer S5 gekoppelt werden muß das S5-Kennbit gesetzt werd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rbesetzung der Verbindungen in der S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lle Verbindungen sind als Ebene 7 – Verbindungen eingerichtet. </w:t>
      </w:r>
    </w:p>
    <w:p>
      <w:pPr>
        <w:pStyle w:val="Normal"/>
        <w:rPr/>
      </w:pPr>
      <w:r>
        <w:rPr/>
        <w:t>Es müssen daher die Kennbits für S5 oder S7 gesetz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fträ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s gibt folgende Auftragstyp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Senden</w:t>
      </w:r>
    </w:p>
    <w:p>
      <w:pPr>
        <w:pStyle w:val="Normal"/>
        <w:rPr/>
      </w:pPr>
      <w:r>
        <w:rPr/>
        <w:tab/>
        <w:tab/>
        <w:tab/>
        <w:t>Senden mit Quittung</w:t>
      </w:r>
    </w:p>
    <w:p>
      <w:pPr>
        <w:pStyle w:val="Normal"/>
        <w:rPr/>
      </w:pPr>
      <w:r>
        <w:rPr/>
        <w:tab/>
        <w:tab/>
        <w:tab/>
        <w:t>Fetch</w:t>
      </w:r>
    </w:p>
    <w:p>
      <w:pPr>
        <w:pStyle w:val="Normal"/>
        <w:rPr/>
      </w:pPr>
      <w:r>
        <w:rPr/>
        <w:tab/>
        <w:tab/>
        <w:tab/>
        <w:t>Fetch mit Quittung</w:t>
      </w:r>
    </w:p>
    <w:p>
      <w:pPr>
        <w:pStyle w:val="Normal"/>
        <w:rPr/>
      </w:pPr>
      <w:r>
        <w:rPr/>
        <w:tab/>
        <w:tab/>
        <w:tab/>
        <w:t>Uhrzeit senden</w:t>
      </w:r>
    </w:p>
    <w:p>
      <w:pPr>
        <w:pStyle w:val="Normal"/>
        <w:rPr/>
      </w:pPr>
      <w:r>
        <w:rPr/>
        <w:tab/>
        <w:tab/>
        <w:tab/>
        <w:t>Ketten 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sollten vorrangig Send-Aufträge ohne Quittung benutzt werden, da diese</w:t>
      </w:r>
    </w:p>
    <w:p>
      <w:pPr>
        <w:pStyle w:val="Normal"/>
        <w:rPr/>
      </w:pPr>
      <w:r>
        <w:rPr/>
        <w:t>Auftäge die schnellste Datenübertragen darste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le oder Ziel in der S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sind nur Datenbausteine von 1 – 32000 möglich.</w:t>
      </w:r>
    </w:p>
    <w:p>
      <w:pPr>
        <w:pStyle w:val="Normal"/>
        <w:rPr/>
      </w:pPr>
      <w:r>
        <w:rPr/>
        <w:t>Datenbytes im Bereich  von 0 – 3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le oder Ziel in der S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sind nur Datenbausteine möglich, dh. DBs von 1 – 255 oder DXs von 1 – 255</w:t>
      </w:r>
    </w:p>
    <w:p>
      <w:pPr>
        <w:pStyle w:val="Normal"/>
        <w:rPr/>
      </w:pPr>
      <w:r>
        <w:rPr/>
        <w:t>Datenworte von 0 – 40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Anwenderaufträge werden zyklisch ausgeführt, dh. es muß eine Zeitbasis (ms, sec, min)</w:t>
      </w:r>
    </w:p>
    <w:p>
      <w:pPr>
        <w:pStyle w:val="Normal"/>
        <w:rPr/>
      </w:pPr>
      <w:r>
        <w:rPr/>
        <w:t>und ein Zeitwert ( 1 – 200) vorgegeben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m Sendauftrag werden die Daten zum Koppelpartner gese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m Fetchauftrag wird ein Auftragstelegramm an den Koppelpartner gesendet. Der Koppelpartner</w:t>
      </w:r>
    </w:p>
    <w:p>
      <w:pPr>
        <w:pStyle w:val="Normal"/>
        <w:rPr/>
      </w:pPr>
      <w:r>
        <w:rPr/>
        <w:t>beantwortet dieses Telegramm mit dem Datentelegra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m Uhrzeit senden wird der Auftrag automatisch generiert, wenn PCU, Zeitbasis, Zeitwert und Auftragstyp</w:t>
      </w:r>
    </w:p>
    <w:p>
      <w:pPr>
        <w:pStyle w:val="Normal"/>
        <w:rPr/>
      </w:pPr>
      <w:r>
        <w:rPr/>
        <w:t>Vorgegeben werden.</w:t>
      </w:r>
    </w:p>
    <w:p>
      <w:pPr>
        <w:pStyle w:val="Normal"/>
        <w:rPr/>
      </w:pPr>
      <w:r>
        <w:rPr/>
        <w:tab/>
        <w:tab/>
        <w:tab/>
        <w:t>Auftragstyp = 66</w:t>
        <w:tab/>
        <w:tab/>
        <w:t>Uhrzeit an S5 senden</w:t>
      </w:r>
    </w:p>
    <w:p>
      <w:pPr>
        <w:pStyle w:val="Normal"/>
        <w:rPr/>
      </w:pPr>
      <w:r>
        <w:rPr/>
        <w:tab/>
        <w:tab/>
        <w:tab/>
        <w:t>Auftragstyp = 68</w:t>
        <w:tab/>
        <w:tab/>
        <w:t>Uhrzeit an S7 sende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Das Starttelegramm für eine Kette erfolgt über einen Systemauftrag, dh. der Anwender muß keinen</w:t>
      </w:r>
    </w:p>
    <w:p>
      <w:pPr>
        <w:pStyle w:val="Normal"/>
        <w:rPr/>
      </w:pPr>
      <w:r>
        <w:rPr/>
        <w:t>eigenen Auftrag eintrage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fträge mit Quittung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ei Aufträgen mit Quittung wird ein Telegramm mit einem neuen Sendetelegrammzähler an den</w:t>
      </w:r>
    </w:p>
    <w:p>
      <w:pPr>
        <w:pStyle w:val="Normal"/>
        <w:rPr/>
      </w:pPr>
      <w:r>
        <w:rPr/>
        <w:t>Koppelpartner gese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depuffer S7</w:t>
        <w:tab/>
        <w:tab/>
        <w:tab/>
        <w:tab/>
        <w:tab/>
        <w:t>Sendepuffer S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yte 0 </w:t>
        <w:tab/>
        <w:t>DBB 0</w:t>
        <w:tab/>
        <w:t>Telegrammzähler</w:t>
        <w:tab/>
        <w:tab/>
        <w:tab/>
        <w:t xml:space="preserve">Datenwort 0 </w:t>
        <w:tab/>
        <w:t>DL 0       Telegrammzähler</w:t>
      </w:r>
    </w:p>
    <w:p>
      <w:pPr>
        <w:pStyle w:val="Normal"/>
        <w:rPr/>
      </w:pPr>
      <w:r>
        <w:rPr/>
        <w:t>Byte 1</w:t>
        <w:tab/>
        <w:t>DBB 0</w:t>
        <w:tab/>
        <w:t>Sendetelgrammzähler</w:t>
        <w:tab/>
        <w:tab/>
        <w:tab/>
        <w:tab/>
        <w:t>DR 0</w:t>
        <w:tab/>
        <w:t>Sendetelegrammzäh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fangspuffer S7</w:t>
        <w:tab/>
        <w:tab/>
        <w:tab/>
        <w:tab/>
        <w:t>Empfangspuffer S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yte 0 </w:t>
        <w:tab/>
        <w:t>DBB 0</w:t>
        <w:tab/>
        <w:t>Telegrammzähler</w:t>
        <w:tab/>
        <w:tab/>
        <w:tab/>
        <w:t xml:space="preserve">Datenwort 0 </w:t>
        <w:tab/>
        <w:t>DL 0</w:t>
        <w:tab/>
        <w:t>Telegrammzähler</w:t>
      </w:r>
    </w:p>
    <w:p>
      <w:pPr>
        <w:pStyle w:val="Normal"/>
        <w:rPr/>
      </w:pPr>
      <w:r>
        <w:rPr/>
        <w:t>Byte 1</w:t>
        <w:tab/>
        <w:t>DBB 0</w:t>
        <w:tab/>
        <w:t>Sendetelgrammzähler</w:t>
        <w:tab/>
        <w:tab/>
        <w:tab/>
        <w:tab/>
        <w:t>DR 0</w:t>
        <w:tab/>
        <w:t>Sendetelegrammzäh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m Empfang eines Telegramms wird der Sendetelegrammzähler des Empfangspuffers mit</w:t>
      </w:r>
    </w:p>
    <w:p>
      <w:pPr>
        <w:pStyle w:val="Normal"/>
        <w:rPr/>
      </w:pPr>
      <w:r>
        <w:rPr/>
        <w:t xml:space="preserve">dem Telegrammzähler des Sendepuffers vergliche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nd die beiden Zähler gleich ist kein Quittungstelegramm erforderli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nd die beiden Zähler ungleich wird der Sendetelegrammzähler des Empfangspuffers in den</w:t>
      </w:r>
    </w:p>
    <w:p>
      <w:pPr>
        <w:pStyle w:val="Normal"/>
        <w:rPr/>
      </w:pPr>
      <w:r>
        <w:rPr/>
        <w:t>Telegrammzähler des Sendepuffers umgeladen.</w:t>
      </w:r>
    </w:p>
    <w:p>
      <w:pPr>
        <w:pStyle w:val="Normal"/>
        <w:rPr/>
      </w:pPr>
      <w:r>
        <w:rPr/>
        <w:t>Damit eine Quittungstelegramm abgesendet wird, wird in den Systemdaten ein Auftrag erzeugt.</w:t>
      </w:r>
    </w:p>
    <w:p>
      <w:pPr>
        <w:pStyle w:val="Normal"/>
        <w:rPr/>
      </w:pPr>
      <w:r>
        <w:rPr/>
        <w:t>Dieser Systemauftrag erhält den Status sofort send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Quittungsauftrag S5 an S5</w:t>
        <w:tab/>
        <w:tab/>
        <w:t>DB205 DW 0  zum DB205 DW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Quittungsauftrag S7 an S7</w:t>
        <w:tab/>
        <w:tab/>
        <w:t>DB985 DBB0,1  zum DB985 DBB0,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Quittungsauftrag S5 an S7</w:t>
        <w:tab/>
        <w:tab/>
        <w:t>DB205 DW 0  zum DB985 DBB0,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Quittungsauftrag S7 an S5</w:t>
        <w:tab/>
        <w:tab/>
        <w:t>DB985 DBB0,1  zum DB205 DW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ystemaufträ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ystemaufträge sind Aufträge die automatisch von der Software erzeugt werden.</w:t>
      </w:r>
    </w:p>
    <w:p>
      <w:pPr>
        <w:pStyle w:val="Normal"/>
        <w:rPr/>
      </w:pPr>
      <w:r>
        <w:rPr/>
        <w:t>Systemaufträge werden verwendet für die Quittung oder den Kettensta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der S7 gibt es die Möglichkeit mittels eines FC aus dem Anwenderprogramm</w:t>
      </w:r>
    </w:p>
    <w:p>
      <w:pPr>
        <w:pStyle w:val="Normal"/>
        <w:rPr/>
      </w:pPr>
      <w:r>
        <w:rPr/>
        <w:t>Systemaufträge zu erzeugen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satzwer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ie Schnittstelle wird überwacht. </w:t>
      </w:r>
    </w:p>
    <w:p>
      <w:pPr>
        <w:pStyle w:val="Normal"/>
        <w:rPr/>
      </w:pPr>
      <w:r>
        <w:rPr/>
        <w:t>Wird bei einem Auftrag ein Fehler festgestel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Fehler vom Sende- oder Empfangsfunktionsbaustein</w:t>
      </w:r>
    </w:p>
    <w:p>
      <w:pPr>
        <w:pStyle w:val="Normal"/>
        <w:rPr/>
      </w:pPr>
      <w:r>
        <w:rPr/>
        <w:tab/>
        <w:tab/>
        <w:t>Quittung kommt ni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den die Ersatzwerte bearbeitet, die dieser Verbindung zugeordnet sind. (PCU-Numm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er Ersatzauftrag hat eine Wartezeit. Ist diese Zeit abgelaufen (Fehler steht zu lange an) werden die </w:t>
      </w:r>
    </w:p>
    <w:p>
      <w:pPr>
        <w:pStyle w:val="Normal"/>
        <w:rPr/>
      </w:pPr>
      <w:r>
        <w:rPr/>
        <w:t>Werte der Quelldaten zu den Ersatzzielen um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r S5 gibt es eine eigene Liste mit Ersatzauftä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r S7 sind die Ersatzwerte in den normalen Anwenderaufträgen  integriert.</w:t>
      </w:r>
    </w:p>
    <w:p>
      <w:pPr>
        <w:pStyle w:val="Normal"/>
        <w:rPr/>
      </w:pPr>
      <w:r>
        <w:rPr/>
        <w:t>Bei Aufträgen die nur Ersatzwerte bearbeiten sollen (kein Koppelauftrag) sind</w:t>
      </w:r>
    </w:p>
    <w:p>
      <w:pPr>
        <w:pStyle w:val="Normal"/>
        <w:rPr/>
      </w:pPr>
      <w:r>
        <w:rPr/>
        <w:t>nur folgende Daten einzutragen: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>PCU, Quelltyp, Quell-DB, Quell-DW, Anzahl</w:t>
      </w:r>
    </w:p>
    <w:p>
      <w:pPr>
        <w:pStyle w:val="Normal"/>
        <w:rPr/>
      </w:pPr>
      <w:r>
        <w:rPr/>
        <w:tab/>
        <w:tab/>
        <w:t>Zeitbasis, Ersatzzeit, Ersatztyp, Ersatz-DB, Ersatz-D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rten einer Ket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5-Steueru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der S5 gibt es die 96 ASTA-Datensätze im DB 242 und die dazugehörigen</w:t>
      </w:r>
      <w:r>
        <w:rPr>
          <w:b/>
        </w:rPr>
        <w:t xml:space="preserve"> </w:t>
      </w:r>
      <w:r>
        <w:rPr/>
        <w:t xml:space="preserve">Startbits im DB114 DW 2 – 7 </w:t>
      </w:r>
    </w:p>
    <w:p>
      <w:pPr>
        <w:pStyle w:val="Normal"/>
        <w:rPr/>
      </w:pPr>
      <w:r>
        <w:rPr/>
        <w:t>Die Bits im DB114 kann der Anwender über die ASTA-Schnittstelle  S672.0 bis S683.7 beeinflußen.</w:t>
      </w:r>
    </w:p>
    <w:p>
      <w:pPr>
        <w:pStyle w:val="Normal"/>
        <w:rPr/>
      </w:pPr>
      <w:r>
        <w:rPr/>
        <w:t>Im Asta-Datensatz gibt es den Typ9/10 dh. starten über eine Teilanlage und Typ 11/12 starten über</w:t>
      </w:r>
    </w:p>
    <w:p>
      <w:pPr>
        <w:pStyle w:val="Normal"/>
        <w:rPr/>
      </w:pPr>
      <w:r>
        <w:rPr/>
        <w:t>das Wochenprogramm.</w:t>
      </w:r>
    </w:p>
    <w:p>
      <w:pPr>
        <w:pStyle w:val="Normal"/>
        <w:rPr/>
      </w:pPr>
      <w:r>
        <w:rPr/>
        <w:t>Es wird ein Systemauftrag generiert, der beim Koppelpartner einen automatischen Start der Teilanlage</w:t>
      </w:r>
    </w:p>
    <w:p>
      <w:pPr>
        <w:pStyle w:val="Normal"/>
        <w:rPr/>
      </w:pPr>
      <w:r>
        <w:rPr/>
        <w:t xml:space="preserve">versuc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Starten der Teilanlage ist nur möglich, wenn kein Handbetrieb und keine Dauerbedingung ansteht</w:t>
      </w:r>
    </w:p>
    <w:p>
      <w:pPr>
        <w:pStyle w:val="Normal"/>
        <w:rPr/>
      </w:pPr>
      <w:r>
        <w:rPr/>
        <w:t xml:space="preserve">und die Teilanlage in Schritt = 0 steht. Die Teilanlage wird dann durch setzten von Schritt=1 im </w:t>
      </w:r>
    </w:p>
    <w:p>
      <w:pPr>
        <w:pStyle w:val="Normal"/>
        <w:rPr/>
      </w:pPr>
      <w:r>
        <w:rPr/>
        <w:t>Teilanlagen-Datensatz gestar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7-Steuerung</w:t>
      </w:r>
    </w:p>
    <w:p>
      <w:pPr>
        <w:pStyle w:val="Normal"/>
        <w:rPr/>
      </w:pP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n der S7 Steuerung gibt es 96 ASTA-Datensätze im DB742. Je nach Teilanlagennummer welche gestartet</w:t>
      </w:r>
    </w:p>
    <w:p>
      <w:pPr>
        <w:pStyle w:val="Normal"/>
        <w:rPr/>
      </w:pPr>
      <w:r>
        <w:rPr/>
        <w:t>werden soll wird der zugehörigen XC_ASTA-Datensatz im DB988 geladen.</w:t>
      </w:r>
    </w:p>
    <w:p>
      <w:pPr>
        <w:pStyle w:val="Normal"/>
        <w:rPr/>
      </w:pPr>
      <w:r>
        <w:rPr/>
        <w:t>Im ASTA-Datensatz steht die Zielteilanlage. Aufgrund dieser Zielteilanlage wird der XC_ASTA-Datensatz</w:t>
      </w:r>
    </w:p>
    <w:p>
      <w:pPr>
        <w:pStyle w:val="Normal"/>
        <w:rPr/>
      </w:pPr>
      <w:r>
        <w:rPr/>
        <w:t>ausgewählt.</w:t>
      </w:r>
    </w:p>
    <w:p>
      <w:pPr>
        <w:pStyle w:val="Normal"/>
        <w:rPr/>
      </w:pPr>
      <w:r>
        <w:rPr/>
        <w:t>Der Anwender kann über die ASTA-Merker (MB672 bis MB683) eine Teilanlage in einer anderen PCU</w:t>
      </w:r>
    </w:p>
    <w:p>
      <w:pPr>
        <w:pStyle w:val="Normal"/>
        <w:rPr/>
      </w:pPr>
      <w:r>
        <w:rPr/>
        <w:t>starten, wenn der Typ 9,10,12 ist.</w:t>
      </w:r>
    </w:p>
    <w:p>
      <w:pPr>
        <w:pStyle w:val="Normal"/>
        <w:rPr/>
      </w:pPr>
      <w:r>
        <w:rPr/>
        <w:t>Es wird ein Systemauftrag generiert, der beim Koppelpartner einen automatischen Start der Teilanlage</w:t>
      </w:r>
    </w:p>
    <w:p>
      <w:pPr>
        <w:pStyle w:val="Normal"/>
        <w:rPr/>
      </w:pPr>
      <w:r>
        <w:rPr/>
        <w:t>versuc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mt ein Empfangstelegramm zum Kettenstart werden die Telegrammdaten in den entsprechenden</w:t>
      </w:r>
    </w:p>
    <w:p>
      <w:pPr>
        <w:pStyle w:val="Normal"/>
        <w:rPr/>
      </w:pPr>
      <w:r>
        <w:rPr/>
        <w:t>XC_ASTA-Datensatz DB688 eingetragen und versucht die Teilanlage zu starten.</w:t>
      </w:r>
    </w:p>
    <w:p>
      <w:pPr>
        <w:pStyle w:val="Normal"/>
        <w:rPr/>
      </w:pPr>
      <w:r>
        <w:rPr/>
        <w:t>Das Starten der Teilanlage ist nur möglich, wenn kein Handbetrieb und keine Dauerbedingung ansteht</w:t>
      </w:r>
    </w:p>
    <w:p>
      <w:pPr>
        <w:pStyle w:val="Normal"/>
        <w:rPr/>
      </w:pPr>
      <w:r>
        <w:rPr/>
        <w:t xml:space="preserve">und die Teilanlage in Schritt = 0 steht. Die Teilanlage wird dann durch setzten von Schritt=1 im </w:t>
      </w:r>
    </w:p>
    <w:p>
      <w:pPr>
        <w:pStyle w:val="Normal"/>
        <w:rPr/>
      </w:pPr>
      <w:r>
        <w:rPr/>
        <w:t>Teilanlagen-Datensatz gestartet.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.4 Installatio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5-Programm</w:t>
        <w:tab/>
        <w:tab/>
        <w:t>J401QKST.S5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Bei den Programmen in dieser Datei handelt es sich um ein Update für SISTAR. </w:t>
      </w:r>
    </w:p>
    <w:p>
      <w:pPr>
        <w:pStyle w:val="Normal"/>
        <w:rPr/>
      </w:pPr>
      <w:r>
        <w:rPr/>
        <w:t xml:space="preserve">Die folgenden Programme müssen über eine installierte SISTAR-Version in die </w:t>
      </w:r>
    </w:p>
    <w:p>
      <w:pPr>
        <w:pStyle w:val="Normal"/>
        <w:rPr/>
      </w:pPr>
      <w:r>
        <w:rPr/>
        <w:t>S5-Steuerung geladen werd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B181,FB182,FB183,FB184</w:t>
        <w:tab/>
        <w:t>Bestehenden Bausteine mit Erweiterungen für QK-Ebene 7</w:t>
      </w:r>
    </w:p>
    <w:p>
      <w:pPr>
        <w:pStyle w:val="Normal"/>
        <w:rPr>
          <w:b/>
          <w:b/>
        </w:rPr>
      </w:pPr>
      <w:r>
        <w:rPr>
          <w:b/>
        </w:rPr>
        <w:t>FB151,FB152,FB153</w:t>
        <w:tab/>
        <w:tab/>
        <w:t>Neue Bausteine für QK-Ebene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P - für H1-Bu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Es müssen die neuen Aufträge 81-95 und 101- 115 eingetragen werden.</w:t>
      </w:r>
    </w:p>
    <w:p>
      <w:pPr>
        <w:pStyle w:val="Normal"/>
        <w:rPr/>
      </w:pPr>
      <w:r>
        <w:rPr/>
        <w:t>(siehe Musterdateien:  A01v352.143, A01v352b.143 und P01v352.14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7-Programm</w:t>
        <w:tab/>
        <w:tab/>
        <w:t>QK_SRC.ar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Bei den Programmen in dieser Datei handelt es sich um ein Update für SISTAR. </w:t>
      </w:r>
    </w:p>
    <w:p>
      <w:pPr>
        <w:pStyle w:val="Normal"/>
        <w:rPr/>
      </w:pPr>
      <w:r>
        <w:rPr/>
        <w:t xml:space="preserve">Die folgenden Programme müssen über eine installierte SISTAR-Version in die </w:t>
      </w:r>
    </w:p>
    <w:p>
      <w:pPr>
        <w:pStyle w:val="Normal"/>
        <w:rPr/>
      </w:pPr>
      <w:r>
        <w:rPr/>
        <w:t>S7-Steuerung geladen werd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B741</w:t>
        <w:tab/>
        <w:tab/>
        <w:tab/>
        <w:tab/>
        <w:t>Bestehenden Baustein mit Erweiterung für QK-Ebene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FC5,FC6) FC50,FC60</w:t>
        <w:tab/>
        <w:tab/>
        <w:t>Standardfunktionen Send/Recei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C650,FC651,FC652,FC653,</w:t>
        <w:tab/>
        <w:t>Neue Bausteine für QK-Ebene 7</w:t>
      </w:r>
    </w:p>
    <w:p>
      <w:pPr>
        <w:pStyle w:val="Normal"/>
        <w:rPr>
          <w:b/>
          <w:b/>
        </w:rPr>
      </w:pPr>
      <w:r>
        <w:rPr>
          <w:b/>
        </w:rPr>
        <w:t>FC654,FC655,FC65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B984,DB985,DB986,DB987</w:t>
        <w:tab/>
        <w:t>Neue Bausteine für QK-Ebene 7</w:t>
      </w:r>
    </w:p>
    <w:p>
      <w:pPr>
        <w:pStyle w:val="Normal"/>
        <w:rPr>
          <w:b/>
          <w:b/>
        </w:rPr>
      </w:pPr>
      <w:r>
        <w:rPr>
          <w:b/>
        </w:rPr>
        <w:t>DB98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austeinaufrufe eintrag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u w:val="single"/>
        </w:rPr>
      </w:pPr>
      <w:r>
        <w:rPr>
          <w:u w:val="single"/>
        </w:rPr>
        <w:t>100 ms OB35 (siehe Hardwarekonfiguration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ab/>
        <w:t>---------------------&gt; call  FC 651    „XC_SR_QK“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ab/>
        <w:tab/>
        <w:tab/>
        <w:t>iFKT:=1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u w:val="single"/>
        </w:rPr>
      </w:pPr>
      <w:r>
        <w:rPr>
          <w:u w:val="single"/>
        </w:rPr>
        <w:t>ZYKLISCH OB1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</w:t>
      </w:r>
      <w:r>
        <w:rPr/>
        <w:tab/>
        <w:tab/>
        <w:tab/>
        <w:t>---------------------&gt; call FC 651   „XC_SR_QK“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                         </w:t>
      </w:r>
      <w:r>
        <w:rPr/>
        <w:tab/>
        <w:tab/>
        <w:tab/>
        <w:t>iFKT:=1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u w:val="single"/>
          <w:lang w:val="en-US"/>
        </w:rPr>
      </w:pPr>
      <w:r>
        <w:rPr>
          <w:u w:val="single"/>
          <w:lang w:val="en-US"/>
        </w:rPr>
        <w:t>ANWENDERPORGRAMM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lang w:val="en-US"/>
        </w:rPr>
      </w:pPr>
      <w:r>
        <w:rPr>
          <w:lang w:val="en-US"/>
        </w:rPr>
        <w:tab/>
        <w:tab/>
        <w:tab/>
        <w:t>------------------&gt;  call FC655</w:t>
        <w:tab/>
        <w:t xml:space="preserve"> </w:t>
        <w:tab/>
        <w:t>AUFTRAG IN DIE SYSTEMDATEN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BEI SISTAR KANN FUER DEN OB1 DER AUFRUF IM </w:t>
      </w:r>
      <w:r>
        <w:rPr>
          <w:b/>
        </w:rPr>
        <w:t>FC2001</w:t>
      </w:r>
      <w:r>
        <w:rPr/>
        <w:t xml:space="preserve"> ERFOLGEN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FUER DEN OB35 KANN DER AUFRUF IM </w:t>
      </w:r>
      <w:r>
        <w:rPr>
          <w:b/>
        </w:rPr>
        <w:t>FC2019</w:t>
      </w:r>
      <w:r>
        <w:rPr/>
        <w:t xml:space="preserve"> ERFOLGEN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rdwarekonfiguration:</w:t>
        <w:tab/>
        <w:tab/>
        <w:t xml:space="preserve">Es müssen die neuen ISO-Transportverbindungen 31-60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Eingetragen werden.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OS-SISTAR Parametrieru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ür jede S5-PCUxxx muß im Verzeichnis windcs\PCUxxx</w:t>
      </w:r>
    </w:p>
    <w:p>
      <w:pPr>
        <w:pStyle w:val="Normal"/>
        <w:rPr/>
      </w:pPr>
      <w:r>
        <w:rPr/>
        <w:t>Die Datei param5QK.pcu vorhanden sein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ür jede S7-PCUyyy muß im Verzeichnis windcs\PCUyyy</w:t>
      </w:r>
    </w:p>
    <w:p>
      <w:pPr>
        <w:pStyle w:val="Normal"/>
        <w:rPr/>
      </w:pPr>
      <w:r>
        <w:rPr/>
        <w:t>Die Datei param7QK.pcu vorhanden sein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Im Verzeichnis windcs\param.pcu müssen die Dateien</w:t>
      </w:r>
    </w:p>
    <w:p>
      <w:pPr>
        <w:pStyle w:val="Normal"/>
        <w:rPr/>
      </w:pPr>
      <w:r>
        <w:rPr/>
        <w:t>ParamS5.xxx und paramS7.yyy dem neuesten Stand entsprechen.</w:t>
      </w:r>
    </w:p>
    <w:p>
      <w:pPr>
        <w:pStyle w:val="Normal"/>
        <w:rPr/>
      </w:pPr>
      <w:r>
        <w:rPr/>
        <w:t xml:space="preserve">Erweiterung für: </w:t>
      </w:r>
    </w:p>
    <w:p>
      <w:pPr>
        <w:pStyle w:val="Header"/>
        <w:tabs>
          <w:tab w:val="clear" w:pos="4536"/>
          <w:tab w:val="clear" w:pos="9072"/>
        </w:tabs>
        <w:ind w:firstLine="705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5"/>
        <w:rPr/>
      </w:pPr>
      <w:r>
        <w:rPr/>
        <w:tab/>
        <w:t>S5</w:t>
        <w:tab/>
        <w:t>QUER_PCU</w:t>
      </w:r>
    </w:p>
    <w:p>
      <w:pPr>
        <w:pStyle w:val="Normal"/>
        <w:rPr/>
      </w:pPr>
      <w:r>
        <w:rPr/>
        <w:tab/>
        <w:tab/>
        <w:t>S7</w:t>
        <w:tab/>
        <w:t>XC_AS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inweise zur Anwenderparametrierung 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Nach der Installation muß der Anwender seine Aufträge eingeb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5/S7</w:t>
        <w:tab/>
        <w:tab/>
        <w:t>XC_JOB_S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it die Schnittstelle als Ebene4 Schnittstelle arbeitet muß die</w:t>
      </w:r>
    </w:p>
    <w:p>
      <w:pPr>
        <w:pStyle w:val="Normal"/>
        <w:rPr/>
      </w:pPr>
      <w:r>
        <w:rPr/>
        <w:t>Verbindung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5/S7</w:t>
        <w:tab/>
        <w:tab/>
        <w:t>XC_PC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ier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Hinweise zur Diagnose und zum Programmübersetzen des S7-Programms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ür Diagnosezwecke gibt es:</w:t>
        <w:tab/>
        <w:t>VAT984, VAT985, VAT986, VAT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m Übersetzen wird benötigt:</w:t>
        <w:tab/>
        <w:t>UTD984, UDT985, UTD986, UTD988, UTD741, UTD742</w:t>
      </w:r>
    </w:p>
    <w:p>
      <w:pPr>
        <w:pStyle w:val="Normal"/>
        <w:rPr/>
      </w:pPr>
      <w:r>
        <w:rPr/>
        <w:tab/>
        <w:tab/>
        <w:tab/>
        <w:tab/>
        <w:t>Symboltabelleab: Symbole_980818 mit neuen QK-Symbol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</w:r>
    </w:p>
    <w:p>
      <w:pPr>
        <w:pStyle w:val="Normal"/>
        <w:numPr>
          <w:ilvl w:val="0"/>
          <w:numId w:val="10"/>
        </w:numPr>
        <w:rPr>
          <w:b/>
          <w:b/>
          <w:sz w:val="32"/>
        </w:rPr>
      </w:pPr>
      <w:r>
        <w:rPr>
          <w:b/>
          <w:sz w:val="32"/>
        </w:rPr>
        <w:t>Querkopplung in einer S5-Steuerung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</w:t>
        <w:tab/>
        <w:t>Software für S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sz w:val="24"/>
        </w:rPr>
      </w:pPr>
      <w:r>
        <w:rPr>
          <w:b/>
          <w:sz w:val="24"/>
        </w:rPr>
        <w:t>UEBERSICHT FUNKTIONSBAUSTEIN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FB 181     HAUPTPROGRAMM QUERKOPPLUNG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FB 151     HAUPTPROGRAMM QUERKOPPLUNG EBENE 4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FB 152     SENDEPUFFER EINTRAGEN EBENE 4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FB 153     EMPFANGSPUFFER ENTSORGEN EBENE 4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FB 182     SENDEPUFFER EINTRAGEN   EBENE 7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FB 183     EMPFANGSPUFFER ENTSORGEN / ERSATZLISTE EBENE 7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FB 184     KETTENSTART    </w:t>
        <w:tab/>
        <w:tab/>
        <w:tab/>
        <w:t>***NUR FUER BRAUMAT ERFORDERLICH***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FX 218     AUFTRAGSSTART  </w:t>
        <w:tab/>
        <w:tab/>
        <w:t>***NUR FUER BRAUMAT ERFORDERLICH***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sz w:val="24"/>
        </w:rPr>
      </w:pPr>
      <w:r>
        <w:rPr>
          <w:b/>
          <w:sz w:val="24"/>
        </w:rPr>
        <w:t>UEBERSICHT HANTIERUNGSBAUSTEIN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>
          <w:i/>
          <w:sz w:val="24"/>
        </w:rPr>
        <w:t>S5 150 U / S5 155 U</w:t>
      </w:r>
      <w:r>
        <w:rPr>
          <w:sz w:val="24"/>
        </w:rPr>
        <w:t xml:space="preserve">                   </w:t>
        <w:tab/>
        <w:tab/>
        <w:tab/>
        <w:tab/>
      </w:r>
      <w:r>
        <w:rPr>
          <w:i/>
          <w:sz w:val="24"/>
        </w:rPr>
        <w:t>S5 115U (CPU945)</w:t>
      </w:r>
    </w:p>
    <w:p>
      <w:pPr>
        <w:pStyle w:val="Tabelle"/>
        <w:keepNext w:val="false"/>
        <w:keepLines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FB180/FB 120     SEND               </w:t>
        <w:tab/>
        <w:tab/>
        <w:tab/>
        <w:tab/>
        <w:t xml:space="preserve">FB 244  SEND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FB181/FB 121     RECEIVE            </w:t>
        <w:tab/>
        <w:tab/>
        <w:tab/>
        <w:tab/>
        <w:t>FB 245  RECEIV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FB183/FB 123     CONTROL            </w:t>
        <w:tab/>
        <w:tab/>
        <w:tab/>
        <w:tab/>
        <w:t xml:space="preserve">FB 247  CONTROL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FB185/FB 125     SYNCHRON           </w:t>
        <w:tab/>
        <w:tab/>
        <w:tab/>
        <w:tab/>
        <w:t xml:space="preserve">FB 249  SYNCHRON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sz w:val="24"/>
        </w:rPr>
      </w:pPr>
      <w:r>
        <w:rPr>
          <w:b/>
          <w:sz w:val="24"/>
        </w:rPr>
        <w:t>UEBERSICHT DATENBAUSTEIN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DB 204     PARAMETRIERUNG DER SCHNITTSTELLEN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>(MUSS MIT 255 DW VORHANDEN SEIN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DB 205     AUFTRAGSBLOECKE </w:t>
        <w:tab/>
        <w:tab/>
        <w:t>(WIRD AUTOMATISCH ERZEUGT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DB 206     SENDEPUFFER     </w:t>
        <w:tab/>
        <w:tab/>
        <w:tab/>
        <w:t>(WIRD AUTOMATISCH ERZEUGT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DB 207     EMPFANGSPUFFER  </w:t>
        <w:tab/>
        <w:tab/>
        <w:t>(WIRD AUTOMATISCH ERZEUGT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DB 208     AUFTRAGSPUFFER  </w:t>
        <w:tab/>
        <w:tab/>
        <w:t xml:space="preserve">(WIRD AUTOMATISCH ERZEUGT)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         </w:t>
      </w:r>
      <w:r>
        <w:rPr/>
        <w:tab/>
        <w:t xml:space="preserve"> SCHMIERDATEN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DB 187     ERSATZLISTE</w:t>
        <w:tab/>
        <w:tab/>
        <w:tab/>
        <w:t>(WIRD AUTOMATISCH ERZEUGT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DB 188</w:t>
        <w:tab/>
        <w:t>ANZEIGEWORTE FUER DIE CP143 ODER CP143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>DIESE DW SIND UEBER DIE COM-SOFTWARE RESERVIERT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>BEI 15 VERBINDUNGEN MUSS DER DB 149 DATENWORT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>LANG SEIN. IST DER DB ZU KURZ KOMMT IM ANZEIGEWORT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>DER FEHLER 0C HEXA UND IN DER COM-SOFTWARE DER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>FEHLER 3041.</w:t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sz w:val="24"/>
        </w:rPr>
      </w:pPr>
      <w:r>
        <w:rPr>
          <w:b/>
          <w:sz w:val="24"/>
        </w:rPr>
        <w:t>SOFTWAR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u w:val="single"/>
        </w:rPr>
      </w:pPr>
      <w:r>
        <w:rPr>
          <w:u w:val="single"/>
        </w:rPr>
        <w:t>ANLAUF OB20/21/22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</w:t>
      </w:r>
      <w:r>
        <w:rPr/>
        <w:tab/>
        <w:tab/>
        <w:tab/>
        <w:t>---------------------&gt; SPA FB 181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SYNCHRONISIEREN DER SCHNITTSTELLE UND ERZEUGEN DER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DATENBAUSTEIN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(BEI BRAUMAT ERFOLGT DER AUFRUF DES FB181 AUS DEM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</w:t>
      </w:r>
      <w:r>
        <w:rPr/>
        <w:t>FB191 DER IM OB20/21/22 AUFGERUFEN WIRD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u w:val="single"/>
        </w:rPr>
      </w:pPr>
      <w:r>
        <w:rPr>
          <w:u w:val="single"/>
        </w:rPr>
        <w:t>100 ms OB1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ab/>
        <w:t>---------------------&gt; SPA FB 181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                         </w:t>
      </w:r>
      <w:r>
        <w:rPr/>
        <w:tab/>
        <w:tab/>
        <w:tab/>
        <w:t>UPNR 1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ZEITEN BEARBEITEN FUER DIE EINZELNEN AUFTRAEG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u w:val="single"/>
        </w:rPr>
      </w:pPr>
      <w:r>
        <w:rPr>
          <w:u w:val="single"/>
        </w:rPr>
        <w:t>ZYKLISCH OB1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</w:t>
      </w:r>
      <w:r>
        <w:rPr/>
        <w:tab/>
        <w:tab/>
        <w:tab/>
        <w:t>---------------------&gt; SPA FB 181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                         </w:t>
      </w:r>
      <w:r>
        <w:rPr/>
        <w:tab/>
        <w:tab/>
        <w:tab/>
        <w:t>UPNR 0/UPNR 2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ab/>
        <w:tab/>
        <w:tab/>
        <w:tab/>
        <w:t>------------------</w:t>
      </w:r>
      <w:r>
        <w:rPr>
          <w:lang w:val="en-US"/>
        </w:rPr>
        <w:t>&gt;  FB182,183,184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lang w:val="en-US"/>
        </w:rPr>
      </w:pPr>
      <w:r>
        <w:rPr>
          <w:lang w:val="en-US"/>
        </w:rPr>
        <w:tab/>
        <w:tab/>
        <w:tab/>
        <w:tab/>
        <w:tab/>
        <w:tab/>
        <w:t>------------------&gt;  FB 151,FB152, FB153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SENDEN UND EMPFANGEN - SENDEPUFFER EINTRAGEN -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EMPFANGSPUFFER ENTSORGEN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BEI BRAUMAT WIRD ZUSAETZLICH FUER DEN KETTENSTART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DER FB 184 (KETTE) VOM FB181/FB182 (SENDEN)/FB183 (EMPFANGEN) VERWENDET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WIRD FUER DIE QUERKOPPLUNG EINE EIGENE CP143-BAUGRUPP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VERWENDET, MUSS DER FB181 MIT UPNR 2 AUFGERUFEN WERDEN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(SIEHE INSTALLATION 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UPNR 0 IST NUR ANZUWENDEN WENN UEBER EINE CP143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QUERKOPPLUNG UND ANKOPPLUNG ZUM PC (IOS) STATTFINDET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  <w:r>
        <w:br w:type="page"/>
      </w:r>
    </w:p>
    <w:p>
      <w:pPr>
        <w:pStyle w:val="Tabelle"/>
        <w:keepNext w:val="false"/>
        <w:keepLines w:val="false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sz w:val="32"/>
        </w:rPr>
      </w:pPr>
      <w:r>
        <w:rPr>
          <w:b/>
          <w:sz w:val="32"/>
        </w:rPr>
        <w:t>2.2 PARAMETRIEREN DER SOFTWAR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IGENE PCU-NUMMER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sz w:val="24"/>
        </w:rPr>
      </w:pPr>
      <w:r>
        <w:rPr>
          <w:b/>
          <w:sz w:val="24"/>
        </w:rPr>
        <w:t>DB201</w:t>
        <w:tab/>
        <w:t>DW 2</w:t>
        <w:tab/>
        <w:t>KY</w:t>
        <w:tab/>
        <w:t xml:space="preserve"> PCU-NUMMER,x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>
          <w:sz w:val="24"/>
        </w:rPr>
        <w:tab/>
        <w:tab/>
      </w:r>
      <w:r>
        <w:rPr/>
        <w:t>DIE EIGENE PCU-NUMMER STEHT IM DB201 DL 2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>SINNVOLLE WERTE SIND</w:t>
      </w:r>
      <w:r>
        <w:rPr>
          <w:b/>
        </w:rPr>
        <w:t xml:space="preserve"> 1 BIS 2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IGENE BUSADRESS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sz w:val="24"/>
        </w:rPr>
      </w:pPr>
      <w:r>
        <w:rPr>
          <w:b/>
          <w:sz w:val="24"/>
        </w:rPr>
        <w:t>DB204</w:t>
        <w:tab/>
        <w:t>DW 255</w:t>
        <w:tab/>
        <w:t>KF</w:t>
        <w:tab/>
        <w:t>1 - 16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>DIE EIGENE BUSADRESSE  STEHT IM DB204 DW255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>SINNVOLLE WERTE SIND</w:t>
      </w:r>
      <w:r>
        <w:rPr>
          <w:b/>
        </w:rPr>
        <w:t xml:space="preserve"> 1 BIS 16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 xml:space="preserve">DIESE ANGABE WIRD NUR BENÖTIGT, WENN MIT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>BIT DB204 BIT13.1 EINE DEFINITION IM DB204 VOM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>ANWENDER VORGENOMMEN WERDEN SOLL, DH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>PCU-NR GROESSER 16 VERWENDET WERDEN SOLLEN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Tabelle"/>
        <w:keepNext w:val="false"/>
        <w:keepLines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IEREN DER SCHNITTSTELLEN        DB 204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sz w:val="24"/>
        </w:rPr>
      </w:pPr>
      <w:r>
        <w:rPr>
          <w:b/>
          <w:sz w:val="24"/>
        </w:rPr>
        <w:t>DW 4    KF      = AKTUELLE ANZAHL DATENSAETZ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ab/>
      </w:r>
      <w:r>
        <w:rPr>
          <w:b/>
          <w:sz w:val="24"/>
        </w:rPr>
        <w:t>DH. ANZAHL DER VERBINDUNGEN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>
          <w:sz w:val="24"/>
        </w:rPr>
        <w:t xml:space="preserve">           </w:t>
      </w:r>
      <w:r>
        <w:rPr/>
        <w:t xml:space="preserve">SINNVOLLE WERTE SIND </w:t>
      </w:r>
      <w:r>
        <w:rPr>
          <w:b/>
        </w:rPr>
        <w:t>1 BIS 15</w:t>
      </w:r>
      <w:r>
        <w:rPr/>
        <w:t>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         </w:t>
      </w:r>
      <w:r>
        <w:rPr/>
        <w:t>UEBER DIESEN WERT WIRD DER DB206/207 IN DER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         </w:t>
      </w:r>
      <w:r>
        <w:rPr/>
        <w:t xml:space="preserve">RICHTIGEN LAENGE ERZEUGT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         </w:t>
      </w:r>
      <w:r>
        <w:rPr/>
        <w:t xml:space="preserve">SOLL DIESER WERT VERGROESSERT WERDEN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         </w:t>
      </w:r>
      <w:r>
        <w:rPr/>
        <w:t>EMPFIEHLT SICH FOLGENDE REIHENFOLGE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              </w:t>
      </w:r>
      <w:r>
        <w:rPr/>
        <w:t xml:space="preserve">STEUERUNG IN STOP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              </w:t>
      </w:r>
      <w:r>
        <w:rPr/>
        <w:t>DB206 UND DB207 LOESCHEN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              </w:t>
      </w:r>
      <w:r>
        <w:rPr/>
        <w:t>DW 11 VERAENDERN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              </w:t>
      </w:r>
      <w:r>
        <w:rPr/>
        <w:t>NEUSTART AN DER STEUERUNG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         </w:t>
      </w:r>
      <w:r>
        <w:rPr/>
        <w:t>VERKLEINERN DIESER WERTE IST OHNE PROBLEM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         </w:t>
      </w:r>
      <w:r>
        <w:rPr/>
        <w:t xml:space="preserve">MOEGLICH. </w:t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RKOPLLUNG UND IOS-VERBINDUNG UEBER EINE CP143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</w:t>
      </w:r>
      <w:r>
        <w:rPr/>
        <w:t>SEND-ALL UND RECEIVE-ALL AUSSCHALTEN (DB204,D13.4=0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sz w:val="24"/>
        </w:rPr>
      </w:pPr>
      <w:r>
        <w:rPr>
          <w:sz w:val="24"/>
        </w:rPr>
      </w:r>
    </w:p>
    <w:p>
      <w:pPr>
        <w:pStyle w:val="Tabelle"/>
        <w:keepNext w:val="false"/>
        <w:keepLines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IGENE CP143 FUER DIE QUERKOPPLUNG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1. BAUGRUPPENADRESSE AUF DER CP141 EINSTELLEN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 xml:space="preserve">SCHALTER S2     </w:t>
        <w:tab/>
        <w:t xml:space="preserve">6    </w:t>
        <w:tab/>
        <w:t xml:space="preserve">5    </w:t>
        <w:tab/>
        <w:t xml:space="preserve">4   </w:t>
        <w:tab/>
        <w:t xml:space="preserve">3   </w:t>
        <w:tab/>
        <w:t xml:space="preserve">2   </w:t>
        <w:tab/>
        <w:t>1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                </w:t>
      </w:r>
      <w:r>
        <w:rPr/>
        <w:tab/>
        <w:tab/>
        <w:tab/>
        <w:t xml:space="preserve">2e0 </w:t>
        <w:tab/>
        <w:t>2e1</w:t>
        <w:tab/>
        <w:t>2e2</w:t>
        <w:tab/>
        <w:t>2e3</w:t>
        <w:tab/>
        <w:t>2e4</w:t>
        <w:tab/>
        <w:t xml:space="preserve">2e5  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</w:t>
      </w:r>
      <w:r>
        <w:rPr/>
        <w:tab/>
        <w:tab/>
        <w:tab/>
        <w:tab/>
        <w:tab/>
        <w:t>1</w:t>
        <w:tab/>
        <w:t>2</w:t>
        <w:tab/>
        <w:t>4</w:t>
        <w:tab/>
        <w:t>8</w:t>
        <w:tab/>
        <w:t>16</w:t>
        <w:tab/>
        <w:t>32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 xml:space="preserve">SSNR 4 dh. </w:t>
        <w:tab/>
        <w:tab/>
        <w:t xml:space="preserve">ON </w:t>
        <w:tab/>
        <w:t>OFF</w:t>
        <w:tab/>
        <w:t>OFF</w:t>
        <w:tab/>
        <w:t xml:space="preserve">OFF </w:t>
        <w:tab/>
        <w:t>OFF</w:t>
        <w:tab/>
        <w:t>OFF</w:t>
        <w:tab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>----&gt;   1 * 4 = SSNR 4</w:t>
        <w:tab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2. BAUGRUPPE STECKEN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3. MIT COM141 SSNR UND ETHERNETADRESSE ANPASSEN UND DATEN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</w:t>
      </w:r>
      <w:r>
        <w:rPr/>
        <w:t>IN RAM ODER EPROM DER BAUGRUPPE UEBERTRAGEN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4. SEND-ALL UND RECEIVE-ALL EINSCHALTEN (DB204,D13.4=1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5. QUERKOPPLUNG IM DB204 PARAMETRIEREN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>AUTOMATISCH  D13.8=0 UND D13.1=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>SSNR PRO VERBINDUNG FESTLEGEN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>AUFTRAGSNUMMERN UND PCU-NR IM DB204 AUTOMATISCH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>ANWENDERDEFINIERT  D13.8=0 UND D13.1=1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>DIE BUSADRESSE (1-16) MUSS IM DB204 DW255 EINGETRAGEN SEIN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>SSNR PRO VERBINDUNG FESTLEGEN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>PCU-NR. IM DB204 EINTRAGEN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>AUFTRAGSNUMMERN EINSTELLEN (AUTOMATISCH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6. EIGENE PCU-NUMMER IM DB201, DL2 MUSS EINGETRAGEN SEIN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7. NEUSTART DER S5 CPU - AN DER CP143 MUSS DIE GRUENE LED LEUCHTEN.</w:t>
      </w:r>
      <w:r>
        <w:br w:type="page"/>
      </w:r>
    </w:p>
    <w:p>
      <w:pPr>
        <w:pStyle w:val="Tabelle"/>
        <w:keepNext w:val="false"/>
        <w:keepLines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sz w:val="28"/>
        </w:rPr>
      </w:pPr>
      <w:r>
        <w:rPr>
          <w:b/>
          <w:sz w:val="28"/>
        </w:rPr>
        <w:t>SENDEPUFFER (DB206) UND EMPFANGSPUFFER (DB207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sz w:val="24"/>
        </w:rPr>
      </w:pPr>
      <w:r>
        <w:rPr>
          <w:b/>
          <w:sz w:val="24"/>
        </w:rPr>
        <w:t>DB204 DR 11  LAENGE DES SENDEPUFFERS UND EMPFANGSPUFFERS</w:t>
      </w:r>
    </w:p>
    <w:p>
      <w:pPr>
        <w:pStyle w:val="Tabelle"/>
        <w:keepNext w:val="false"/>
        <w:keepLines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NACH EINER AENDERUNG IST EIN NEUSTART ERFORDERLICH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DB204 DR 11  LAENGE DES SENDEPUFFERS UND EMPFANGSPUFFER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         </w:t>
      </w:r>
      <w:r>
        <w:rPr/>
        <w:t xml:space="preserve">DH. BEI ALLEN TEILNEHMERN HAT DER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         </w:t>
      </w:r>
      <w:r>
        <w:rPr/>
        <w:t>SENDEPUFFER UND EMPFANGPUFFER DIESE GROESS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         </w:t>
      </w:r>
      <w:r>
        <w:rPr/>
        <w:t xml:space="preserve">SINNVOLLE WERTE SIND GROESSER NULL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         </w:t>
      </w:r>
      <w:r>
        <w:rPr/>
        <w:t>UND KLEINER 129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         </w:t>
      </w:r>
      <w:r>
        <w:rPr/>
        <w:t>COM143 KANN NUR DW-ADRESSEN BIS 2048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         </w:t>
      </w:r>
      <w:r>
        <w:rPr/>
        <w:t>VERWALTEN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         </w:t>
      </w:r>
      <w:r>
        <w:rPr/>
        <w:t>BEI 16 TEILNEHMERN KANN DAHER DER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         </w:t>
      </w:r>
      <w:r>
        <w:rPr/>
        <w:t>SENDE- UND EMPFANGSPUFFER MAXIMA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         </w:t>
      </w:r>
      <w:r>
        <w:rPr/>
        <w:t>128 DATENWORTE LANG SEIN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         </w:t>
      </w:r>
      <w:r>
        <w:rPr/>
        <w:t>DURCH DIE S7 (CP443-1) WIRD DIE LAENGE AUF 120 DW BEGRENZT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 xml:space="preserve">       VERKLEINERN DIESER WERTE IST OHNE PROBLEM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         </w:t>
      </w:r>
      <w:r>
        <w:rPr/>
        <w:t xml:space="preserve">MOEGLICH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ATENBAUSTEIN DB 206     SENDEPUFFER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ATENBAUSTEIN DB 207     EMPFANGSPUFFER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MAXIMAL SIND 15 VERBINDUNGEN MIT 16 TEILNEHMER MOEGLICH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UFGRUND DER MOEGLICHKEITEN DER CP143 KANN DAHER DER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UFFER EINER VERBINDUNG MAXIMAL 128 DATENWORTE LANG SEIN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DH. 123 DATENWORTE NUTZDATEN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 </w:t>
      </w:r>
      <w:r>
        <w:rPr/>
        <w:t>1. VERBINDUNG</w:t>
        <w:tab/>
        <w:tab/>
        <w:t xml:space="preserve">      </w:t>
        <w:tab/>
        <w:t>DW 000 - 127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 </w:t>
      </w:r>
      <w:r>
        <w:rPr/>
        <w:t>2. VERBINDUNG</w:t>
        <w:tab/>
        <w:tab/>
        <w:t xml:space="preserve">      </w:t>
        <w:tab/>
        <w:t>DW 128 - 255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 </w:t>
      </w:r>
      <w:r>
        <w:rPr/>
        <w:t>3. VERBINDUNG</w:t>
        <w:tab/>
        <w:tab/>
        <w:t xml:space="preserve">      </w:t>
        <w:tab/>
        <w:t>DW 256 - 383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 </w:t>
      </w:r>
      <w:r>
        <w:rPr/>
        <w:t>4. VERBINDUNG</w:t>
        <w:tab/>
        <w:tab/>
        <w:t xml:space="preserve">      </w:t>
        <w:tab/>
        <w:t>DW 384 - 511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 </w:t>
      </w:r>
      <w:r>
        <w:rPr/>
        <w:t>5. VERBINDUNG</w:t>
        <w:tab/>
        <w:tab/>
        <w:t xml:space="preserve">      </w:t>
        <w:tab/>
        <w:t>DW 512 - 639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 </w:t>
      </w:r>
      <w:r>
        <w:rPr/>
        <w:t>6. VERBINDUNG</w:t>
        <w:tab/>
        <w:tab/>
        <w:t xml:space="preserve">      </w:t>
        <w:tab/>
        <w:t>DW 640 - 767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 </w:t>
      </w:r>
      <w:r>
        <w:rPr/>
        <w:t>7. VERBINDUNG</w:t>
        <w:tab/>
        <w:tab/>
        <w:t xml:space="preserve">      </w:t>
        <w:tab/>
        <w:t>DW 768 - 895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 </w:t>
      </w:r>
      <w:r>
        <w:rPr/>
        <w:t>8. VERBINDUNG</w:t>
        <w:tab/>
        <w:tab/>
        <w:t xml:space="preserve">      </w:t>
        <w:tab/>
        <w:t>DW 896 -1023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 </w:t>
      </w:r>
      <w:r>
        <w:rPr/>
        <w:t xml:space="preserve">9. VERBINDUNG      </w:t>
        <w:tab/>
        <w:tab/>
        <w:t>DW1024 -1151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</w:t>
      </w:r>
      <w:r>
        <w:rPr/>
        <w:t>10. VERBINDUNG</w:t>
        <w:tab/>
        <w:tab/>
        <w:tab/>
        <w:t xml:space="preserve">DW1152 -1279 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</w:t>
      </w:r>
      <w:r>
        <w:rPr/>
        <w:t>11. VERBINDUNG</w:t>
        <w:tab/>
        <w:tab/>
        <w:tab/>
        <w:t>DW1280 -1407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</w:t>
      </w:r>
      <w:r>
        <w:rPr/>
        <w:t>12. VERBINDUNG</w:t>
        <w:tab/>
        <w:tab/>
        <w:tab/>
        <w:t>DW1408 -1535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</w:t>
      </w:r>
      <w:r>
        <w:rPr/>
        <w:t>13. VERBINDUNG</w:t>
        <w:tab/>
        <w:tab/>
        <w:tab/>
        <w:t>DW1536 -1663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</w:t>
      </w:r>
      <w:r>
        <w:rPr/>
        <w:t>14. VERBINDUNG</w:t>
        <w:tab/>
        <w:tab/>
        <w:tab/>
        <w:t>DW1664 -1791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</w:t>
      </w:r>
      <w:r>
        <w:rPr/>
        <w:t>15. VERBINDUNG</w:t>
        <w:tab/>
        <w:tab/>
        <w:tab/>
        <w:t xml:space="preserve">DW1792 -1919  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INHALT DES SENDEPUFFER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   </w:t>
      </w:r>
      <w:r>
        <w:rPr/>
        <w:t xml:space="preserve">WORT 0   </w:t>
        <w:tab/>
        <w:t>QUITTUNG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            </w:t>
      </w:r>
      <w:r>
        <w:rPr/>
        <w:tab/>
        <w:tab/>
        <w:t>DL EMPFANGSQUITTUNG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            </w:t>
      </w:r>
      <w:r>
        <w:rPr/>
        <w:tab/>
        <w:tab/>
        <w:t>DR SENDEQUITTUNG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   </w:t>
      </w:r>
      <w:r>
        <w:rPr/>
        <w:t xml:space="preserve">WORT 1 - 118  </w:t>
        <w:tab/>
        <w:t>AUFTRAGSBLOECK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ab/>
        <w:tab/>
        <w:tab/>
        <w:t>AUFBAU EINES AUFTRAGSBLOCK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</w:t>
      </w:r>
      <w:r>
        <w:rPr/>
        <w:tab/>
        <w:tab/>
        <w:tab/>
        <w:t>- KOPF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  </w:t>
      </w:r>
      <w:r>
        <w:rPr/>
        <w:tab/>
        <w:tab/>
        <w:tab/>
        <w:t xml:space="preserve"> WORT 1</w:t>
        <w:tab/>
        <w:t xml:space="preserve">TYP   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   </w:t>
      </w:r>
      <w:r>
        <w:rPr/>
        <w:tab/>
        <w:tab/>
        <w:tab/>
        <w:t xml:space="preserve"> WORT 2</w:t>
        <w:tab/>
        <w:t>DB-NUMMER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ab/>
        <w:tab/>
        <w:tab/>
        <w:t xml:space="preserve"> WORT 3</w:t>
        <w:tab/>
        <w:t>DW-NUMMER</w:t>
        <w:tab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   </w:t>
      </w:r>
      <w:r>
        <w:rPr/>
        <w:tab/>
        <w:tab/>
        <w:tab/>
        <w:t xml:space="preserve"> WORT 4</w:t>
        <w:tab/>
        <w:t>ANZAHL DER NUTZDATEN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</w:t>
      </w:r>
      <w:r>
        <w:rPr/>
        <w:tab/>
        <w:tab/>
        <w:tab/>
        <w:t>-NUTZDATEN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   </w:t>
      </w:r>
      <w:r>
        <w:rPr/>
        <w:tab/>
        <w:tab/>
        <w:tab/>
        <w:t xml:space="preserve">WORT 5 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ab/>
        <w:tab/>
        <w:tab/>
        <w:tab/>
        <w:t>BIS</w:t>
        <w:tab/>
        <w:t xml:space="preserve">NUTZDATEN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ab/>
        <w:tab/>
        <w:tab/>
        <w:t xml:space="preserve">WORT N   </w:t>
        <w:tab/>
        <w:t>N = 5 + WORT 4 - 1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</w:t>
      </w:r>
      <w:r>
        <w:rPr/>
        <w:tab/>
        <w:tab/>
        <w:tab/>
        <w:t>- ENDEKENNUNG dh. –1 ODER NAECHSTER AUFTRAG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   </w:t>
      </w:r>
      <w:r>
        <w:rPr/>
        <w:tab/>
        <w:tab/>
        <w:tab/>
        <w:t>WORT M</w:t>
        <w:tab/>
        <w:t>M = 5 + WORT 4</w:t>
        <w:tab/>
        <w:t xml:space="preserve">   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   </w:t>
      </w:r>
      <w:r>
        <w:rPr/>
        <w:tab/>
        <w:tab/>
        <w:tab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   </w:t>
      </w:r>
      <w:r>
        <w:rPr/>
        <w:t xml:space="preserve">WORT X   </w:t>
        <w:tab/>
        <w:t xml:space="preserve">X = MAX= 119  ENDEKENNUNG -1 </w:t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sz w:val="28"/>
        </w:rPr>
      </w:pPr>
      <w:r>
        <w:rPr>
          <w:b/>
          <w:sz w:val="28"/>
        </w:rPr>
        <w:t>PARAMETETRIERUNG DER SYSTEMSAUFTRAGSBLOECK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</w:rPr>
      </w:pPr>
      <w:r>
        <w:rPr>
          <w:b/>
        </w:rPr>
        <w:t>DB204 DW 12  KF</w:t>
        <w:tab/>
        <w:t>= ANZAHL DER SYSTEMDATENSAETZ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FESTEINSTELLUNG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DB 205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    </w:t>
      </w:r>
      <w:r>
        <w:rPr/>
        <w:t>500 DATENSAETZE MIT EINER LAENGE VON 8 DATENWORT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    </w:t>
      </w:r>
      <w:r>
        <w:rPr/>
        <w:t xml:space="preserve">AB DW 10  ANWENDERDATENBLOECKE. NACH DEN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 xml:space="preserve">   ANWENDERDATENBLOECKE FOLGEN DIE SYSTEMDATENBLOECK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DB205 DW 3    KF 500</w:t>
        <w:tab/>
        <w:t>= MAXIMALE ANZAHL DATENSAETZE (KONSTANTE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</w:rPr>
      </w:pPr>
      <w:r>
        <w:rPr>
          <w:b/>
        </w:rPr>
        <w:t xml:space="preserve">DB205 DW 4    KF      </w:t>
        <w:tab/>
        <w:t>= AKTUELLE ANZAHL ANWENDERDATENSAETZ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DB205 DW 5    KF      </w:t>
        <w:tab/>
        <w:t xml:space="preserve">= ANZAHL GESAMT=SYSTEM+ANWENDER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ab/>
        <w:tab/>
        <w:tab/>
        <w:t>(WIRD BERECHNET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DATENSAETZE   DW 10 - 402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HIER WERDEN DIE AUFTRAEGE DER EINZELNEN VERBINDUNGEN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FESTGELEGT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MAXIMAL SIND 500 AUFTRAGSBLOECKE MOEGLICH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ES SOLLTEN 50 DATENBLOECKE FUER SYSTEMZWECK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(KETTENSTART/FETCH) RESERVIERT WERDEN (DB204/DW12)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DIE SYSTEMAUFTRAGSBLOECKE WERDEN NACH DEM LETZTEN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ANWENDERAUFTRAGSBLOCK EINGETRAGEN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IM DW 4 WIRD DIE TATSAECHLICHE ANZAHL VORHANDENER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ANWENDERAUFTRAGSBLOECKE EINGETRAGEN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IM DW 5 STEHT DIE TATSAECHLICHE ANZAHL AUFTRAGSBLOECK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DH. ANWENDER + SYSTEM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AUFBAU EINES AUFTRAGSBLOCKS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</w:t>
      </w:r>
      <w:r>
        <w:rPr/>
        <w:t>WORT 0   PCU-NUMMER</w:t>
        <w:tab/>
        <w:tab/>
        <w:t>ZEITBASI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</w:t>
      </w:r>
      <w:r>
        <w:rPr/>
        <w:t xml:space="preserve">WORT 1   ZIEL-AUFTRAGSTYP           </w:t>
        <w:tab/>
        <w:t>QUELL-AUFTRAGSTYP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</w:t>
      </w:r>
      <w:r>
        <w:rPr/>
        <w:t xml:space="preserve">WORT 2           DB-NUMMER                  </w:t>
        <w:tab/>
        <w:tab/>
        <w:tab/>
        <w:tab/>
        <w:t>I &gt;ZIE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</w:t>
      </w:r>
      <w:r>
        <w:rPr/>
        <w:t xml:space="preserve">WORT 3           DW-NUMMER                  </w:t>
        <w:tab/>
        <w:tab/>
        <w:tab/>
        <w:tab/>
        <w:t>I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</w:t>
      </w:r>
      <w:r>
        <w:rPr/>
        <w:t>WORT 4</w:t>
        <w:tab/>
        <w:t xml:space="preserve">          ANZAHL</w:t>
        <w:tab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</w:t>
      </w:r>
      <w:r>
        <w:rPr/>
        <w:t xml:space="preserve">WORT 5           DB-NUMMER                  </w:t>
        <w:tab/>
        <w:tab/>
        <w:tab/>
        <w:tab/>
        <w:t>I&gt;QUELL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</w:t>
      </w:r>
      <w:r>
        <w:rPr/>
        <w:t xml:space="preserve">WORT 6           DW-NUMMER                 </w:t>
        <w:tab/>
        <w:tab/>
        <w:tab/>
        <w:tab/>
        <w:t>I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</w:t>
      </w:r>
      <w:r>
        <w:rPr/>
        <w:t xml:space="preserve">WORT 7   ISTZEIT               </w:t>
        <w:tab/>
        <w:tab/>
        <w:t>SOLLZEIT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ZEITBASI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BIT 0</w:t>
        <w:tab/>
        <w:t>0 = sec</w:t>
        <w:tab/>
        <w:tab/>
        <w:t>1 = min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BIT 1</w:t>
        <w:tab/>
        <w:t>0 = min/sec</w:t>
        <w:tab/>
        <w:t>1 = 100 ms</w:t>
      </w:r>
    </w:p>
    <w:p>
      <w:pPr>
        <w:pStyle w:val="Header"/>
        <w:tabs>
          <w:tab w:val="clear" w:pos="4536"/>
          <w:tab w:val="clear" w:pos="9072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BIT 7</w:t>
        <w:tab/>
        <w:t>QUITTUNG EIN</w:t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BINDUNGEN DEFINIEREN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abelle"/>
        <w:keepNext w:val="false"/>
        <w:keepLines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sz w:val="24"/>
        </w:rPr>
      </w:pPr>
      <w:r>
        <w:rPr>
          <w:b/>
          <w:sz w:val="24"/>
        </w:rPr>
        <w:t>DB 204  DW 15 - 255    DATENSAETZ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FUER JEDE VERBINDUNG (MAXIMAL 15) MUSS DIE SCHNITTSTELLENNUMMER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UND DIE AUFTRAGSNUMMER FUER DIE NORMALE UND DIE RESERV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SCHNITTSTELLE EINGETRAGEN WERDEN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DIESE WERTE MUESSEN MIT DENEN DER CP143 UEBEREINSTIMMEN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DB204 D13.1=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DIE PARAMETRIERUNG KANN AUTOMATISCH ERFOLGEN. DABEI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WERDEN DIE PCU-NUMMER UND DIE AUFTRAGSNUMMER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EINGETRAGEN.</w:t>
      </w:r>
    </w:p>
    <w:p>
      <w:pPr>
        <w:pStyle w:val="Header"/>
        <w:tabs>
          <w:tab w:val="clear" w:pos="4536"/>
          <w:tab w:val="clear" w:pos="9072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DB204 D13.1=1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DER ANWENDER TRAEGT DIE PCU-NR (1-200) SELBST EIN. DI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AUFTRAGSNUMMER WIRD AUTOMATISCH FESTGELEGT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AUFGRUND DER VERBINDUNGSNUMMER WIRD DER SENDEPUFFER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UND DER EMPFANGSPUFFER BESTIMMT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DIE VERBINDUNGSNUMMER ERGIBT SICH AUS DER POSITION DE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DATENSATZES IM DB204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</w:t>
      </w:r>
      <w:r>
        <w:rPr/>
        <w:t>WORT  5     KENNUNG, SCHNITTSTELLENNUMMER NORMA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</w:t>
      </w:r>
      <w:r>
        <w:rPr/>
        <w:t>WORT  6     PCU-NUMMER , AUFTRAGSNUMMER NORMA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</w:t>
      </w:r>
      <w:r>
        <w:rPr/>
        <w:t>WORT  8     KENNUNG, SCHNITTSTELLENNUMMER RESERV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</w:t>
      </w:r>
      <w:r>
        <w:rPr/>
        <w:t>WORT  9     PCU-NUMMER , AUFTRAGSNUMMER RESERV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rPr/>
      </w:pPr>
      <w:r>
        <w:rPr/>
        <w:t>Kennungen:</w:t>
      </w:r>
    </w:p>
    <w:p>
      <w:pPr>
        <w:pStyle w:val="Normal"/>
        <w:rPr/>
      </w:pPr>
      <w:r>
        <w:rPr/>
      </w:r>
    </w:p>
    <w:p>
      <w:pPr>
        <w:pStyle w:val="Tabelle"/>
        <w:keepLines w:val="false"/>
        <w:rPr>
          <w:sz w:val="20"/>
        </w:rPr>
      </w:pPr>
      <w:r>
        <w:rPr>
          <w:sz w:val="20"/>
        </w:rPr>
        <w:t>Bit 15</w:t>
        <w:tab/>
        <w:tab/>
        <w:t>Kennung S5 mit Ebene 4 – Kopplung</w:t>
      </w:r>
    </w:p>
    <w:p>
      <w:pPr>
        <w:pStyle w:val="Normal"/>
        <w:rPr/>
      </w:pPr>
      <w:r>
        <w:rPr/>
        <w:t>Bit 14</w:t>
        <w:tab/>
        <w:tab/>
        <w:t>Kennung S7 mit Ebene 4 – Kopplung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RBINDUNGEN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BLOCK FUER VERBINDUNG 01    DW 015  - DW 029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BLOCK FUER VERBINDUNG 02    DW 030  - DW 044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BLOCK FUER VERBINDUNG 03    DW 045  - DW 059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BLOCK FUER VERBINDUNG 04    DW 060  - DW 074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BLOCK FUER VERBINDUNG 05    DW 075  - DW 089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BLOCK FUER VERBINDUNG 06    DW 090  - DW 104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BLOCK FUER VERBINDUNG 07    DW 105  - DW 119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BLOCK FUER VERBINDUNG 08    DW 120  - DW 134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BLOCK FUER VERBINDUNG 09    DW 135  - DW 149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BLOCK FUER VERBINDUNG 10    DW 150  - DW 164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BLOCK FUER VERBINDUNG 11    DW 165  - DW 179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BLOCK FUER VERBINDUNG 12    DW 180  - DW 194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BLOCK FUER VERBINDUNG 13    DW 195  - DW 209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BLOCK FUER VERBINDUNG 14    DW 210  - DW 224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BLOCK FUER VERBINDUNG 15    DW 225  - DW 239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AUFBAU DES BLOCKS FUER EINE STEUERUNG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>WORT 00</w:t>
        <w:tab/>
        <w:t>KENNUNGEN , SSNR   AKTIV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>WORT 01</w:t>
        <w:tab/>
        <w:tab/>
        <w:t>PCU-NUMMER, A-NR   AKTIV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</w:t>
      </w:r>
      <w:r>
        <w:rPr/>
        <w:tab/>
        <w:t>WORT 02</w:t>
        <w:tab/>
        <w:t>ANZW   STEUERBIT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</w:t>
      </w:r>
      <w:r>
        <w:rPr/>
        <w:tab/>
        <w:t>WORT 03</w:t>
        <w:tab/>
        <w:t xml:space="preserve">ANZW   LAENGE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>WORT 04</w:t>
        <w:tab/>
        <w:t>ANZW   STF-FEHLER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 xml:space="preserve">WORT 05       </w:t>
        <w:tab/>
        <w:t>KENNUNGEN, SSNR   NORMAL   ODER -1 NICHT D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 xml:space="preserve">WORT 06       </w:t>
        <w:tab/>
        <w:t>PCU-NUMMER, ANR    NORMA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 xml:space="preserve">WORT 07       </w:t>
        <w:tab/>
        <w:t>PAFE   SYNCHRON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 xml:space="preserve">WORT 08       </w:t>
        <w:tab/>
        <w:t>KENNUNGEN, SSNR   RESERVE  ODER -1 NICHT D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 xml:space="preserve">WORT 09       </w:t>
        <w:tab/>
        <w:t>PCU-NUMMER ,ANR    RESERV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 xml:space="preserve">WORT 10      </w:t>
        <w:tab/>
        <w:t>PAFE   SYNCHRON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</w:t>
      </w:r>
      <w:r>
        <w:rPr/>
        <w:tab/>
        <w:t xml:space="preserve">WORT 11      </w:t>
        <w:tab/>
        <w:t>RESERVE , SCHRITTKETT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 xml:space="preserve">WORT 12      </w:t>
        <w:tab/>
        <w:t xml:space="preserve">ZEIGER AUF AUFTRAG IM DB 205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</w:t>
      </w:r>
      <w:r>
        <w:rPr/>
        <w:tab/>
        <w:t>WORT 13</w:t>
        <w:tab/>
        <w:tab/>
        <w:t>DL ZAEHLER FUER WARTEN AUF SENDEN-FERTIG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 xml:space="preserve">                        </w:t>
        <w:tab/>
        <w:t xml:space="preserve">DR ZAEHLER FUER UMSCHALTEN RESERVE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 xml:space="preserve">WORT 14     </w:t>
        <w:tab/>
        <w:t xml:space="preserve"> FEHLERBITS </w:t>
      </w:r>
    </w:p>
    <w:p>
      <w:pPr>
        <w:pStyle w:val="Header"/>
        <w:tabs>
          <w:tab w:val="clear" w:pos="4536"/>
          <w:tab w:val="clear" w:pos="9072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/>
        <w:t>Kennungen:</w:t>
      </w:r>
    </w:p>
    <w:p>
      <w:pPr>
        <w:pStyle w:val="Normal"/>
        <w:rPr/>
      </w:pPr>
      <w:r>
        <w:rPr/>
      </w:r>
    </w:p>
    <w:p>
      <w:pPr>
        <w:pStyle w:val="Tabelle"/>
        <w:keepLines w:val="false"/>
        <w:rPr>
          <w:sz w:val="20"/>
        </w:rPr>
      </w:pPr>
      <w:r>
        <w:rPr>
          <w:sz w:val="20"/>
        </w:rPr>
        <w:t>Bit 15</w:t>
        <w:tab/>
        <w:tab/>
        <w:t>Kennung S5 mit Ebene 4 – Kopplung</w:t>
      </w:r>
    </w:p>
    <w:p>
      <w:pPr>
        <w:pStyle w:val="Normal"/>
        <w:rPr/>
      </w:pPr>
      <w:r>
        <w:rPr/>
        <w:t>Bit 14</w:t>
        <w:tab/>
        <w:tab/>
        <w:t>Kennung S7 mit Ebene 4 – Kopplung</w:t>
      </w:r>
      <w:r>
        <w:br w:type="page"/>
      </w:r>
    </w:p>
    <w:p>
      <w:pPr>
        <w:pStyle w:val="Heading1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UERDATEN DB208</w:t>
      </w:r>
    </w:p>
    <w:p>
      <w:pPr>
        <w:pStyle w:val="Heading1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/>
        <w:t>DW 000 -  255</w:t>
        <w:tab/>
        <w:tab/>
        <w:t>Reservier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DW 141 - 156       </w:t>
        <w:tab/>
        <w:t>FUER JEDEN TEILNEHMER EIN DATENWORT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ab/>
        <w:tab/>
        <w:t xml:space="preserve">                ZUR KONTOLLE EMPFANGS- UND SENDEPUFFER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       </w:t>
      </w:r>
      <w:r>
        <w:rPr/>
        <w:t>DL         ZAEHLER FUER EMPFANG  0 - 255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       </w:t>
      </w:r>
      <w:r>
        <w:rPr/>
        <w:t>DR         ZAEHLER FUER SENDEN   0 - 25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60"/>
        <w:rPr/>
      </w:pPr>
      <w:r>
        <w:rPr>
          <w:rFonts w:cs="Times New Roman" w:ascii="Times New Roman" w:hAnsi="Times New Roman"/>
          <w:sz w:val="32"/>
        </w:rPr>
        <w:t>2.3</w:t>
      </w:r>
      <w:r>
        <w:rPr>
          <w:rFonts w:cs="Courier" w:ascii="Courier" w:hAnsi="Courier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Parametrieren der CP431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 </w:t>
        <w:tab/>
        <w:t>Com Software starten</w:t>
      </w:r>
    </w:p>
    <w:p>
      <w:pPr>
        <w:pStyle w:val="Tabelle"/>
        <w:keepNext w:val="false"/>
        <w:keepLines w:val="false"/>
        <w:rPr/>
      </w:pPr>
      <w:r>
        <w:rPr/>
        <w:tab/>
      </w:r>
    </w:p>
    <w:p>
      <w:pPr>
        <w:pStyle w:val="Normal"/>
        <w:rPr/>
      </w:pPr>
      <w:r>
        <w:rPr/>
        <w:tab/>
        <w:t>CP143 benoetigt COM143  dh. Dateiname Pxxxx.143</w:t>
      </w:r>
    </w:p>
    <w:p>
      <w:pPr>
        <w:pStyle w:val="Normal"/>
        <w:rPr/>
      </w:pPr>
      <w:r>
        <w:rPr/>
        <w:tab/>
        <w:t>CP 1430 benoetigt COM1430 dh. Dateiname Axxx.14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abelle"/>
        <w:keepNext w:val="false"/>
        <w:keepLines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sz w:val="20"/>
        </w:rPr>
      </w:pPr>
      <w:r>
        <w:rPr>
          <w:sz w:val="20"/>
        </w:rPr>
        <w:t xml:space="preserve">Editieren / CP INIT  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rPr/>
      </w:pPr>
      <w:r>
        <w:rPr/>
        <w:t>Eigene Ethernetadresse eingeben</w:t>
      </w:r>
    </w:p>
    <w:p>
      <w:pPr>
        <w:pStyle w:val="Normal"/>
        <w:ind w:left="1416" w:hanging="0"/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0" w:leader="none"/>
        </w:tabs>
        <w:ind w:left="2490" w:hanging="2490"/>
        <w:rPr/>
      </w:pPr>
      <w:r>
        <w:rPr/>
        <w:t>Editieren / Verbindungen / Transportverbindungen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Send-Auftrag </w:t>
        <w:tab/>
        <w:tab/>
        <w:t>ANr. 81</w:t>
        <w:tab/>
        <w:tab/>
        <w:t>Aktiv nein</w:t>
      </w:r>
    </w:p>
    <w:p>
      <w:pPr>
        <w:pStyle w:val="Normal"/>
        <w:ind w:left="1416" w:hanging="0"/>
        <w:rPr/>
      </w:pPr>
      <w:r>
        <w:rPr/>
        <w:t xml:space="preserve">Read/Write </w:t>
        <w:tab/>
        <w:tab/>
        <w:t>Nein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Eigene TSAP</w:t>
        <w:tab/>
        <w:tab/>
        <w:t>6</w:t>
        <w:tab/>
        <w:t>SEND01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Fremde Ethernet</w:t>
        <w:tab/>
        <w:tab/>
        <w:t>08 00 06 01 07 03</w:t>
      </w:r>
    </w:p>
    <w:p>
      <w:pPr>
        <w:pStyle w:val="Normal"/>
        <w:ind w:left="1416" w:hanging="0"/>
        <w:rPr/>
      </w:pPr>
      <w:r>
        <w:rPr/>
        <w:t>Fremde TSAP</w:t>
        <w:tab/>
        <w:tab/>
        <w:t>6</w:t>
        <w:tab/>
        <w:t>RECV01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Receive-Auftrag</w:t>
        <w:tab/>
        <w:tab/>
        <w:t>ANr. 101</w:t>
        <w:tab/>
        <w:t>Aktiv nein</w:t>
      </w:r>
    </w:p>
    <w:p>
      <w:pPr>
        <w:pStyle w:val="Normal"/>
        <w:ind w:left="1416" w:hanging="0"/>
        <w:rPr/>
      </w:pPr>
      <w:r>
        <w:rPr/>
        <w:t xml:space="preserve">Read/Write </w:t>
        <w:tab/>
        <w:tab/>
        <w:t>Nein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Eigene TSAP</w:t>
        <w:tab/>
        <w:tab/>
        <w:t>6</w:t>
        <w:tab/>
        <w:t>RECV01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Fremde Ethernet</w:t>
        <w:tab/>
        <w:tab/>
        <w:t>08 00 06 01 07 03</w:t>
      </w:r>
    </w:p>
    <w:p>
      <w:pPr>
        <w:pStyle w:val="Normal"/>
        <w:ind w:left="1416" w:hanging="0"/>
        <w:rPr/>
      </w:pPr>
      <w:r>
        <w:rPr/>
        <w:t>Fremde TSAP</w:t>
        <w:tab/>
        <w:tab/>
        <w:t>6</w:t>
        <w:tab/>
        <w:t>SEND01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2832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>
          <w:b/>
          <w:b/>
        </w:rPr>
      </w:pPr>
      <w:r>
        <w:rPr>
          <w:b/>
        </w:rPr>
        <w:t>Hinweis:</w:t>
      </w:r>
    </w:p>
    <w:p>
      <w:pPr>
        <w:pStyle w:val="Normal"/>
        <w:ind w:left="1416" w:hanging="1416"/>
        <w:rPr>
          <w:b/>
          <w:b/>
        </w:rPr>
      </w:pPr>
      <w:r>
        <w:rPr>
          <w:b/>
        </w:rPr>
      </w:r>
    </w:p>
    <w:p>
      <w:pPr>
        <w:pStyle w:val="Normal"/>
        <w:ind w:left="1416" w:hanging="1416"/>
        <w:rPr/>
      </w:pPr>
      <w:r>
        <w:rPr/>
        <w:tab/>
        <w:t>Der Parameter Aktiv kann in der Com-Software für Send- oder Receive-Auftrag nicht geaendert werden, dh. er steht automatisch immer auf Aktiv/nein. Denoch muß in der</w:t>
      </w:r>
    </w:p>
    <w:p>
      <w:pPr>
        <w:pStyle w:val="Normal"/>
        <w:ind w:left="1416" w:hanging="1416"/>
        <w:rPr/>
      </w:pPr>
      <w:r>
        <w:rPr/>
        <w:tab/>
        <w:t>S7-Steuerung der Send Aktiv/Ja und der Receive Aktiv/Nein sein.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  <w:tab/>
        <w:t>Es ist ferner auch nicht möglich den Parameter Anz. TSAP auf 2 zu stellen um über</w:t>
      </w:r>
    </w:p>
    <w:p>
      <w:pPr>
        <w:pStyle w:val="Normal"/>
        <w:ind w:left="1416" w:hanging="1416"/>
        <w:rPr/>
      </w:pPr>
      <w:r>
        <w:rPr/>
        <w:tab/>
        <w:t>eine Verbindung zu Senden und zu Empfangen.</w:t>
      </w:r>
    </w:p>
    <w:p>
      <w:pPr>
        <w:pStyle w:val="Normal"/>
        <w:ind w:left="1416" w:hanging="1416"/>
        <w:rPr/>
      </w:pPr>
      <w:r>
        <w:rPr/>
        <w:t xml:space="preserve"> 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  <w:t>Ethernetadresse für S7 PCU</w:t>
        <w:tab/>
        <w:t>Adr = 08 0006 01  07 yy</w:t>
        <w:tab/>
        <w:tab/>
        <w:t>yy = PCU-Nummer als Hexa-Zah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hernetadresse für S5 PCU</w:t>
        <w:tab/>
        <w:t>Adr = 08 0006 01  00 yy</w:t>
        <w:tab/>
        <w:tab/>
        <w:t>yy = PCU-Nummer als Hexa-Zah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AP für S5 und S7</w:t>
        <w:tab/>
        <w:tab/>
        <w:t>TSAP = SENDzz</w:t>
        <w:tab/>
        <w:tab/>
        <w:tab/>
        <w:t xml:space="preserve">zz =Verbindungsnummer </w:t>
      </w:r>
    </w:p>
    <w:p>
      <w:pPr>
        <w:pStyle w:val="Normal"/>
        <w:rPr/>
      </w:pPr>
      <w:r>
        <w:rPr/>
        <w:tab/>
        <w:tab/>
        <w:tab/>
        <w:tab/>
        <w:tab/>
        <w:t>RECVzz</w:t>
        <w:tab/>
        <w:tab/>
        <w:tab/>
        <w:t>zz = 01 ....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uordnung der  Auftragsnummer zu den Verbindungen:</w:t>
      </w:r>
    </w:p>
    <w:p>
      <w:pPr>
        <w:pStyle w:val="Normal"/>
        <w:rPr/>
      </w:pPr>
      <w:r>
        <w:rPr/>
        <w:tab/>
        <w:tab/>
        <w:tab/>
        <w:tab/>
        <w:t>Send</w:t>
        <w:tab/>
        <w:tab/>
        <w:tab/>
        <w:tab/>
        <w:t>Receive</w:t>
      </w:r>
    </w:p>
    <w:p>
      <w:pPr>
        <w:pStyle w:val="Normal"/>
        <w:rPr/>
      </w:pPr>
      <w:r>
        <w:rPr/>
        <w:t>Verbindung 01:</w:t>
        <w:tab/>
        <w:tab/>
        <w:tab/>
        <w:t>81</w:t>
        <w:tab/>
        <w:tab/>
        <w:tab/>
        <w:tab/>
        <w:t>101</w:t>
      </w:r>
    </w:p>
    <w:p>
      <w:pPr>
        <w:pStyle w:val="Normal"/>
        <w:rPr/>
      </w:pPr>
      <w:r>
        <w:rPr/>
        <w:t>Verbindung 02:</w:t>
        <w:tab/>
        <w:tab/>
        <w:tab/>
        <w:t>82</w:t>
        <w:tab/>
        <w:tab/>
        <w:tab/>
        <w:tab/>
        <w:t>102</w:t>
      </w:r>
    </w:p>
    <w:p>
      <w:pPr>
        <w:pStyle w:val="Normal"/>
        <w:rPr/>
      </w:pPr>
      <w:r>
        <w:rPr/>
        <w:t>Verbindung 03:</w:t>
        <w:tab/>
        <w:tab/>
        <w:tab/>
        <w:t>83</w:t>
        <w:tab/>
        <w:tab/>
        <w:tab/>
        <w:tab/>
        <w:t>103</w:t>
      </w:r>
    </w:p>
    <w:p>
      <w:pPr>
        <w:pStyle w:val="Normal"/>
        <w:rPr/>
      </w:pPr>
      <w:r>
        <w:rPr/>
        <w:t>Verbindung 04:</w:t>
        <w:tab/>
        <w:tab/>
        <w:tab/>
        <w:t>84</w:t>
        <w:tab/>
        <w:tab/>
        <w:tab/>
        <w:tab/>
        <w:t>104</w:t>
      </w:r>
    </w:p>
    <w:p>
      <w:pPr>
        <w:pStyle w:val="Normal"/>
        <w:rPr/>
      </w:pPr>
      <w:r>
        <w:rPr/>
        <w:t>Verbindung 05:</w:t>
        <w:tab/>
        <w:tab/>
        <w:tab/>
        <w:t>85</w:t>
        <w:tab/>
        <w:tab/>
        <w:tab/>
        <w:tab/>
        <w:t>105</w:t>
      </w:r>
    </w:p>
    <w:p>
      <w:pPr>
        <w:pStyle w:val="Normal"/>
        <w:rPr/>
      </w:pPr>
      <w:r>
        <w:rPr/>
        <w:t>Verbindung 06:</w:t>
        <w:tab/>
        <w:tab/>
        <w:tab/>
        <w:t>86</w:t>
        <w:tab/>
        <w:tab/>
        <w:tab/>
        <w:tab/>
        <w:t>106</w:t>
      </w:r>
    </w:p>
    <w:p>
      <w:pPr>
        <w:pStyle w:val="Normal"/>
        <w:rPr/>
      </w:pPr>
      <w:r>
        <w:rPr/>
        <w:t>Verbindung 07:</w:t>
        <w:tab/>
        <w:tab/>
        <w:tab/>
        <w:t>87</w:t>
        <w:tab/>
        <w:tab/>
        <w:tab/>
        <w:tab/>
        <w:t>107</w:t>
      </w:r>
    </w:p>
    <w:p>
      <w:pPr>
        <w:pStyle w:val="Normal"/>
        <w:rPr/>
      </w:pPr>
      <w:r>
        <w:rPr/>
        <w:t>Verbindung 08:</w:t>
        <w:tab/>
        <w:tab/>
        <w:tab/>
        <w:t>88</w:t>
        <w:tab/>
        <w:tab/>
        <w:tab/>
        <w:tab/>
        <w:t>108</w:t>
      </w:r>
    </w:p>
    <w:p>
      <w:pPr>
        <w:pStyle w:val="Normal"/>
        <w:rPr/>
      </w:pPr>
      <w:r>
        <w:rPr/>
        <w:t>Verbindung 09:</w:t>
        <w:tab/>
        <w:tab/>
        <w:tab/>
        <w:t>89</w:t>
        <w:tab/>
        <w:tab/>
        <w:tab/>
        <w:tab/>
        <w:t>109</w:t>
      </w:r>
    </w:p>
    <w:p>
      <w:pPr>
        <w:pStyle w:val="Normal"/>
        <w:rPr/>
      </w:pPr>
      <w:r>
        <w:rPr/>
        <w:t>Verbindung 10:</w:t>
        <w:tab/>
        <w:tab/>
        <w:tab/>
        <w:t>90</w:t>
        <w:tab/>
        <w:tab/>
        <w:tab/>
        <w:tab/>
        <w:t>110</w:t>
      </w:r>
    </w:p>
    <w:p>
      <w:pPr>
        <w:pStyle w:val="Normal"/>
        <w:rPr/>
      </w:pPr>
      <w:r>
        <w:rPr/>
        <w:t>Verbindung 11:</w:t>
        <w:tab/>
        <w:tab/>
        <w:tab/>
        <w:t>91</w:t>
        <w:tab/>
        <w:tab/>
        <w:tab/>
        <w:tab/>
        <w:t>111</w:t>
      </w:r>
    </w:p>
    <w:p>
      <w:pPr>
        <w:pStyle w:val="Normal"/>
        <w:rPr/>
      </w:pPr>
      <w:r>
        <w:rPr/>
        <w:t>Verbindung 12:</w:t>
        <w:tab/>
        <w:tab/>
        <w:tab/>
        <w:t>92</w:t>
        <w:tab/>
        <w:tab/>
        <w:tab/>
        <w:tab/>
        <w:t>112</w:t>
      </w:r>
    </w:p>
    <w:p>
      <w:pPr>
        <w:pStyle w:val="Normal"/>
        <w:rPr/>
      </w:pPr>
      <w:r>
        <w:rPr/>
        <w:t>Verbindung 13:</w:t>
        <w:tab/>
        <w:tab/>
        <w:tab/>
        <w:t>93</w:t>
        <w:tab/>
        <w:tab/>
        <w:tab/>
        <w:tab/>
        <w:t>113</w:t>
      </w:r>
    </w:p>
    <w:p>
      <w:pPr>
        <w:pStyle w:val="Normal"/>
        <w:rPr/>
      </w:pPr>
      <w:r>
        <w:rPr/>
        <w:t>Verbindung 14:</w:t>
        <w:tab/>
        <w:tab/>
        <w:tab/>
        <w:t>94</w:t>
        <w:tab/>
        <w:tab/>
        <w:tab/>
        <w:tab/>
        <w:t>114</w:t>
      </w:r>
    </w:p>
    <w:p>
      <w:pPr>
        <w:pStyle w:val="Normal"/>
        <w:rPr/>
      </w:pPr>
      <w:r>
        <w:rPr/>
        <w:t>Verbindung 15:</w:t>
        <w:tab/>
        <w:tab/>
        <w:tab/>
        <w:t>95</w:t>
        <w:tab/>
        <w:tab/>
        <w:tab/>
        <w:tab/>
        <w:t>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weis:</w:t>
        <w:tab/>
        <w:tab/>
        <w:t>CP 143</w:t>
        <w:tab/>
        <w:tab/>
        <w:t>Nummernband für Auftragsnummer 1 - 128</w:t>
      </w:r>
    </w:p>
    <w:p>
      <w:pPr>
        <w:pStyle w:val="Normal"/>
        <w:rPr/>
      </w:pPr>
      <w:r>
        <w:rPr/>
        <w:tab/>
        <w:tab/>
        <w:tab/>
        <w:t>CP 1430</w:t>
        <w:tab/>
        <w:tab/>
        <w:t>Nummernband für Auftragsnummer 1 – 199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Zuordnung der PCUs zu den Verbindung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igene PCU-Nummer : 01</w:t>
      </w:r>
    </w:p>
    <w:p>
      <w:pPr>
        <w:pStyle w:val="Normal"/>
        <w:rPr/>
      </w:pPr>
      <w:r>
        <w:rPr/>
        <w:tab/>
        <w:tab/>
        <w:t>Fremde PCU</w:t>
        <w:tab/>
        <w:t>Send</w:t>
        <w:tab/>
        <w:tab/>
        <w:tab/>
        <w:tab/>
        <w:t>Receive</w:t>
      </w:r>
    </w:p>
    <w:p>
      <w:pPr>
        <w:pStyle w:val="Normal"/>
        <w:rPr/>
      </w:pPr>
      <w:r>
        <w:rPr/>
        <w:t>Verbindung 01:</w:t>
        <w:tab/>
        <w:t>PCU2</w:t>
        <w:tab/>
        <w:tab/>
        <w:t>81</w:t>
        <w:tab/>
        <w:tab/>
        <w:tab/>
        <w:tab/>
        <w:t>101</w:t>
      </w:r>
    </w:p>
    <w:p>
      <w:pPr>
        <w:pStyle w:val="Normal"/>
        <w:rPr/>
      </w:pPr>
      <w:r>
        <w:rPr/>
        <w:t>Verbindung 02:</w:t>
        <w:tab/>
        <w:t>PCU3</w:t>
        <w:tab/>
        <w:tab/>
        <w:t>82</w:t>
        <w:tab/>
        <w:tab/>
        <w:tab/>
        <w:tab/>
        <w:t>102</w:t>
      </w:r>
    </w:p>
    <w:p>
      <w:pPr>
        <w:pStyle w:val="Normal"/>
        <w:rPr/>
      </w:pPr>
      <w:r>
        <w:rPr/>
        <w:t>Verbindung 03:</w:t>
        <w:tab/>
        <w:t>PCU4</w:t>
        <w:tab/>
        <w:tab/>
        <w:t>83</w:t>
        <w:tab/>
        <w:tab/>
        <w:tab/>
        <w:tab/>
        <w:t>103</w:t>
      </w:r>
    </w:p>
    <w:p>
      <w:pPr>
        <w:pStyle w:val="Normal"/>
        <w:rPr/>
      </w:pPr>
      <w:r>
        <w:rPr/>
        <w:t>Verbindung 04:</w:t>
        <w:tab/>
        <w:t>PCU5</w:t>
        <w:tab/>
        <w:tab/>
        <w:t>84</w:t>
        <w:tab/>
        <w:tab/>
        <w:tab/>
        <w:tab/>
        <w:t>104</w:t>
      </w:r>
    </w:p>
    <w:p>
      <w:pPr>
        <w:pStyle w:val="Normal"/>
        <w:rPr/>
      </w:pPr>
      <w:r>
        <w:rPr/>
        <w:t>Verbindung 05:</w:t>
        <w:tab/>
        <w:t>PCU6</w:t>
        <w:tab/>
        <w:tab/>
        <w:t>85</w:t>
        <w:tab/>
        <w:tab/>
        <w:tab/>
        <w:tab/>
        <w:t>105</w:t>
      </w:r>
    </w:p>
    <w:p>
      <w:pPr>
        <w:pStyle w:val="Normal"/>
        <w:rPr/>
      </w:pPr>
      <w:r>
        <w:rPr/>
        <w:t>Verbindung 06:</w:t>
        <w:tab/>
        <w:t>PCU7</w:t>
        <w:tab/>
        <w:tab/>
        <w:t>86</w:t>
        <w:tab/>
        <w:tab/>
        <w:tab/>
        <w:tab/>
        <w:t>106</w:t>
      </w:r>
    </w:p>
    <w:p>
      <w:pPr>
        <w:pStyle w:val="Normal"/>
        <w:rPr/>
      </w:pPr>
      <w:r>
        <w:rPr/>
        <w:t>Verbindung 07:</w:t>
        <w:tab/>
        <w:t>PCU8</w:t>
        <w:tab/>
        <w:tab/>
        <w:t>87</w:t>
        <w:tab/>
        <w:tab/>
        <w:tab/>
        <w:tab/>
        <w:t>107</w:t>
      </w:r>
    </w:p>
    <w:p>
      <w:pPr>
        <w:pStyle w:val="Normal"/>
        <w:rPr/>
      </w:pPr>
      <w:r>
        <w:rPr/>
        <w:t>Verbindung 08:</w:t>
        <w:tab/>
        <w:t>PCU9</w:t>
        <w:tab/>
        <w:tab/>
        <w:t>88</w:t>
        <w:tab/>
        <w:tab/>
        <w:tab/>
        <w:tab/>
        <w:t>108</w:t>
      </w:r>
    </w:p>
    <w:p>
      <w:pPr>
        <w:pStyle w:val="Normal"/>
        <w:rPr/>
      </w:pPr>
      <w:r>
        <w:rPr/>
        <w:t>Verbindung 09:</w:t>
        <w:tab/>
        <w:t>PCU10</w:t>
        <w:tab/>
        <w:tab/>
        <w:t>89</w:t>
        <w:tab/>
        <w:tab/>
        <w:tab/>
        <w:tab/>
        <w:t>109</w:t>
      </w:r>
    </w:p>
    <w:p>
      <w:pPr>
        <w:pStyle w:val="Normal"/>
        <w:rPr/>
      </w:pPr>
      <w:r>
        <w:rPr/>
        <w:t>Verbindung 10:</w:t>
        <w:tab/>
        <w:t>PCU11</w:t>
        <w:tab/>
        <w:tab/>
        <w:t>90</w:t>
        <w:tab/>
        <w:tab/>
        <w:tab/>
        <w:tab/>
        <w:t>110</w:t>
      </w:r>
    </w:p>
    <w:p>
      <w:pPr>
        <w:pStyle w:val="Normal"/>
        <w:rPr/>
      </w:pPr>
      <w:r>
        <w:rPr/>
        <w:t>Verbindung 11:</w:t>
        <w:tab/>
        <w:t>PCU12</w:t>
        <w:tab/>
        <w:tab/>
        <w:t>91</w:t>
        <w:tab/>
        <w:tab/>
        <w:tab/>
        <w:tab/>
        <w:t>111</w:t>
      </w:r>
    </w:p>
    <w:p>
      <w:pPr>
        <w:pStyle w:val="Normal"/>
        <w:rPr/>
      </w:pPr>
      <w:r>
        <w:rPr/>
        <w:t>Verbindung 12:</w:t>
        <w:tab/>
        <w:t>PCU13</w:t>
        <w:tab/>
        <w:tab/>
        <w:t>92</w:t>
        <w:tab/>
        <w:tab/>
        <w:tab/>
        <w:tab/>
        <w:t>112</w:t>
      </w:r>
    </w:p>
    <w:p>
      <w:pPr>
        <w:pStyle w:val="Normal"/>
        <w:rPr/>
      </w:pPr>
      <w:r>
        <w:rPr/>
        <w:t>Verbindung 13:</w:t>
        <w:tab/>
        <w:t>PCU14</w:t>
        <w:tab/>
        <w:tab/>
        <w:t>93</w:t>
        <w:tab/>
        <w:tab/>
        <w:tab/>
        <w:tab/>
        <w:t>113</w:t>
      </w:r>
    </w:p>
    <w:p>
      <w:pPr>
        <w:pStyle w:val="Normal"/>
        <w:rPr/>
      </w:pPr>
      <w:r>
        <w:rPr/>
        <w:t>Verbindung 14:</w:t>
        <w:tab/>
        <w:t>PCU15</w:t>
        <w:tab/>
        <w:tab/>
        <w:t>94</w:t>
        <w:tab/>
        <w:tab/>
        <w:tab/>
        <w:tab/>
        <w:t>114</w:t>
      </w:r>
    </w:p>
    <w:p>
      <w:pPr>
        <w:pStyle w:val="Normal"/>
        <w:rPr/>
      </w:pPr>
      <w:r>
        <w:rPr/>
        <w:t>Verbindung 15:</w:t>
        <w:tab/>
        <w:t>PCU16</w:t>
        <w:tab/>
        <w:tab/>
        <w:t>95</w:t>
        <w:tab/>
        <w:tab/>
        <w:tab/>
        <w:tab/>
        <w:t>11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igene PCU-Nummer : 02</w:t>
      </w:r>
    </w:p>
    <w:p>
      <w:pPr>
        <w:pStyle w:val="Normal"/>
        <w:rPr/>
      </w:pPr>
      <w:r>
        <w:rPr/>
        <w:tab/>
        <w:tab/>
        <w:t>Fremde PCU</w:t>
        <w:tab/>
        <w:t>Send</w:t>
        <w:tab/>
        <w:tab/>
        <w:tab/>
        <w:tab/>
        <w:t>Receive</w:t>
      </w:r>
    </w:p>
    <w:p>
      <w:pPr>
        <w:pStyle w:val="Normal"/>
        <w:rPr/>
      </w:pPr>
      <w:r>
        <w:rPr/>
        <w:t>Verbindung 01:</w:t>
        <w:tab/>
        <w:t>PCU1</w:t>
        <w:tab/>
        <w:tab/>
        <w:t>81</w:t>
        <w:tab/>
        <w:tab/>
        <w:tab/>
        <w:tab/>
        <w:t>101</w:t>
      </w:r>
    </w:p>
    <w:p>
      <w:pPr>
        <w:pStyle w:val="Normal"/>
        <w:rPr/>
      </w:pPr>
      <w:r>
        <w:rPr/>
        <w:t>Verbindung 02:</w:t>
        <w:tab/>
        <w:t>PCU16</w:t>
        <w:tab/>
        <w:tab/>
        <w:t>82</w:t>
        <w:tab/>
        <w:tab/>
        <w:tab/>
        <w:tab/>
        <w:t>102</w:t>
      </w:r>
    </w:p>
    <w:p>
      <w:pPr>
        <w:pStyle w:val="Normal"/>
        <w:rPr/>
      </w:pPr>
      <w:r>
        <w:rPr/>
        <w:t>Verbindung 03:</w:t>
        <w:tab/>
        <w:t>PCU3</w:t>
        <w:tab/>
        <w:tab/>
        <w:t>83</w:t>
        <w:tab/>
        <w:tab/>
        <w:tab/>
        <w:tab/>
        <w:t>103</w:t>
      </w:r>
    </w:p>
    <w:p>
      <w:pPr>
        <w:pStyle w:val="Normal"/>
        <w:rPr/>
      </w:pPr>
      <w:r>
        <w:rPr/>
        <w:t>Verbindung 04:</w:t>
        <w:tab/>
        <w:t>PCU4</w:t>
        <w:tab/>
        <w:tab/>
        <w:t>84</w:t>
        <w:tab/>
        <w:tab/>
        <w:tab/>
        <w:tab/>
        <w:t>104</w:t>
      </w:r>
    </w:p>
    <w:p>
      <w:pPr>
        <w:pStyle w:val="Normal"/>
        <w:rPr/>
      </w:pPr>
      <w:r>
        <w:rPr/>
        <w:t>Verbindung 05:</w:t>
        <w:tab/>
        <w:t>PCU5</w:t>
        <w:tab/>
        <w:tab/>
        <w:t>85</w:t>
        <w:tab/>
        <w:tab/>
        <w:tab/>
        <w:tab/>
        <w:t>105</w:t>
      </w:r>
    </w:p>
    <w:p>
      <w:pPr>
        <w:pStyle w:val="Normal"/>
        <w:rPr/>
      </w:pPr>
      <w:r>
        <w:rPr/>
        <w:t>Verbindung 06:</w:t>
        <w:tab/>
        <w:t>PCU6</w:t>
        <w:tab/>
        <w:tab/>
        <w:t>86</w:t>
        <w:tab/>
        <w:tab/>
        <w:tab/>
        <w:tab/>
        <w:t>106</w:t>
      </w:r>
    </w:p>
    <w:p>
      <w:pPr>
        <w:pStyle w:val="Normal"/>
        <w:rPr/>
      </w:pPr>
      <w:r>
        <w:rPr/>
        <w:t>Verbindung 07:</w:t>
        <w:tab/>
        <w:t>PCU7</w:t>
        <w:tab/>
        <w:tab/>
        <w:t>87</w:t>
        <w:tab/>
        <w:tab/>
        <w:tab/>
        <w:tab/>
        <w:t>107</w:t>
      </w:r>
    </w:p>
    <w:p>
      <w:pPr>
        <w:pStyle w:val="Normal"/>
        <w:rPr/>
      </w:pPr>
      <w:r>
        <w:rPr/>
        <w:t>Verbindung 08:</w:t>
        <w:tab/>
        <w:t>PCU8</w:t>
        <w:tab/>
        <w:tab/>
        <w:t>88</w:t>
        <w:tab/>
        <w:tab/>
        <w:tab/>
        <w:tab/>
        <w:t>108</w:t>
      </w:r>
    </w:p>
    <w:p>
      <w:pPr>
        <w:pStyle w:val="Normal"/>
        <w:rPr/>
      </w:pPr>
      <w:r>
        <w:rPr/>
        <w:t>Verbindung 09:</w:t>
        <w:tab/>
        <w:t>PCU9</w:t>
        <w:tab/>
        <w:tab/>
        <w:t>89</w:t>
        <w:tab/>
        <w:tab/>
        <w:tab/>
        <w:tab/>
        <w:t>109</w:t>
      </w:r>
    </w:p>
    <w:p>
      <w:pPr>
        <w:pStyle w:val="Normal"/>
        <w:rPr/>
      </w:pPr>
      <w:r>
        <w:rPr/>
        <w:t>Verbindung 10:</w:t>
        <w:tab/>
        <w:t>PCU10</w:t>
        <w:tab/>
        <w:tab/>
        <w:t>90</w:t>
        <w:tab/>
        <w:tab/>
        <w:tab/>
        <w:tab/>
        <w:t>110</w:t>
      </w:r>
    </w:p>
    <w:p>
      <w:pPr>
        <w:pStyle w:val="Normal"/>
        <w:rPr/>
      </w:pPr>
      <w:r>
        <w:rPr/>
        <w:t>Verbindung 11:</w:t>
        <w:tab/>
        <w:t>PCU11</w:t>
        <w:tab/>
        <w:tab/>
        <w:t>91</w:t>
        <w:tab/>
        <w:tab/>
        <w:tab/>
        <w:tab/>
        <w:t>111</w:t>
      </w:r>
    </w:p>
    <w:p>
      <w:pPr>
        <w:pStyle w:val="Normal"/>
        <w:rPr/>
      </w:pPr>
      <w:r>
        <w:rPr/>
        <w:t>Verbindung 12:</w:t>
        <w:tab/>
        <w:t>PCU12</w:t>
        <w:tab/>
        <w:tab/>
        <w:t>92</w:t>
        <w:tab/>
        <w:tab/>
        <w:tab/>
        <w:tab/>
        <w:t>112</w:t>
      </w:r>
    </w:p>
    <w:p>
      <w:pPr>
        <w:pStyle w:val="Normal"/>
        <w:rPr/>
      </w:pPr>
      <w:r>
        <w:rPr/>
        <w:t>Verbindung 13:</w:t>
        <w:tab/>
        <w:t>PCU13</w:t>
        <w:tab/>
        <w:tab/>
        <w:t>93</w:t>
        <w:tab/>
        <w:tab/>
        <w:tab/>
        <w:tab/>
        <w:t>113</w:t>
      </w:r>
    </w:p>
    <w:p>
      <w:pPr>
        <w:pStyle w:val="Normal"/>
        <w:rPr/>
      </w:pPr>
      <w:r>
        <w:rPr/>
        <w:t>Verbindung 14:</w:t>
        <w:tab/>
        <w:t>PCU14</w:t>
        <w:tab/>
        <w:tab/>
        <w:t>94</w:t>
        <w:tab/>
        <w:tab/>
        <w:tab/>
        <w:tab/>
        <w:t>114</w:t>
      </w:r>
    </w:p>
    <w:p>
      <w:pPr>
        <w:pStyle w:val="Normal"/>
        <w:rPr/>
      </w:pPr>
      <w:r>
        <w:rPr/>
        <w:t>Verbindung 15:</w:t>
        <w:tab/>
        <w:t>PCU15</w:t>
        <w:tab/>
        <w:tab/>
        <w:t>95</w:t>
        <w:tab/>
        <w:tab/>
        <w:tab/>
        <w:tab/>
        <w:t>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igene PCU-Nummer : 03</w:t>
      </w:r>
    </w:p>
    <w:p>
      <w:pPr>
        <w:pStyle w:val="Normal"/>
        <w:rPr/>
      </w:pPr>
      <w:r>
        <w:rPr/>
        <w:tab/>
        <w:tab/>
        <w:t>Fremde PCU</w:t>
        <w:tab/>
        <w:t>Send</w:t>
        <w:tab/>
        <w:tab/>
        <w:tab/>
        <w:tab/>
        <w:t>Receive</w:t>
      </w:r>
    </w:p>
    <w:p>
      <w:pPr>
        <w:pStyle w:val="Normal"/>
        <w:rPr/>
      </w:pPr>
      <w:r>
        <w:rPr/>
        <w:t>Verbindung 01:</w:t>
        <w:tab/>
        <w:t>PCU15</w:t>
        <w:tab/>
        <w:tab/>
        <w:t>81</w:t>
        <w:tab/>
        <w:tab/>
        <w:tab/>
        <w:tab/>
        <w:t>101</w:t>
      </w:r>
    </w:p>
    <w:p>
      <w:pPr>
        <w:pStyle w:val="Normal"/>
        <w:rPr/>
      </w:pPr>
      <w:r>
        <w:rPr/>
        <w:t>Verbindung 02:</w:t>
        <w:tab/>
        <w:t>PCU1</w:t>
        <w:tab/>
        <w:tab/>
        <w:t>82</w:t>
        <w:tab/>
        <w:tab/>
        <w:tab/>
        <w:tab/>
        <w:t>102</w:t>
      </w:r>
    </w:p>
    <w:p>
      <w:pPr>
        <w:pStyle w:val="Normal"/>
        <w:rPr/>
      </w:pPr>
      <w:r>
        <w:rPr/>
        <w:t>Verbindung 03:</w:t>
        <w:tab/>
        <w:t>PCU2</w:t>
        <w:tab/>
        <w:tab/>
        <w:t>83</w:t>
        <w:tab/>
        <w:tab/>
        <w:tab/>
        <w:tab/>
        <w:t>103</w:t>
      </w:r>
    </w:p>
    <w:p>
      <w:pPr>
        <w:pStyle w:val="Normal"/>
        <w:rPr/>
      </w:pPr>
      <w:r>
        <w:rPr/>
        <w:t>Verbindung 04:</w:t>
        <w:tab/>
        <w:t>PCU16</w:t>
        <w:tab/>
        <w:tab/>
        <w:t>84</w:t>
        <w:tab/>
        <w:tab/>
        <w:tab/>
        <w:tab/>
        <w:t>104</w:t>
      </w:r>
    </w:p>
    <w:p>
      <w:pPr>
        <w:pStyle w:val="Normal"/>
        <w:rPr/>
      </w:pPr>
      <w:r>
        <w:rPr/>
        <w:t>Verbindung 05:</w:t>
        <w:tab/>
        <w:t>PCU4</w:t>
        <w:tab/>
        <w:tab/>
        <w:t>85</w:t>
        <w:tab/>
        <w:tab/>
        <w:tab/>
        <w:tab/>
        <w:t>105</w:t>
      </w:r>
    </w:p>
    <w:p>
      <w:pPr>
        <w:pStyle w:val="Normal"/>
        <w:rPr/>
      </w:pPr>
      <w:r>
        <w:rPr/>
        <w:t>Verbindung 06:</w:t>
        <w:tab/>
        <w:t>PCU5</w:t>
        <w:tab/>
        <w:tab/>
        <w:t>86</w:t>
        <w:tab/>
        <w:tab/>
        <w:tab/>
        <w:tab/>
        <w:t>106</w:t>
      </w:r>
    </w:p>
    <w:p>
      <w:pPr>
        <w:pStyle w:val="Normal"/>
        <w:rPr/>
      </w:pPr>
      <w:r>
        <w:rPr/>
        <w:t>Verbindung 07:</w:t>
        <w:tab/>
        <w:t>PCU6</w:t>
        <w:tab/>
        <w:tab/>
        <w:t>87</w:t>
        <w:tab/>
        <w:tab/>
        <w:tab/>
        <w:tab/>
        <w:t>107</w:t>
      </w:r>
    </w:p>
    <w:p>
      <w:pPr>
        <w:pStyle w:val="Normal"/>
        <w:rPr/>
      </w:pPr>
      <w:r>
        <w:rPr/>
        <w:t>Verbindung 08:</w:t>
        <w:tab/>
        <w:t>PCU7</w:t>
        <w:tab/>
        <w:tab/>
        <w:t>88</w:t>
        <w:tab/>
        <w:tab/>
        <w:tab/>
        <w:tab/>
        <w:t>108</w:t>
      </w:r>
    </w:p>
    <w:p>
      <w:pPr>
        <w:pStyle w:val="Normal"/>
        <w:rPr/>
      </w:pPr>
      <w:r>
        <w:rPr/>
        <w:t>Verbindung 09:</w:t>
        <w:tab/>
        <w:t>PCU8</w:t>
        <w:tab/>
        <w:tab/>
        <w:t>89</w:t>
        <w:tab/>
        <w:tab/>
        <w:tab/>
        <w:tab/>
        <w:t>109</w:t>
      </w:r>
    </w:p>
    <w:p>
      <w:pPr>
        <w:pStyle w:val="Normal"/>
        <w:rPr/>
      </w:pPr>
      <w:r>
        <w:rPr/>
        <w:t>Verbindung 10:</w:t>
        <w:tab/>
        <w:t>PCU9</w:t>
        <w:tab/>
        <w:tab/>
        <w:t>90</w:t>
        <w:tab/>
        <w:tab/>
        <w:tab/>
        <w:tab/>
        <w:t>110</w:t>
      </w:r>
    </w:p>
    <w:p>
      <w:pPr>
        <w:pStyle w:val="Normal"/>
        <w:rPr/>
      </w:pPr>
      <w:r>
        <w:rPr/>
        <w:t>Verbindung 11:</w:t>
        <w:tab/>
        <w:t>PCU10</w:t>
        <w:tab/>
        <w:tab/>
        <w:t>91</w:t>
        <w:tab/>
        <w:tab/>
        <w:tab/>
        <w:tab/>
        <w:t>111</w:t>
      </w:r>
    </w:p>
    <w:p>
      <w:pPr>
        <w:pStyle w:val="Normal"/>
        <w:rPr/>
      </w:pPr>
      <w:r>
        <w:rPr/>
        <w:t>Verbindung 12:</w:t>
        <w:tab/>
        <w:t>PCU11</w:t>
        <w:tab/>
        <w:tab/>
        <w:t>92</w:t>
        <w:tab/>
        <w:tab/>
        <w:tab/>
        <w:tab/>
        <w:t>112</w:t>
      </w:r>
    </w:p>
    <w:p>
      <w:pPr>
        <w:pStyle w:val="Normal"/>
        <w:rPr/>
      </w:pPr>
      <w:r>
        <w:rPr/>
        <w:t>Verbindung 13:</w:t>
        <w:tab/>
        <w:t>PCU12</w:t>
        <w:tab/>
        <w:tab/>
        <w:t>93</w:t>
        <w:tab/>
        <w:tab/>
        <w:tab/>
        <w:tab/>
        <w:t>113</w:t>
      </w:r>
    </w:p>
    <w:p>
      <w:pPr>
        <w:pStyle w:val="Normal"/>
        <w:rPr/>
      </w:pPr>
      <w:r>
        <w:rPr/>
        <w:t>Verbindung 14:</w:t>
        <w:tab/>
        <w:t>PCU13</w:t>
        <w:tab/>
        <w:tab/>
        <w:t>94</w:t>
        <w:tab/>
        <w:tab/>
        <w:tab/>
        <w:tab/>
        <w:t>114</w:t>
      </w:r>
    </w:p>
    <w:p>
      <w:pPr>
        <w:pStyle w:val="Normal"/>
        <w:rPr/>
      </w:pPr>
      <w:r>
        <w:rPr/>
        <w:t>Verbindung 15:</w:t>
        <w:tab/>
        <w:t>PCU14</w:t>
        <w:tab/>
        <w:tab/>
        <w:t>95</w:t>
        <w:tab/>
        <w:tab/>
        <w:tab/>
        <w:tab/>
        <w:t>115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Zuordnung der PCUs zu den Verbindung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igene PCU-Nummer : 04</w:t>
      </w:r>
    </w:p>
    <w:p>
      <w:pPr>
        <w:pStyle w:val="Normal"/>
        <w:rPr/>
      </w:pPr>
      <w:r>
        <w:rPr/>
        <w:tab/>
        <w:tab/>
        <w:t>Fremde PCU</w:t>
        <w:tab/>
        <w:t>Send</w:t>
        <w:tab/>
        <w:tab/>
        <w:tab/>
        <w:tab/>
        <w:t>Receive</w:t>
      </w:r>
    </w:p>
    <w:p>
      <w:pPr>
        <w:pStyle w:val="Normal"/>
        <w:rPr/>
      </w:pPr>
      <w:r>
        <w:rPr/>
        <w:t>Verbindung 01:</w:t>
        <w:tab/>
        <w:t>PCU14</w:t>
        <w:tab/>
        <w:tab/>
        <w:t>81</w:t>
        <w:tab/>
        <w:tab/>
        <w:tab/>
        <w:tab/>
        <w:t>101</w:t>
      </w:r>
    </w:p>
    <w:p>
      <w:pPr>
        <w:pStyle w:val="Normal"/>
        <w:rPr/>
      </w:pPr>
      <w:r>
        <w:rPr/>
        <w:t>Verbindung 02:</w:t>
        <w:tab/>
        <w:t>PCU15</w:t>
        <w:tab/>
        <w:tab/>
        <w:t>82</w:t>
        <w:tab/>
        <w:tab/>
        <w:tab/>
        <w:tab/>
        <w:t>102</w:t>
      </w:r>
    </w:p>
    <w:p>
      <w:pPr>
        <w:pStyle w:val="Normal"/>
        <w:rPr/>
      </w:pPr>
      <w:r>
        <w:rPr/>
        <w:t>Verbindung 03:</w:t>
        <w:tab/>
        <w:t>PCU1</w:t>
        <w:tab/>
        <w:tab/>
        <w:t>83</w:t>
        <w:tab/>
        <w:tab/>
        <w:tab/>
        <w:tab/>
        <w:t>103</w:t>
      </w:r>
    </w:p>
    <w:p>
      <w:pPr>
        <w:pStyle w:val="Normal"/>
        <w:rPr/>
      </w:pPr>
      <w:r>
        <w:rPr/>
        <w:t>Verbindung 04:</w:t>
        <w:tab/>
        <w:t>PCU2</w:t>
        <w:tab/>
        <w:tab/>
        <w:t>84</w:t>
        <w:tab/>
        <w:tab/>
        <w:tab/>
        <w:tab/>
        <w:t>104</w:t>
      </w:r>
    </w:p>
    <w:p>
      <w:pPr>
        <w:pStyle w:val="Normal"/>
        <w:rPr/>
      </w:pPr>
      <w:r>
        <w:rPr/>
        <w:t>Verbindung 05:</w:t>
        <w:tab/>
        <w:t>PCU3</w:t>
        <w:tab/>
        <w:tab/>
        <w:t>85</w:t>
        <w:tab/>
        <w:tab/>
        <w:tab/>
        <w:tab/>
        <w:t>105</w:t>
      </w:r>
    </w:p>
    <w:p>
      <w:pPr>
        <w:pStyle w:val="Normal"/>
        <w:rPr/>
      </w:pPr>
      <w:r>
        <w:rPr/>
        <w:t>Verbindung 06:</w:t>
        <w:tab/>
        <w:t>PCU16</w:t>
        <w:tab/>
        <w:tab/>
        <w:t>86</w:t>
        <w:tab/>
        <w:tab/>
        <w:tab/>
        <w:tab/>
        <w:t>106</w:t>
      </w:r>
    </w:p>
    <w:p>
      <w:pPr>
        <w:pStyle w:val="Normal"/>
        <w:rPr/>
      </w:pPr>
      <w:r>
        <w:rPr/>
        <w:t>Verbindung 07:</w:t>
        <w:tab/>
        <w:t>PCU5</w:t>
        <w:tab/>
        <w:tab/>
        <w:t>87</w:t>
        <w:tab/>
        <w:tab/>
        <w:tab/>
        <w:tab/>
        <w:t>107</w:t>
      </w:r>
    </w:p>
    <w:p>
      <w:pPr>
        <w:pStyle w:val="Normal"/>
        <w:rPr/>
      </w:pPr>
      <w:r>
        <w:rPr/>
        <w:t>Verbindung 08:</w:t>
        <w:tab/>
        <w:t>PCU6</w:t>
        <w:tab/>
        <w:tab/>
        <w:t>88</w:t>
        <w:tab/>
        <w:tab/>
        <w:tab/>
        <w:tab/>
        <w:t>108</w:t>
      </w:r>
    </w:p>
    <w:p>
      <w:pPr>
        <w:pStyle w:val="Normal"/>
        <w:rPr/>
      </w:pPr>
      <w:r>
        <w:rPr/>
        <w:t>Verbindung 09:</w:t>
        <w:tab/>
        <w:t>PCU7</w:t>
        <w:tab/>
        <w:tab/>
        <w:t>89</w:t>
        <w:tab/>
        <w:tab/>
        <w:tab/>
        <w:tab/>
        <w:t>109</w:t>
      </w:r>
    </w:p>
    <w:p>
      <w:pPr>
        <w:pStyle w:val="Normal"/>
        <w:rPr/>
      </w:pPr>
      <w:r>
        <w:rPr/>
        <w:t>Verbindung 10:</w:t>
        <w:tab/>
        <w:t>PCU8</w:t>
        <w:tab/>
        <w:tab/>
        <w:t>90</w:t>
        <w:tab/>
        <w:tab/>
        <w:tab/>
        <w:tab/>
        <w:t>110</w:t>
      </w:r>
    </w:p>
    <w:p>
      <w:pPr>
        <w:pStyle w:val="Normal"/>
        <w:rPr/>
      </w:pPr>
      <w:r>
        <w:rPr/>
        <w:t>Verbindung 11:</w:t>
        <w:tab/>
        <w:t>PCU9</w:t>
        <w:tab/>
        <w:tab/>
        <w:t>91</w:t>
        <w:tab/>
        <w:tab/>
        <w:tab/>
        <w:tab/>
        <w:t>111</w:t>
      </w:r>
    </w:p>
    <w:p>
      <w:pPr>
        <w:pStyle w:val="Normal"/>
        <w:rPr/>
      </w:pPr>
      <w:r>
        <w:rPr/>
        <w:t>Verbindung 12:</w:t>
        <w:tab/>
        <w:t>PCU10</w:t>
        <w:tab/>
        <w:tab/>
        <w:t>92</w:t>
        <w:tab/>
        <w:tab/>
        <w:tab/>
        <w:tab/>
        <w:t>112</w:t>
      </w:r>
    </w:p>
    <w:p>
      <w:pPr>
        <w:pStyle w:val="Normal"/>
        <w:rPr/>
      </w:pPr>
      <w:r>
        <w:rPr/>
        <w:t>Verbindung 13:</w:t>
        <w:tab/>
        <w:t>PCU11</w:t>
        <w:tab/>
        <w:tab/>
        <w:t>93</w:t>
        <w:tab/>
        <w:tab/>
        <w:tab/>
        <w:tab/>
        <w:t>113</w:t>
      </w:r>
    </w:p>
    <w:p>
      <w:pPr>
        <w:pStyle w:val="Normal"/>
        <w:rPr/>
      </w:pPr>
      <w:r>
        <w:rPr/>
        <w:t>Verbindung 14:</w:t>
        <w:tab/>
        <w:t>PCU12</w:t>
        <w:tab/>
        <w:tab/>
        <w:t>94</w:t>
        <w:tab/>
        <w:tab/>
        <w:tab/>
        <w:tab/>
        <w:t>114</w:t>
      </w:r>
    </w:p>
    <w:p>
      <w:pPr>
        <w:pStyle w:val="Normal"/>
        <w:rPr/>
      </w:pPr>
      <w:r>
        <w:rPr/>
        <w:t>Verbindung 15:</w:t>
        <w:tab/>
        <w:t>PCU13</w:t>
        <w:tab/>
        <w:tab/>
        <w:t>95</w:t>
        <w:tab/>
        <w:tab/>
        <w:tab/>
        <w:tab/>
        <w:t>11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igene PCU-Nummer : 05</w:t>
      </w:r>
    </w:p>
    <w:p>
      <w:pPr>
        <w:pStyle w:val="Normal"/>
        <w:rPr/>
      </w:pPr>
      <w:r>
        <w:rPr/>
        <w:tab/>
        <w:tab/>
        <w:t>Fremde PCU</w:t>
        <w:tab/>
        <w:t>Send</w:t>
        <w:tab/>
        <w:tab/>
        <w:tab/>
        <w:tab/>
        <w:t>Receive</w:t>
      </w:r>
    </w:p>
    <w:p>
      <w:pPr>
        <w:pStyle w:val="Normal"/>
        <w:rPr/>
      </w:pPr>
      <w:r>
        <w:rPr/>
        <w:t>Verbindung 01:</w:t>
        <w:tab/>
        <w:t>PCU13</w:t>
        <w:tab/>
        <w:tab/>
        <w:t>81</w:t>
        <w:tab/>
        <w:tab/>
        <w:tab/>
        <w:tab/>
        <w:t>101</w:t>
      </w:r>
    </w:p>
    <w:p>
      <w:pPr>
        <w:pStyle w:val="Normal"/>
        <w:rPr/>
      </w:pPr>
      <w:r>
        <w:rPr/>
        <w:t>Verbindung 02:</w:t>
        <w:tab/>
        <w:t>PCU14</w:t>
        <w:tab/>
        <w:tab/>
        <w:t>82</w:t>
        <w:tab/>
        <w:tab/>
        <w:tab/>
        <w:tab/>
        <w:t>102</w:t>
      </w:r>
    </w:p>
    <w:p>
      <w:pPr>
        <w:pStyle w:val="Normal"/>
        <w:rPr/>
      </w:pPr>
      <w:r>
        <w:rPr/>
        <w:t>Verbindung 03:</w:t>
        <w:tab/>
        <w:t>PCU15</w:t>
        <w:tab/>
        <w:tab/>
        <w:t>83</w:t>
        <w:tab/>
        <w:tab/>
        <w:tab/>
        <w:tab/>
        <w:t>103</w:t>
      </w:r>
    </w:p>
    <w:p>
      <w:pPr>
        <w:pStyle w:val="Normal"/>
        <w:rPr/>
      </w:pPr>
      <w:r>
        <w:rPr/>
        <w:t>Verbindung 04:</w:t>
        <w:tab/>
        <w:t>PCU1</w:t>
        <w:tab/>
        <w:tab/>
        <w:t>84</w:t>
        <w:tab/>
        <w:tab/>
        <w:tab/>
        <w:tab/>
        <w:t>104</w:t>
      </w:r>
    </w:p>
    <w:p>
      <w:pPr>
        <w:pStyle w:val="Normal"/>
        <w:rPr/>
      </w:pPr>
      <w:r>
        <w:rPr/>
        <w:t>Verbindung 05:</w:t>
        <w:tab/>
        <w:t>PCU2</w:t>
        <w:tab/>
        <w:tab/>
        <w:t>85</w:t>
        <w:tab/>
        <w:tab/>
        <w:tab/>
        <w:tab/>
        <w:t>105</w:t>
      </w:r>
    </w:p>
    <w:p>
      <w:pPr>
        <w:pStyle w:val="Normal"/>
        <w:rPr/>
      </w:pPr>
      <w:r>
        <w:rPr/>
        <w:t>Verbindung 06:</w:t>
        <w:tab/>
        <w:t>PCU3</w:t>
        <w:tab/>
        <w:tab/>
        <w:t>86</w:t>
        <w:tab/>
        <w:tab/>
        <w:tab/>
        <w:tab/>
        <w:t>106</w:t>
      </w:r>
    </w:p>
    <w:p>
      <w:pPr>
        <w:pStyle w:val="Normal"/>
        <w:rPr/>
      </w:pPr>
      <w:r>
        <w:rPr/>
        <w:t>Verbindung 07:</w:t>
        <w:tab/>
        <w:t>PCU4</w:t>
        <w:tab/>
        <w:tab/>
        <w:t>87</w:t>
        <w:tab/>
        <w:tab/>
        <w:tab/>
        <w:tab/>
        <w:t>107</w:t>
      </w:r>
    </w:p>
    <w:p>
      <w:pPr>
        <w:pStyle w:val="Normal"/>
        <w:rPr/>
      </w:pPr>
      <w:r>
        <w:rPr/>
        <w:t>Verbindung 08:</w:t>
        <w:tab/>
        <w:t>PCU16</w:t>
        <w:tab/>
        <w:tab/>
        <w:t>88</w:t>
        <w:tab/>
        <w:tab/>
        <w:tab/>
        <w:tab/>
        <w:t>108</w:t>
      </w:r>
    </w:p>
    <w:p>
      <w:pPr>
        <w:pStyle w:val="Normal"/>
        <w:rPr/>
      </w:pPr>
      <w:r>
        <w:rPr/>
        <w:t>Verbindung 09:</w:t>
        <w:tab/>
        <w:t>PCU6</w:t>
        <w:tab/>
        <w:tab/>
        <w:t>89</w:t>
        <w:tab/>
        <w:tab/>
        <w:tab/>
        <w:tab/>
        <w:t>109</w:t>
      </w:r>
    </w:p>
    <w:p>
      <w:pPr>
        <w:pStyle w:val="Normal"/>
        <w:rPr/>
      </w:pPr>
      <w:r>
        <w:rPr/>
        <w:t>Verbindung 10:</w:t>
        <w:tab/>
        <w:t>PCU7</w:t>
        <w:tab/>
        <w:tab/>
        <w:t>90</w:t>
        <w:tab/>
        <w:tab/>
        <w:tab/>
        <w:tab/>
        <w:t>110</w:t>
      </w:r>
    </w:p>
    <w:p>
      <w:pPr>
        <w:pStyle w:val="Normal"/>
        <w:rPr/>
      </w:pPr>
      <w:r>
        <w:rPr/>
        <w:t>Verbindung 11:</w:t>
        <w:tab/>
        <w:t>PCU8</w:t>
        <w:tab/>
        <w:tab/>
        <w:t>91</w:t>
        <w:tab/>
        <w:tab/>
        <w:tab/>
        <w:tab/>
        <w:t>111</w:t>
      </w:r>
    </w:p>
    <w:p>
      <w:pPr>
        <w:pStyle w:val="Normal"/>
        <w:rPr/>
      </w:pPr>
      <w:r>
        <w:rPr/>
        <w:t>Verbindung 12:</w:t>
        <w:tab/>
        <w:t>PCU9</w:t>
        <w:tab/>
        <w:tab/>
        <w:t>92</w:t>
        <w:tab/>
        <w:tab/>
        <w:tab/>
        <w:tab/>
        <w:t>112</w:t>
      </w:r>
    </w:p>
    <w:p>
      <w:pPr>
        <w:pStyle w:val="Normal"/>
        <w:rPr/>
      </w:pPr>
      <w:r>
        <w:rPr/>
        <w:t>Verbindung 13:</w:t>
        <w:tab/>
        <w:t>PCU10</w:t>
        <w:tab/>
        <w:tab/>
        <w:t>93</w:t>
        <w:tab/>
        <w:tab/>
        <w:tab/>
        <w:tab/>
        <w:t>113</w:t>
      </w:r>
    </w:p>
    <w:p>
      <w:pPr>
        <w:pStyle w:val="Normal"/>
        <w:rPr/>
      </w:pPr>
      <w:r>
        <w:rPr/>
        <w:t>Verbindung 14:</w:t>
        <w:tab/>
        <w:t>PCU11</w:t>
        <w:tab/>
        <w:tab/>
        <w:t>94</w:t>
        <w:tab/>
        <w:tab/>
        <w:tab/>
        <w:tab/>
        <w:t>114</w:t>
      </w:r>
    </w:p>
    <w:p>
      <w:pPr>
        <w:pStyle w:val="Normal"/>
        <w:rPr/>
      </w:pPr>
      <w:r>
        <w:rPr/>
        <w:t>Verbindung 15:</w:t>
        <w:tab/>
        <w:t>PCU12</w:t>
        <w:tab/>
        <w:tab/>
        <w:t>95</w:t>
        <w:tab/>
        <w:tab/>
        <w:tab/>
        <w:tab/>
        <w:t>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igene PCU-Nummer : 06</w:t>
      </w:r>
    </w:p>
    <w:p>
      <w:pPr>
        <w:pStyle w:val="Normal"/>
        <w:rPr/>
      </w:pPr>
      <w:r>
        <w:rPr/>
        <w:tab/>
        <w:tab/>
        <w:t>Fremde PCU</w:t>
        <w:tab/>
        <w:t>Send</w:t>
        <w:tab/>
        <w:tab/>
        <w:tab/>
        <w:tab/>
        <w:t>Receive</w:t>
      </w:r>
    </w:p>
    <w:p>
      <w:pPr>
        <w:pStyle w:val="Normal"/>
        <w:rPr/>
      </w:pPr>
      <w:r>
        <w:rPr/>
        <w:t>Verbindung 01:</w:t>
        <w:tab/>
        <w:t>PCU12</w:t>
        <w:tab/>
        <w:tab/>
        <w:t>81</w:t>
        <w:tab/>
        <w:tab/>
        <w:tab/>
        <w:tab/>
        <w:t>101</w:t>
      </w:r>
    </w:p>
    <w:p>
      <w:pPr>
        <w:pStyle w:val="Normal"/>
        <w:rPr/>
      </w:pPr>
      <w:r>
        <w:rPr/>
        <w:t>Verbindung 02:</w:t>
        <w:tab/>
        <w:t>PCU13</w:t>
        <w:tab/>
        <w:tab/>
        <w:t>82</w:t>
        <w:tab/>
        <w:tab/>
        <w:tab/>
        <w:tab/>
        <w:t>102</w:t>
      </w:r>
    </w:p>
    <w:p>
      <w:pPr>
        <w:pStyle w:val="Normal"/>
        <w:rPr/>
      </w:pPr>
      <w:r>
        <w:rPr/>
        <w:t>Verbindung 03:</w:t>
        <w:tab/>
        <w:t>PCU14</w:t>
        <w:tab/>
        <w:tab/>
        <w:t>83</w:t>
        <w:tab/>
        <w:tab/>
        <w:tab/>
        <w:tab/>
        <w:t>103</w:t>
      </w:r>
    </w:p>
    <w:p>
      <w:pPr>
        <w:pStyle w:val="Normal"/>
        <w:rPr/>
      </w:pPr>
      <w:r>
        <w:rPr/>
        <w:t>Verbindung 04:</w:t>
        <w:tab/>
        <w:t>PCU15</w:t>
        <w:tab/>
        <w:tab/>
        <w:t>84</w:t>
        <w:tab/>
        <w:tab/>
        <w:tab/>
        <w:tab/>
        <w:t>104</w:t>
      </w:r>
    </w:p>
    <w:p>
      <w:pPr>
        <w:pStyle w:val="Normal"/>
        <w:rPr/>
      </w:pPr>
      <w:r>
        <w:rPr/>
        <w:t>Verbindung 05:</w:t>
        <w:tab/>
        <w:t>PCU1</w:t>
        <w:tab/>
        <w:tab/>
        <w:t>85</w:t>
        <w:tab/>
        <w:tab/>
        <w:tab/>
        <w:tab/>
        <w:t>105</w:t>
      </w:r>
    </w:p>
    <w:p>
      <w:pPr>
        <w:pStyle w:val="Normal"/>
        <w:rPr/>
      </w:pPr>
      <w:r>
        <w:rPr/>
        <w:t>Verbindung 06:</w:t>
        <w:tab/>
        <w:t>PCU2</w:t>
        <w:tab/>
        <w:tab/>
        <w:t>86</w:t>
        <w:tab/>
        <w:tab/>
        <w:tab/>
        <w:tab/>
        <w:t>106</w:t>
      </w:r>
    </w:p>
    <w:p>
      <w:pPr>
        <w:pStyle w:val="Normal"/>
        <w:rPr/>
      </w:pPr>
      <w:r>
        <w:rPr/>
        <w:t>Verbindung 07:</w:t>
        <w:tab/>
        <w:t>PCU3</w:t>
        <w:tab/>
        <w:tab/>
        <w:t>87</w:t>
        <w:tab/>
        <w:tab/>
        <w:tab/>
        <w:tab/>
        <w:t>107</w:t>
      </w:r>
    </w:p>
    <w:p>
      <w:pPr>
        <w:pStyle w:val="Normal"/>
        <w:rPr/>
      </w:pPr>
      <w:r>
        <w:rPr/>
        <w:t>Verbindung 08:</w:t>
        <w:tab/>
        <w:t>PCU4</w:t>
        <w:tab/>
        <w:tab/>
        <w:t>88</w:t>
        <w:tab/>
        <w:tab/>
        <w:tab/>
        <w:tab/>
        <w:t>108</w:t>
      </w:r>
    </w:p>
    <w:p>
      <w:pPr>
        <w:pStyle w:val="Normal"/>
        <w:rPr/>
      </w:pPr>
      <w:r>
        <w:rPr/>
        <w:t>Verbindung 09:</w:t>
        <w:tab/>
        <w:t>PCU5</w:t>
        <w:tab/>
        <w:tab/>
        <w:t>89</w:t>
        <w:tab/>
        <w:tab/>
        <w:tab/>
        <w:tab/>
        <w:t>109</w:t>
      </w:r>
    </w:p>
    <w:p>
      <w:pPr>
        <w:pStyle w:val="Normal"/>
        <w:rPr/>
      </w:pPr>
      <w:r>
        <w:rPr/>
        <w:t>Verbindung 10:</w:t>
        <w:tab/>
        <w:t>PCU16</w:t>
        <w:tab/>
        <w:tab/>
        <w:t>90</w:t>
        <w:tab/>
        <w:tab/>
        <w:tab/>
        <w:tab/>
        <w:t>110</w:t>
      </w:r>
    </w:p>
    <w:p>
      <w:pPr>
        <w:pStyle w:val="Normal"/>
        <w:rPr/>
      </w:pPr>
      <w:r>
        <w:rPr/>
        <w:t>Verbindung 11:</w:t>
        <w:tab/>
        <w:t>PCU7</w:t>
        <w:tab/>
        <w:tab/>
        <w:t>91</w:t>
        <w:tab/>
        <w:tab/>
        <w:tab/>
        <w:tab/>
        <w:t>111</w:t>
      </w:r>
    </w:p>
    <w:p>
      <w:pPr>
        <w:pStyle w:val="Normal"/>
        <w:rPr/>
      </w:pPr>
      <w:r>
        <w:rPr/>
        <w:t>Verbindung 12:</w:t>
        <w:tab/>
        <w:t>PCU8</w:t>
        <w:tab/>
        <w:tab/>
        <w:t>92</w:t>
        <w:tab/>
        <w:tab/>
        <w:tab/>
        <w:tab/>
        <w:t>112</w:t>
      </w:r>
    </w:p>
    <w:p>
      <w:pPr>
        <w:pStyle w:val="Normal"/>
        <w:rPr/>
      </w:pPr>
      <w:r>
        <w:rPr/>
        <w:t>Verbindung 13:</w:t>
        <w:tab/>
        <w:t>PCU9</w:t>
        <w:tab/>
        <w:tab/>
        <w:t>93</w:t>
        <w:tab/>
        <w:tab/>
        <w:tab/>
        <w:tab/>
        <w:t>113</w:t>
      </w:r>
    </w:p>
    <w:p>
      <w:pPr>
        <w:pStyle w:val="Normal"/>
        <w:rPr/>
      </w:pPr>
      <w:r>
        <w:rPr/>
        <w:t>Verbindung 14:</w:t>
        <w:tab/>
        <w:t>PCU10</w:t>
        <w:tab/>
        <w:tab/>
        <w:t>94</w:t>
        <w:tab/>
        <w:tab/>
        <w:tab/>
        <w:tab/>
        <w:t>114</w:t>
      </w:r>
    </w:p>
    <w:p>
      <w:pPr>
        <w:pStyle w:val="Normal"/>
        <w:rPr/>
      </w:pPr>
      <w:r>
        <w:rPr/>
        <w:t>Verbindung 15:</w:t>
        <w:tab/>
        <w:t>PCU11</w:t>
        <w:tab/>
        <w:tab/>
        <w:t>95</w:t>
        <w:tab/>
        <w:tab/>
        <w:tab/>
        <w:tab/>
        <w:t>115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Zuordnung der PCUs zu den Verbindung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igene PCU-Nummer : 07</w:t>
      </w:r>
    </w:p>
    <w:p>
      <w:pPr>
        <w:pStyle w:val="Normal"/>
        <w:rPr/>
      </w:pPr>
      <w:r>
        <w:rPr/>
        <w:tab/>
        <w:tab/>
        <w:t>Fremde PCU</w:t>
        <w:tab/>
        <w:t>Send</w:t>
        <w:tab/>
        <w:tab/>
        <w:tab/>
        <w:tab/>
        <w:t>Receive</w:t>
      </w:r>
    </w:p>
    <w:p>
      <w:pPr>
        <w:pStyle w:val="Normal"/>
        <w:rPr/>
      </w:pPr>
      <w:r>
        <w:rPr/>
        <w:t>Verbindung 01:</w:t>
        <w:tab/>
        <w:t>PCU11</w:t>
        <w:tab/>
        <w:tab/>
        <w:t>81</w:t>
        <w:tab/>
        <w:tab/>
        <w:tab/>
        <w:tab/>
        <w:t>101</w:t>
      </w:r>
    </w:p>
    <w:p>
      <w:pPr>
        <w:pStyle w:val="Normal"/>
        <w:rPr/>
      </w:pPr>
      <w:r>
        <w:rPr/>
        <w:t>Verbindung 02:</w:t>
        <w:tab/>
        <w:t>PCU12</w:t>
        <w:tab/>
        <w:tab/>
        <w:t>82</w:t>
        <w:tab/>
        <w:tab/>
        <w:tab/>
        <w:tab/>
        <w:t>102</w:t>
      </w:r>
    </w:p>
    <w:p>
      <w:pPr>
        <w:pStyle w:val="Normal"/>
        <w:rPr/>
      </w:pPr>
      <w:r>
        <w:rPr/>
        <w:t>Verbindung 03:</w:t>
        <w:tab/>
        <w:t>PCU13</w:t>
        <w:tab/>
        <w:tab/>
        <w:t>83</w:t>
        <w:tab/>
        <w:tab/>
        <w:tab/>
        <w:tab/>
        <w:t>103</w:t>
      </w:r>
    </w:p>
    <w:p>
      <w:pPr>
        <w:pStyle w:val="Normal"/>
        <w:rPr/>
      </w:pPr>
      <w:r>
        <w:rPr/>
        <w:t>Verbindung 04:</w:t>
        <w:tab/>
        <w:t>PCU14</w:t>
        <w:tab/>
        <w:tab/>
        <w:t>84</w:t>
        <w:tab/>
        <w:tab/>
        <w:tab/>
        <w:tab/>
        <w:t>104</w:t>
      </w:r>
    </w:p>
    <w:p>
      <w:pPr>
        <w:pStyle w:val="Normal"/>
        <w:rPr/>
      </w:pPr>
      <w:r>
        <w:rPr/>
        <w:t>Verbindung 05:</w:t>
        <w:tab/>
        <w:t>PCU15</w:t>
        <w:tab/>
        <w:tab/>
        <w:t>85</w:t>
        <w:tab/>
        <w:tab/>
        <w:tab/>
        <w:tab/>
        <w:t>105</w:t>
      </w:r>
    </w:p>
    <w:p>
      <w:pPr>
        <w:pStyle w:val="Normal"/>
        <w:rPr/>
      </w:pPr>
      <w:r>
        <w:rPr/>
        <w:t>Verbindung 06:</w:t>
        <w:tab/>
        <w:t>PCU1</w:t>
        <w:tab/>
        <w:tab/>
        <w:t>86</w:t>
        <w:tab/>
        <w:tab/>
        <w:tab/>
        <w:tab/>
        <w:t>106</w:t>
      </w:r>
    </w:p>
    <w:p>
      <w:pPr>
        <w:pStyle w:val="Normal"/>
        <w:rPr/>
      </w:pPr>
      <w:r>
        <w:rPr/>
        <w:t>Verbindung 07:</w:t>
        <w:tab/>
        <w:t>PCU2</w:t>
        <w:tab/>
        <w:tab/>
        <w:t>87</w:t>
        <w:tab/>
        <w:tab/>
        <w:tab/>
        <w:tab/>
        <w:t>107</w:t>
      </w:r>
    </w:p>
    <w:p>
      <w:pPr>
        <w:pStyle w:val="Normal"/>
        <w:rPr/>
      </w:pPr>
      <w:r>
        <w:rPr/>
        <w:t>Verbindung 08:</w:t>
        <w:tab/>
        <w:t>PCU3</w:t>
        <w:tab/>
        <w:tab/>
        <w:t>88</w:t>
        <w:tab/>
        <w:tab/>
        <w:tab/>
        <w:tab/>
        <w:t>108</w:t>
      </w:r>
    </w:p>
    <w:p>
      <w:pPr>
        <w:pStyle w:val="Normal"/>
        <w:rPr/>
      </w:pPr>
      <w:r>
        <w:rPr/>
        <w:t>Verbindung 09:</w:t>
        <w:tab/>
        <w:t>PCU4</w:t>
        <w:tab/>
        <w:tab/>
        <w:t>89</w:t>
        <w:tab/>
        <w:tab/>
        <w:tab/>
        <w:tab/>
        <w:t>109</w:t>
      </w:r>
    </w:p>
    <w:p>
      <w:pPr>
        <w:pStyle w:val="Normal"/>
        <w:rPr/>
      </w:pPr>
      <w:r>
        <w:rPr/>
        <w:t>Verbindung 10:</w:t>
        <w:tab/>
        <w:t>PCU5</w:t>
        <w:tab/>
        <w:tab/>
        <w:t>90</w:t>
        <w:tab/>
        <w:tab/>
        <w:tab/>
        <w:tab/>
        <w:t>110</w:t>
      </w:r>
    </w:p>
    <w:p>
      <w:pPr>
        <w:pStyle w:val="Normal"/>
        <w:rPr/>
      </w:pPr>
      <w:r>
        <w:rPr/>
        <w:t>Verbindung 11:</w:t>
        <w:tab/>
        <w:t>PCU6</w:t>
        <w:tab/>
        <w:tab/>
        <w:t>91</w:t>
        <w:tab/>
        <w:tab/>
        <w:tab/>
        <w:tab/>
        <w:t>111</w:t>
      </w:r>
    </w:p>
    <w:p>
      <w:pPr>
        <w:pStyle w:val="Normal"/>
        <w:rPr/>
      </w:pPr>
      <w:r>
        <w:rPr/>
        <w:t>Verbindung 12:</w:t>
        <w:tab/>
        <w:t>PCU16</w:t>
        <w:tab/>
        <w:tab/>
        <w:t>92</w:t>
        <w:tab/>
        <w:tab/>
        <w:tab/>
        <w:tab/>
        <w:t>112</w:t>
      </w:r>
    </w:p>
    <w:p>
      <w:pPr>
        <w:pStyle w:val="Normal"/>
        <w:rPr/>
      </w:pPr>
      <w:r>
        <w:rPr/>
        <w:t>Verbindung 13:</w:t>
        <w:tab/>
        <w:t>PCU8</w:t>
        <w:tab/>
        <w:tab/>
        <w:t>93</w:t>
        <w:tab/>
        <w:tab/>
        <w:tab/>
        <w:tab/>
        <w:t>113</w:t>
      </w:r>
    </w:p>
    <w:p>
      <w:pPr>
        <w:pStyle w:val="Normal"/>
        <w:rPr/>
      </w:pPr>
      <w:r>
        <w:rPr/>
        <w:t>Verbindung 14:</w:t>
        <w:tab/>
        <w:t>PCU9</w:t>
        <w:tab/>
        <w:tab/>
        <w:t>94</w:t>
        <w:tab/>
        <w:tab/>
        <w:tab/>
        <w:tab/>
        <w:t>114</w:t>
      </w:r>
    </w:p>
    <w:p>
      <w:pPr>
        <w:pStyle w:val="Normal"/>
        <w:rPr/>
      </w:pPr>
      <w:r>
        <w:rPr/>
        <w:t>Verbindung 15:</w:t>
        <w:tab/>
        <w:t>PCU10</w:t>
        <w:tab/>
        <w:tab/>
        <w:t>95</w:t>
        <w:tab/>
        <w:tab/>
        <w:tab/>
        <w:tab/>
        <w:t>11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igene PCU-Nummer : 08</w:t>
      </w:r>
    </w:p>
    <w:p>
      <w:pPr>
        <w:pStyle w:val="Normal"/>
        <w:rPr/>
      </w:pPr>
      <w:r>
        <w:rPr/>
        <w:tab/>
        <w:tab/>
        <w:t>Fremde PCU</w:t>
        <w:tab/>
        <w:t>Send</w:t>
        <w:tab/>
        <w:tab/>
        <w:tab/>
        <w:tab/>
        <w:t>Receive</w:t>
      </w:r>
    </w:p>
    <w:p>
      <w:pPr>
        <w:pStyle w:val="Normal"/>
        <w:rPr/>
      </w:pPr>
      <w:r>
        <w:rPr/>
        <w:t>Verbindung 01:</w:t>
        <w:tab/>
        <w:t>PCU10</w:t>
        <w:tab/>
        <w:tab/>
        <w:t>81</w:t>
        <w:tab/>
        <w:tab/>
        <w:tab/>
        <w:tab/>
        <w:t>101</w:t>
      </w:r>
    </w:p>
    <w:p>
      <w:pPr>
        <w:pStyle w:val="Normal"/>
        <w:rPr/>
      </w:pPr>
      <w:r>
        <w:rPr/>
        <w:t>Verbindung 02:</w:t>
        <w:tab/>
        <w:t>PCU11</w:t>
        <w:tab/>
        <w:tab/>
        <w:t>82</w:t>
        <w:tab/>
        <w:tab/>
        <w:tab/>
        <w:tab/>
        <w:t>102</w:t>
      </w:r>
    </w:p>
    <w:p>
      <w:pPr>
        <w:pStyle w:val="Normal"/>
        <w:rPr/>
      </w:pPr>
      <w:r>
        <w:rPr/>
        <w:t>Verbindung 03:</w:t>
        <w:tab/>
        <w:t>PCU12</w:t>
        <w:tab/>
        <w:tab/>
        <w:t>83</w:t>
        <w:tab/>
        <w:tab/>
        <w:tab/>
        <w:tab/>
        <w:t>103</w:t>
      </w:r>
    </w:p>
    <w:p>
      <w:pPr>
        <w:pStyle w:val="Normal"/>
        <w:rPr/>
      </w:pPr>
      <w:r>
        <w:rPr/>
        <w:t>Verbindung 04:</w:t>
        <w:tab/>
        <w:t>PCU13</w:t>
        <w:tab/>
        <w:tab/>
        <w:t>84</w:t>
        <w:tab/>
        <w:tab/>
        <w:tab/>
        <w:tab/>
        <w:t>104</w:t>
      </w:r>
    </w:p>
    <w:p>
      <w:pPr>
        <w:pStyle w:val="Normal"/>
        <w:rPr/>
      </w:pPr>
      <w:r>
        <w:rPr/>
        <w:t>Verbindung 05:</w:t>
        <w:tab/>
        <w:t>PCU14</w:t>
        <w:tab/>
        <w:tab/>
        <w:t>85</w:t>
        <w:tab/>
        <w:tab/>
        <w:tab/>
        <w:tab/>
        <w:t>105</w:t>
      </w:r>
    </w:p>
    <w:p>
      <w:pPr>
        <w:pStyle w:val="Normal"/>
        <w:rPr/>
      </w:pPr>
      <w:r>
        <w:rPr/>
        <w:t>Verbindung 06:</w:t>
        <w:tab/>
        <w:t>PCU15</w:t>
        <w:tab/>
        <w:tab/>
        <w:t>86</w:t>
        <w:tab/>
        <w:tab/>
        <w:tab/>
        <w:tab/>
        <w:t>106</w:t>
      </w:r>
    </w:p>
    <w:p>
      <w:pPr>
        <w:pStyle w:val="Normal"/>
        <w:rPr/>
      </w:pPr>
      <w:r>
        <w:rPr/>
        <w:t>Verbindung 07:</w:t>
        <w:tab/>
        <w:t>PCU1</w:t>
        <w:tab/>
        <w:tab/>
        <w:t>87</w:t>
        <w:tab/>
        <w:tab/>
        <w:tab/>
        <w:tab/>
        <w:t>107</w:t>
      </w:r>
    </w:p>
    <w:p>
      <w:pPr>
        <w:pStyle w:val="Normal"/>
        <w:rPr/>
      </w:pPr>
      <w:r>
        <w:rPr/>
        <w:t>Verbindung 08:</w:t>
        <w:tab/>
        <w:t>PCU2</w:t>
        <w:tab/>
        <w:tab/>
        <w:t>88</w:t>
        <w:tab/>
        <w:tab/>
        <w:tab/>
        <w:tab/>
        <w:t>108</w:t>
      </w:r>
    </w:p>
    <w:p>
      <w:pPr>
        <w:pStyle w:val="Normal"/>
        <w:rPr/>
      </w:pPr>
      <w:r>
        <w:rPr/>
        <w:t>Verbindung 09:</w:t>
        <w:tab/>
        <w:t>PCU3</w:t>
        <w:tab/>
        <w:tab/>
        <w:t>89</w:t>
        <w:tab/>
        <w:tab/>
        <w:tab/>
        <w:tab/>
        <w:t>109</w:t>
      </w:r>
    </w:p>
    <w:p>
      <w:pPr>
        <w:pStyle w:val="Normal"/>
        <w:rPr/>
      </w:pPr>
      <w:r>
        <w:rPr/>
        <w:t>Verbindung 10:</w:t>
        <w:tab/>
        <w:t>PCU4</w:t>
        <w:tab/>
        <w:tab/>
        <w:t>90</w:t>
        <w:tab/>
        <w:tab/>
        <w:tab/>
        <w:tab/>
        <w:t>110</w:t>
      </w:r>
    </w:p>
    <w:p>
      <w:pPr>
        <w:pStyle w:val="Normal"/>
        <w:rPr/>
      </w:pPr>
      <w:r>
        <w:rPr/>
        <w:t>Verbindung 11:</w:t>
        <w:tab/>
        <w:t>PCU5</w:t>
        <w:tab/>
        <w:tab/>
        <w:t>91</w:t>
        <w:tab/>
        <w:tab/>
        <w:tab/>
        <w:tab/>
        <w:t>111</w:t>
      </w:r>
    </w:p>
    <w:p>
      <w:pPr>
        <w:pStyle w:val="Normal"/>
        <w:rPr/>
      </w:pPr>
      <w:r>
        <w:rPr/>
        <w:t>Verbindung 12:</w:t>
        <w:tab/>
        <w:t>PCU6</w:t>
        <w:tab/>
        <w:tab/>
        <w:t>92</w:t>
        <w:tab/>
        <w:tab/>
        <w:tab/>
        <w:tab/>
        <w:t>112</w:t>
      </w:r>
    </w:p>
    <w:p>
      <w:pPr>
        <w:pStyle w:val="Normal"/>
        <w:rPr/>
      </w:pPr>
      <w:r>
        <w:rPr/>
        <w:t>Verbindung 13:</w:t>
        <w:tab/>
        <w:t>PCU7</w:t>
        <w:tab/>
        <w:tab/>
        <w:t>93</w:t>
        <w:tab/>
        <w:tab/>
        <w:tab/>
        <w:tab/>
        <w:t>113</w:t>
      </w:r>
    </w:p>
    <w:p>
      <w:pPr>
        <w:pStyle w:val="Normal"/>
        <w:rPr/>
      </w:pPr>
      <w:r>
        <w:rPr/>
        <w:t>Verbindung 14:</w:t>
        <w:tab/>
        <w:t>PCU16</w:t>
        <w:tab/>
        <w:tab/>
        <w:t>94</w:t>
        <w:tab/>
        <w:tab/>
        <w:tab/>
        <w:tab/>
        <w:t>114</w:t>
      </w:r>
    </w:p>
    <w:p>
      <w:pPr>
        <w:pStyle w:val="Normal"/>
        <w:rPr/>
      </w:pPr>
      <w:r>
        <w:rPr/>
        <w:t>Verbindung 15:</w:t>
        <w:tab/>
        <w:t>PCU9</w:t>
        <w:tab/>
        <w:tab/>
        <w:t>95</w:t>
        <w:tab/>
        <w:tab/>
        <w:tab/>
        <w:tab/>
        <w:t>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igene PCU-Nummer : 09</w:t>
      </w:r>
    </w:p>
    <w:p>
      <w:pPr>
        <w:pStyle w:val="Normal"/>
        <w:rPr/>
      </w:pPr>
      <w:r>
        <w:rPr/>
        <w:tab/>
        <w:tab/>
        <w:t>Fremde PCU</w:t>
        <w:tab/>
        <w:t>Send</w:t>
        <w:tab/>
        <w:tab/>
        <w:tab/>
        <w:tab/>
        <w:t>Receive</w:t>
      </w:r>
    </w:p>
    <w:p>
      <w:pPr>
        <w:pStyle w:val="Normal"/>
        <w:rPr/>
      </w:pPr>
      <w:r>
        <w:rPr/>
        <w:t>Verbindung 01:</w:t>
        <w:tab/>
        <w:t>PCU16</w:t>
        <w:tab/>
        <w:tab/>
        <w:t>81</w:t>
        <w:tab/>
        <w:tab/>
        <w:tab/>
        <w:tab/>
        <w:t>101</w:t>
      </w:r>
    </w:p>
    <w:p>
      <w:pPr>
        <w:pStyle w:val="Normal"/>
        <w:rPr/>
      </w:pPr>
      <w:r>
        <w:rPr/>
        <w:t>Verbindung 02:</w:t>
        <w:tab/>
        <w:t>PCU10</w:t>
        <w:tab/>
        <w:tab/>
        <w:t>82</w:t>
        <w:tab/>
        <w:tab/>
        <w:tab/>
        <w:tab/>
        <w:t>102</w:t>
      </w:r>
    </w:p>
    <w:p>
      <w:pPr>
        <w:pStyle w:val="Normal"/>
        <w:rPr/>
      </w:pPr>
      <w:r>
        <w:rPr/>
        <w:t>Verbindung 03:</w:t>
        <w:tab/>
        <w:t>PCU11</w:t>
        <w:tab/>
        <w:tab/>
        <w:t>83</w:t>
        <w:tab/>
        <w:tab/>
        <w:tab/>
        <w:tab/>
        <w:t>103</w:t>
      </w:r>
    </w:p>
    <w:p>
      <w:pPr>
        <w:pStyle w:val="Normal"/>
        <w:rPr/>
      </w:pPr>
      <w:r>
        <w:rPr/>
        <w:t>Verbindung 04:</w:t>
        <w:tab/>
        <w:t>PCU12</w:t>
        <w:tab/>
        <w:tab/>
        <w:t>84</w:t>
        <w:tab/>
        <w:tab/>
        <w:tab/>
        <w:tab/>
        <w:t>104</w:t>
      </w:r>
    </w:p>
    <w:p>
      <w:pPr>
        <w:pStyle w:val="Normal"/>
        <w:rPr/>
      </w:pPr>
      <w:r>
        <w:rPr/>
        <w:t>Verbindung 05:</w:t>
        <w:tab/>
        <w:t>PCU13</w:t>
        <w:tab/>
        <w:tab/>
        <w:t>85</w:t>
        <w:tab/>
        <w:tab/>
        <w:tab/>
        <w:tab/>
        <w:t>105</w:t>
      </w:r>
    </w:p>
    <w:p>
      <w:pPr>
        <w:pStyle w:val="Normal"/>
        <w:rPr/>
      </w:pPr>
      <w:r>
        <w:rPr/>
        <w:t>Verbindung 06:</w:t>
        <w:tab/>
        <w:t>PCU14</w:t>
        <w:tab/>
        <w:tab/>
        <w:t>86</w:t>
        <w:tab/>
        <w:tab/>
        <w:tab/>
        <w:tab/>
        <w:t>106</w:t>
      </w:r>
    </w:p>
    <w:p>
      <w:pPr>
        <w:pStyle w:val="Normal"/>
        <w:rPr/>
      </w:pPr>
      <w:r>
        <w:rPr/>
        <w:t>Verbindung 07:</w:t>
        <w:tab/>
        <w:t>PCU15</w:t>
        <w:tab/>
        <w:tab/>
        <w:t>87</w:t>
        <w:tab/>
        <w:tab/>
        <w:tab/>
        <w:tab/>
        <w:t>107</w:t>
      </w:r>
    </w:p>
    <w:p>
      <w:pPr>
        <w:pStyle w:val="Normal"/>
        <w:rPr/>
      </w:pPr>
      <w:r>
        <w:rPr/>
        <w:t>Verbindung 08:</w:t>
        <w:tab/>
        <w:t>PCU1</w:t>
        <w:tab/>
        <w:tab/>
        <w:t>88</w:t>
        <w:tab/>
        <w:tab/>
        <w:tab/>
        <w:tab/>
        <w:t>108</w:t>
      </w:r>
    </w:p>
    <w:p>
      <w:pPr>
        <w:pStyle w:val="Normal"/>
        <w:rPr/>
      </w:pPr>
      <w:r>
        <w:rPr/>
        <w:t>Verbindung 09:</w:t>
        <w:tab/>
        <w:t>PCU2</w:t>
        <w:tab/>
        <w:tab/>
        <w:t>89</w:t>
        <w:tab/>
        <w:tab/>
        <w:tab/>
        <w:tab/>
        <w:t>109</w:t>
      </w:r>
    </w:p>
    <w:p>
      <w:pPr>
        <w:pStyle w:val="Normal"/>
        <w:rPr/>
      </w:pPr>
      <w:r>
        <w:rPr/>
        <w:t>Verbindung 10:</w:t>
        <w:tab/>
        <w:t>PCU3</w:t>
        <w:tab/>
        <w:tab/>
        <w:t>90</w:t>
        <w:tab/>
        <w:tab/>
        <w:tab/>
        <w:tab/>
        <w:t>110</w:t>
      </w:r>
    </w:p>
    <w:p>
      <w:pPr>
        <w:pStyle w:val="Normal"/>
        <w:rPr/>
      </w:pPr>
      <w:r>
        <w:rPr/>
        <w:t>Verbindung 11:</w:t>
        <w:tab/>
        <w:t>PCU4</w:t>
        <w:tab/>
        <w:tab/>
        <w:t>91</w:t>
        <w:tab/>
        <w:tab/>
        <w:tab/>
        <w:tab/>
        <w:t>111</w:t>
      </w:r>
    </w:p>
    <w:p>
      <w:pPr>
        <w:pStyle w:val="Normal"/>
        <w:rPr/>
      </w:pPr>
      <w:r>
        <w:rPr/>
        <w:t>Verbindung 12:</w:t>
        <w:tab/>
        <w:t>PCU5</w:t>
        <w:tab/>
        <w:tab/>
        <w:t>92</w:t>
        <w:tab/>
        <w:tab/>
        <w:tab/>
        <w:tab/>
        <w:t>112</w:t>
      </w:r>
    </w:p>
    <w:p>
      <w:pPr>
        <w:pStyle w:val="Normal"/>
        <w:rPr/>
      </w:pPr>
      <w:r>
        <w:rPr/>
        <w:t>Verbindung 13:</w:t>
        <w:tab/>
        <w:t>PCU6</w:t>
        <w:tab/>
        <w:tab/>
        <w:t>93</w:t>
        <w:tab/>
        <w:tab/>
        <w:tab/>
        <w:tab/>
        <w:t>113</w:t>
      </w:r>
    </w:p>
    <w:p>
      <w:pPr>
        <w:pStyle w:val="Normal"/>
        <w:rPr/>
      </w:pPr>
      <w:r>
        <w:rPr/>
        <w:t>Verbindung 14:</w:t>
        <w:tab/>
        <w:t>PCU7</w:t>
        <w:tab/>
        <w:tab/>
        <w:t>94</w:t>
        <w:tab/>
        <w:tab/>
        <w:tab/>
        <w:tab/>
        <w:t>114</w:t>
      </w:r>
    </w:p>
    <w:p>
      <w:pPr>
        <w:pStyle w:val="Normal"/>
        <w:rPr/>
      </w:pPr>
      <w:r>
        <w:rPr/>
        <w:t>Verbindung 15:</w:t>
        <w:tab/>
        <w:t>PCU8</w:t>
        <w:tab/>
        <w:tab/>
        <w:t>95</w:t>
        <w:tab/>
        <w:tab/>
        <w:tab/>
        <w:tab/>
        <w:t>115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Zuordnung der PCUs zu den Verbindung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igene PCU-Nummer : 10</w:t>
      </w:r>
    </w:p>
    <w:p>
      <w:pPr>
        <w:pStyle w:val="Normal"/>
        <w:rPr/>
      </w:pPr>
      <w:r>
        <w:rPr/>
        <w:tab/>
        <w:tab/>
        <w:t>Fremde PCU</w:t>
        <w:tab/>
        <w:t>Send</w:t>
        <w:tab/>
        <w:tab/>
        <w:tab/>
        <w:tab/>
        <w:t>Receive</w:t>
      </w:r>
    </w:p>
    <w:p>
      <w:pPr>
        <w:pStyle w:val="Normal"/>
        <w:rPr/>
      </w:pPr>
      <w:r>
        <w:rPr/>
        <w:t>Verbindung 01:</w:t>
        <w:tab/>
        <w:t>PCU8</w:t>
        <w:tab/>
        <w:tab/>
        <w:t>81</w:t>
        <w:tab/>
        <w:tab/>
        <w:tab/>
        <w:tab/>
        <w:t>101</w:t>
      </w:r>
    </w:p>
    <w:p>
      <w:pPr>
        <w:pStyle w:val="Normal"/>
        <w:rPr/>
      </w:pPr>
      <w:r>
        <w:rPr/>
        <w:t>Verbindung 02:</w:t>
        <w:tab/>
        <w:t>PCU9</w:t>
        <w:tab/>
        <w:tab/>
        <w:t>82</w:t>
        <w:tab/>
        <w:tab/>
        <w:tab/>
        <w:tab/>
        <w:t>102</w:t>
      </w:r>
    </w:p>
    <w:p>
      <w:pPr>
        <w:pStyle w:val="Normal"/>
        <w:rPr/>
      </w:pPr>
      <w:r>
        <w:rPr/>
        <w:t>Verbindung 03:</w:t>
        <w:tab/>
        <w:t>PCU16</w:t>
        <w:tab/>
        <w:tab/>
        <w:t>83</w:t>
        <w:tab/>
        <w:tab/>
        <w:tab/>
        <w:tab/>
        <w:t>103</w:t>
      </w:r>
    </w:p>
    <w:p>
      <w:pPr>
        <w:pStyle w:val="Normal"/>
        <w:rPr/>
      </w:pPr>
      <w:r>
        <w:rPr/>
        <w:t>Verbindung 04:</w:t>
        <w:tab/>
        <w:t>PCU11</w:t>
        <w:tab/>
        <w:tab/>
        <w:t>84</w:t>
        <w:tab/>
        <w:tab/>
        <w:tab/>
        <w:tab/>
        <w:t>104</w:t>
      </w:r>
    </w:p>
    <w:p>
      <w:pPr>
        <w:pStyle w:val="Normal"/>
        <w:rPr/>
      </w:pPr>
      <w:r>
        <w:rPr/>
        <w:t>Verbindung 05:</w:t>
        <w:tab/>
        <w:t>PCU12</w:t>
        <w:tab/>
        <w:tab/>
        <w:t>85</w:t>
        <w:tab/>
        <w:tab/>
        <w:tab/>
        <w:tab/>
        <w:t>105</w:t>
      </w:r>
    </w:p>
    <w:p>
      <w:pPr>
        <w:pStyle w:val="Normal"/>
        <w:rPr/>
      </w:pPr>
      <w:r>
        <w:rPr/>
        <w:t>Verbindung 06:</w:t>
        <w:tab/>
        <w:t>PCU13</w:t>
        <w:tab/>
        <w:tab/>
        <w:t>86</w:t>
        <w:tab/>
        <w:tab/>
        <w:tab/>
        <w:tab/>
        <w:t>106</w:t>
      </w:r>
    </w:p>
    <w:p>
      <w:pPr>
        <w:pStyle w:val="Normal"/>
        <w:rPr/>
      </w:pPr>
      <w:r>
        <w:rPr/>
        <w:t>Verbindung 07:</w:t>
        <w:tab/>
        <w:t>PCU14</w:t>
        <w:tab/>
        <w:tab/>
        <w:t>87</w:t>
        <w:tab/>
        <w:tab/>
        <w:tab/>
        <w:tab/>
        <w:t>107</w:t>
      </w:r>
    </w:p>
    <w:p>
      <w:pPr>
        <w:pStyle w:val="Normal"/>
        <w:rPr/>
      </w:pPr>
      <w:r>
        <w:rPr/>
        <w:t>Verbindung 08:</w:t>
        <w:tab/>
        <w:t>PCU15</w:t>
        <w:tab/>
        <w:tab/>
        <w:t>88</w:t>
        <w:tab/>
        <w:tab/>
        <w:tab/>
        <w:tab/>
        <w:t>108</w:t>
      </w:r>
    </w:p>
    <w:p>
      <w:pPr>
        <w:pStyle w:val="Normal"/>
        <w:rPr/>
      </w:pPr>
      <w:r>
        <w:rPr/>
        <w:t>Verbindung 09:</w:t>
        <w:tab/>
        <w:t>PCU1</w:t>
        <w:tab/>
        <w:tab/>
        <w:t>89</w:t>
        <w:tab/>
        <w:tab/>
        <w:tab/>
        <w:tab/>
        <w:t>109</w:t>
      </w:r>
    </w:p>
    <w:p>
      <w:pPr>
        <w:pStyle w:val="Normal"/>
        <w:rPr/>
      </w:pPr>
      <w:r>
        <w:rPr/>
        <w:t>Verbindung 10:</w:t>
        <w:tab/>
        <w:t>PCU2</w:t>
        <w:tab/>
        <w:tab/>
        <w:t>90</w:t>
        <w:tab/>
        <w:tab/>
        <w:tab/>
        <w:tab/>
        <w:t>110</w:t>
      </w:r>
    </w:p>
    <w:p>
      <w:pPr>
        <w:pStyle w:val="Normal"/>
        <w:rPr/>
      </w:pPr>
      <w:r>
        <w:rPr/>
        <w:t>Verbindung 11:</w:t>
        <w:tab/>
        <w:t>PCU3</w:t>
        <w:tab/>
        <w:tab/>
        <w:t>91</w:t>
        <w:tab/>
        <w:tab/>
        <w:tab/>
        <w:tab/>
        <w:t>111</w:t>
      </w:r>
    </w:p>
    <w:p>
      <w:pPr>
        <w:pStyle w:val="Normal"/>
        <w:rPr/>
      </w:pPr>
      <w:r>
        <w:rPr/>
        <w:t>Verbindung 12:</w:t>
        <w:tab/>
        <w:t>PCU4</w:t>
        <w:tab/>
        <w:tab/>
        <w:t>92</w:t>
        <w:tab/>
        <w:tab/>
        <w:tab/>
        <w:tab/>
        <w:t>112</w:t>
      </w:r>
    </w:p>
    <w:p>
      <w:pPr>
        <w:pStyle w:val="Normal"/>
        <w:rPr/>
      </w:pPr>
      <w:r>
        <w:rPr/>
        <w:t>Verbindung 13:</w:t>
        <w:tab/>
        <w:t>PCU5</w:t>
        <w:tab/>
        <w:tab/>
        <w:t>93</w:t>
        <w:tab/>
        <w:tab/>
        <w:tab/>
        <w:tab/>
        <w:t>113</w:t>
      </w:r>
    </w:p>
    <w:p>
      <w:pPr>
        <w:pStyle w:val="Normal"/>
        <w:rPr/>
      </w:pPr>
      <w:r>
        <w:rPr/>
        <w:t>Verbindung 14:</w:t>
        <w:tab/>
        <w:t>PCU6</w:t>
        <w:tab/>
        <w:tab/>
        <w:t>94</w:t>
        <w:tab/>
        <w:tab/>
        <w:tab/>
        <w:tab/>
        <w:t>114</w:t>
      </w:r>
    </w:p>
    <w:p>
      <w:pPr>
        <w:pStyle w:val="Normal"/>
        <w:rPr/>
      </w:pPr>
      <w:r>
        <w:rPr/>
        <w:t>Verbindung 15:</w:t>
        <w:tab/>
        <w:t>PCU7</w:t>
        <w:tab/>
        <w:tab/>
        <w:t>95</w:t>
        <w:tab/>
        <w:tab/>
        <w:tab/>
        <w:tab/>
        <w:t>11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igene PCU-Nummer : 11</w:t>
      </w:r>
    </w:p>
    <w:p>
      <w:pPr>
        <w:pStyle w:val="Normal"/>
        <w:rPr/>
      </w:pPr>
      <w:r>
        <w:rPr/>
        <w:tab/>
        <w:tab/>
        <w:t>Fremde PCU</w:t>
        <w:tab/>
        <w:t>Send</w:t>
        <w:tab/>
        <w:tab/>
        <w:tab/>
        <w:tab/>
        <w:t>Receive</w:t>
      </w:r>
    </w:p>
    <w:p>
      <w:pPr>
        <w:pStyle w:val="Normal"/>
        <w:rPr/>
      </w:pPr>
      <w:r>
        <w:rPr/>
        <w:t>Verbindung 01:</w:t>
        <w:tab/>
        <w:t>PCU7</w:t>
        <w:tab/>
        <w:tab/>
        <w:t>81</w:t>
        <w:tab/>
        <w:tab/>
        <w:tab/>
        <w:tab/>
        <w:t>101</w:t>
      </w:r>
    </w:p>
    <w:p>
      <w:pPr>
        <w:pStyle w:val="Normal"/>
        <w:rPr/>
      </w:pPr>
      <w:r>
        <w:rPr/>
        <w:t>Verbindung 02:</w:t>
        <w:tab/>
        <w:t>PCU8</w:t>
        <w:tab/>
        <w:tab/>
        <w:t>82</w:t>
        <w:tab/>
        <w:tab/>
        <w:tab/>
        <w:tab/>
        <w:t>102</w:t>
      </w:r>
    </w:p>
    <w:p>
      <w:pPr>
        <w:pStyle w:val="Normal"/>
        <w:rPr/>
      </w:pPr>
      <w:r>
        <w:rPr/>
        <w:t>Verbindung 03:</w:t>
        <w:tab/>
        <w:t>PCU9</w:t>
        <w:tab/>
        <w:tab/>
        <w:t>83</w:t>
        <w:tab/>
        <w:tab/>
        <w:tab/>
        <w:tab/>
        <w:t>103</w:t>
      </w:r>
    </w:p>
    <w:p>
      <w:pPr>
        <w:pStyle w:val="Normal"/>
        <w:rPr/>
      </w:pPr>
      <w:r>
        <w:rPr/>
        <w:t>Verbindung 04:</w:t>
        <w:tab/>
        <w:t>PCU10</w:t>
        <w:tab/>
        <w:tab/>
        <w:t>84</w:t>
        <w:tab/>
        <w:tab/>
        <w:tab/>
        <w:tab/>
        <w:t>104</w:t>
      </w:r>
    </w:p>
    <w:p>
      <w:pPr>
        <w:pStyle w:val="Normal"/>
        <w:rPr/>
      </w:pPr>
      <w:r>
        <w:rPr/>
        <w:t>Verbindung 05:</w:t>
        <w:tab/>
        <w:t>PCU16</w:t>
        <w:tab/>
        <w:tab/>
        <w:t>85</w:t>
        <w:tab/>
        <w:tab/>
        <w:tab/>
        <w:tab/>
        <w:t>105</w:t>
      </w:r>
    </w:p>
    <w:p>
      <w:pPr>
        <w:pStyle w:val="Normal"/>
        <w:rPr/>
      </w:pPr>
      <w:r>
        <w:rPr/>
        <w:t>Verbindung 06:</w:t>
        <w:tab/>
        <w:t>PCU12</w:t>
        <w:tab/>
        <w:tab/>
        <w:t>86</w:t>
        <w:tab/>
        <w:tab/>
        <w:tab/>
        <w:tab/>
        <w:t>106</w:t>
      </w:r>
    </w:p>
    <w:p>
      <w:pPr>
        <w:pStyle w:val="Normal"/>
        <w:rPr/>
      </w:pPr>
      <w:r>
        <w:rPr/>
        <w:t>Verbindung 07:</w:t>
        <w:tab/>
        <w:t>PCU13</w:t>
        <w:tab/>
        <w:tab/>
        <w:t>87</w:t>
        <w:tab/>
        <w:tab/>
        <w:tab/>
        <w:tab/>
        <w:t>107</w:t>
      </w:r>
    </w:p>
    <w:p>
      <w:pPr>
        <w:pStyle w:val="Normal"/>
        <w:rPr/>
      </w:pPr>
      <w:r>
        <w:rPr/>
        <w:t>Verbindung 08:</w:t>
        <w:tab/>
        <w:t>PCU14</w:t>
        <w:tab/>
        <w:tab/>
        <w:t>88</w:t>
        <w:tab/>
        <w:tab/>
        <w:tab/>
        <w:tab/>
        <w:t>108</w:t>
      </w:r>
    </w:p>
    <w:p>
      <w:pPr>
        <w:pStyle w:val="Normal"/>
        <w:rPr/>
      </w:pPr>
      <w:r>
        <w:rPr/>
        <w:t>Verbindung 09:</w:t>
        <w:tab/>
        <w:t>PCU15</w:t>
        <w:tab/>
        <w:tab/>
        <w:t>89</w:t>
        <w:tab/>
        <w:tab/>
        <w:tab/>
        <w:tab/>
        <w:t>109</w:t>
      </w:r>
    </w:p>
    <w:p>
      <w:pPr>
        <w:pStyle w:val="Normal"/>
        <w:rPr/>
      </w:pPr>
      <w:r>
        <w:rPr/>
        <w:t>Verbindung 10:</w:t>
        <w:tab/>
        <w:t>PCU1</w:t>
        <w:tab/>
        <w:tab/>
        <w:t>90</w:t>
        <w:tab/>
        <w:tab/>
        <w:tab/>
        <w:tab/>
        <w:t>110</w:t>
      </w:r>
    </w:p>
    <w:p>
      <w:pPr>
        <w:pStyle w:val="Normal"/>
        <w:rPr/>
      </w:pPr>
      <w:r>
        <w:rPr/>
        <w:t>Verbindung 11:</w:t>
        <w:tab/>
        <w:t>PCU2</w:t>
        <w:tab/>
        <w:tab/>
        <w:t>91</w:t>
        <w:tab/>
        <w:tab/>
        <w:tab/>
        <w:tab/>
        <w:t>111</w:t>
      </w:r>
    </w:p>
    <w:p>
      <w:pPr>
        <w:pStyle w:val="Normal"/>
        <w:rPr/>
      </w:pPr>
      <w:r>
        <w:rPr/>
        <w:t>Verbindung 12:</w:t>
        <w:tab/>
        <w:t>PCU3</w:t>
        <w:tab/>
        <w:tab/>
        <w:t>92</w:t>
        <w:tab/>
        <w:tab/>
        <w:tab/>
        <w:tab/>
        <w:t>112</w:t>
      </w:r>
    </w:p>
    <w:p>
      <w:pPr>
        <w:pStyle w:val="Normal"/>
        <w:rPr/>
      </w:pPr>
      <w:r>
        <w:rPr/>
        <w:t>Verbindung 13:</w:t>
        <w:tab/>
        <w:t>PCU4</w:t>
        <w:tab/>
        <w:tab/>
        <w:t>93</w:t>
        <w:tab/>
        <w:tab/>
        <w:tab/>
        <w:tab/>
        <w:t>113</w:t>
      </w:r>
    </w:p>
    <w:p>
      <w:pPr>
        <w:pStyle w:val="Normal"/>
        <w:rPr/>
      </w:pPr>
      <w:r>
        <w:rPr/>
        <w:t>Verbindung 14:</w:t>
        <w:tab/>
        <w:t>PCU5</w:t>
        <w:tab/>
        <w:tab/>
        <w:t>94</w:t>
        <w:tab/>
        <w:tab/>
        <w:tab/>
        <w:tab/>
        <w:t>114</w:t>
      </w:r>
    </w:p>
    <w:p>
      <w:pPr>
        <w:pStyle w:val="Normal"/>
        <w:rPr/>
      </w:pPr>
      <w:r>
        <w:rPr/>
        <w:t>Verbindung 15:</w:t>
        <w:tab/>
        <w:t>PCU6</w:t>
        <w:tab/>
        <w:tab/>
        <w:t>95</w:t>
        <w:tab/>
        <w:tab/>
        <w:tab/>
        <w:tab/>
        <w:t>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igene PCU-Nummer : 12</w:t>
      </w:r>
    </w:p>
    <w:p>
      <w:pPr>
        <w:pStyle w:val="Normal"/>
        <w:rPr/>
      </w:pPr>
      <w:r>
        <w:rPr/>
        <w:tab/>
        <w:tab/>
        <w:t>Fremde PCU</w:t>
        <w:tab/>
        <w:t>Send</w:t>
        <w:tab/>
        <w:tab/>
        <w:tab/>
        <w:tab/>
        <w:t>Receive</w:t>
      </w:r>
    </w:p>
    <w:p>
      <w:pPr>
        <w:pStyle w:val="Normal"/>
        <w:rPr/>
      </w:pPr>
      <w:r>
        <w:rPr/>
        <w:t>Verbindung 01:</w:t>
        <w:tab/>
        <w:t>PCU6</w:t>
        <w:tab/>
        <w:tab/>
        <w:t>81</w:t>
        <w:tab/>
        <w:tab/>
        <w:tab/>
        <w:tab/>
        <w:t>101</w:t>
      </w:r>
    </w:p>
    <w:p>
      <w:pPr>
        <w:pStyle w:val="Normal"/>
        <w:rPr/>
      </w:pPr>
      <w:r>
        <w:rPr/>
        <w:t>Verbindung 02:</w:t>
        <w:tab/>
        <w:t>PCU7</w:t>
        <w:tab/>
        <w:tab/>
        <w:t>82</w:t>
        <w:tab/>
        <w:tab/>
        <w:tab/>
        <w:tab/>
        <w:t>102</w:t>
      </w:r>
    </w:p>
    <w:p>
      <w:pPr>
        <w:pStyle w:val="Normal"/>
        <w:rPr/>
      </w:pPr>
      <w:r>
        <w:rPr/>
        <w:t>Verbindung 03:</w:t>
        <w:tab/>
        <w:t>PCU8</w:t>
        <w:tab/>
        <w:tab/>
        <w:t>83</w:t>
        <w:tab/>
        <w:tab/>
        <w:tab/>
        <w:tab/>
        <w:t>103</w:t>
      </w:r>
    </w:p>
    <w:p>
      <w:pPr>
        <w:pStyle w:val="Normal"/>
        <w:rPr/>
      </w:pPr>
      <w:r>
        <w:rPr/>
        <w:t>Verbindung 04:</w:t>
        <w:tab/>
        <w:t>PCU9</w:t>
        <w:tab/>
        <w:tab/>
        <w:t>84</w:t>
        <w:tab/>
        <w:tab/>
        <w:tab/>
        <w:tab/>
        <w:t>104</w:t>
      </w:r>
    </w:p>
    <w:p>
      <w:pPr>
        <w:pStyle w:val="Normal"/>
        <w:rPr/>
      </w:pPr>
      <w:r>
        <w:rPr/>
        <w:t>Verbindung 05:</w:t>
        <w:tab/>
        <w:t>PCU10</w:t>
        <w:tab/>
        <w:tab/>
        <w:t>85</w:t>
        <w:tab/>
        <w:tab/>
        <w:tab/>
        <w:tab/>
        <w:t>105</w:t>
      </w:r>
    </w:p>
    <w:p>
      <w:pPr>
        <w:pStyle w:val="Normal"/>
        <w:rPr/>
      </w:pPr>
      <w:r>
        <w:rPr/>
        <w:t>Verbindung 06:</w:t>
        <w:tab/>
        <w:t>PCU11</w:t>
        <w:tab/>
        <w:tab/>
        <w:t>86</w:t>
        <w:tab/>
        <w:tab/>
        <w:tab/>
        <w:tab/>
        <w:t>106</w:t>
      </w:r>
    </w:p>
    <w:p>
      <w:pPr>
        <w:pStyle w:val="Normal"/>
        <w:rPr/>
      </w:pPr>
      <w:r>
        <w:rPr/>
        <w:t>Verbindung 07:</w:t>
        <w:tab/>
        <w:t>PCU16</w:t>
        <w:tab/>
        <w:tab/>
        <w:t>87</w:t>
        <w:tab/>
        <w:tab/>
        <w:tab/>
        <w:tab/>
        <w:t>107</w:t>
      </w:r>
    </w:p>
    <w:p>
      <w:pPr>
        <w:pStyle w:val="Normal"/>
        <w:rPr/>
      </w:pPr>
      <w:r>
        <w:rPr/>
        <w:t>Verbindung 08:</w:t>
        <w:tab/>
        <w:t>PCU13</w:t>
        <w:tab/>
        <w:tab/>
        <w:t>88</w:t>
        <w:tab/>
        <w:tab/>
        <w:tab/>
        <w:tab/>
        <w:t>108</w:t>
      </w:r>
    </w:p>
    <w:p>
      <w:pPr>
        <w:pStyle w:val="Normal"/>
        <w:rPr/>
      </w:pPr>
      <w:r>
        <w:rPr/>
        <w:t>Verbindung 09:</w:t>
        <w:tab/>
        <w:t>PCU14</w:t>
        <w:tab/>
        <w:tab/>
        <w:t>89</w:t>
        <w:tab/>
        <w:tab/>
        <w:tab/>
        <w:tab/>
        <w:t>109</w:t>
      </w:r>
    </w:p>
    <w:p>
      <w:pPr>
        <w:pStyle w:val="Normal"/>
        <w:rPr/>
      </w:pPr>
      <w:r>
        <w:rPr/>
        <w:t>Verbindung 10:</w:t>
        <w:tab/>
        <w:t>PCU15</w:t>
        <w:tab/>
        <w:tab/>
        <w:t>90</w:t>
        <w:tab/>
        <w:tab/>
        <w:tab/>
        <w:tab/>
        <w:t>110</w:t>
      </w:r>
    </w:p>
    <w:p>
      <w:pPr>
        <w:pStyle w:val="Normal"/>
        <w:rPr/>
      </w:pPr>
      <w:r>
        <w:rPr/>
        <w:t>Verbindung 11:</w:t>
        <w:tab/>
        <w:t>PCU1</w:t>
        <w:tab/>
        <w:tab/>
        <w:t>91</w:t>
        <w:tab/>
        <w:tab/>
        <w:tab/>
        <w:tab/>
        <w:t>111</w:t>
      </w:r>
    </w:p>
    <w:p>
      <w:pPr>
        <w:pStyle w:val="Normal"/>
        <w:rPr/>
      </w:pPr>
      <w:r>
        <w:rPr/>
        <w:t>Verbindung 12:</w:t>
        <w:tab/>
        <w:t>PCU2</w:t>
        <w:tab/>
        <w:tab/>
        <w:t>92</w:t>
        <w:tab/>
        <w:tab/>
        <w:tab/>
        <w:tab/>
        <w:t>112</w:t>
      </w:r>
    </w:p>
    <w:p>
      <w:pPr>
        <w:pStyle w:val="Normal"/>
        <w:rPr/>
      </w:pPr>
      <w:r>
        <w:rPr/>
        <w:t>Verbindung 13:</w:t>
        <w:tab/>
        <w:t>PCU3</w:t>
        <w:tab/>
        <w:tab/>
        <w:t>93</w:t>
        <w:tab/>
        <w:tab/>
        <w:tab/>
        <w:tab/>
        <w:t>113</w:t>
      </w:r>
    </w:p>
    <w:p>
      <w:pPr>
        <w:pStyle w:val="Normal"/>
        <w:rPr/>
      </w:pPr>
      <w:r>
        <w:rPr/>
        <w:t>Verbindung 14:</w:t>
        <w:tab/>
        <w:t>PCU4</w:t>
        <w:tab/>
        <w:tab/>
        <w:t>94</w:t>
        <w:tab/>
        <w:tab/>
        <w:tab/>
        <w:tab/>
        <w:t>114</w:t>
      </w:r>
    </w:p>
    <w:p>
      <w:pPr>
        <w:pStyle w:val="Normal"/>
        <w:rPr/>
      </w:pPr>
      <w:r>
        <w:rPr/>
        <w:t>Verbindung 15:</w:t>
        <w:tab/>
        <w:t>PCU5</w:t>
        <w:tab/>
        <w:tab/>
        <w:t>95</w:t>
        <w:tab/>
        <w:tab/>
        <w:tab/>
        <w:tab/>
        <w:t>115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Zuordnung der PCUs zu den Verbindung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igene PCU-Nummer : 13</w:t>
      </w:r>
    </w:p>
    <w:p>
      <w:pPr>
        <w:pStyle w:val="Normal"/>
        <w:rPr/>
      </w:pPr>
      <w:r>
        <w:rPr/>
        <w:tab/>
        <w:tab/>
        <w:t>Fremde PCU</w:t>
        <w:tab/>
        <w:t>Send</w:t>
        <w:tab/>
        <w:tab/>
        <w:tab/>
        <w:tab/>
        <w:t>Receive</w:t>
      </w:r>
    </w:p>
    <w:p>
      <w:pPr>
        <w:pStyle w:val="Normal"/>
        <w:rPr/>
      </w:pPr>
      <w:r>
        <w:rPr/>
        <w:t>Verbindung 01:</w:t>
        <w:tab/>
        <w:t>PCU5</w:t>
        <w:tab/>
        <w:tab/>
        <w:t>81</w:t>
        <w:tab/>
        <w:tab/>
        <w:tab/>
        <w:tab/>
        <w:t>101</w:t>
      </w:r>
    </w:p>
    <w:p>
      <w:pPr>
        <w:pStyle w:val="Normal"/>
        <w:rPr/>
      </w:pPr>
      <w:r>
        <w:rPr/>
        <w:t>Verbindung 02:</w:t>
        <w:tab/>
        <w:t>PCU6</w:t>
        <w:tab/>
        <w:tab/>
        <w:t>82</w:t>
        <w:tab/>
        <w:tab/>
        <w:tab/>
        <w:tab/>
        <w:t>102</w:t>
      </w:r>
    </w:p>
    <w:p>
      <w:pPr>
        <w:pStyle w:val="Normal"/>
        <w:rPr/>
      </w:pPr>
      <w:r>
        <w:rPr/>
        <w:t>Verbindung 03:</w:t>
        <w:tab/>
        <w:t>PCU7</w:t>
        <w:tab/>
        <w:tab/>
        <w:t>83</w:t>
        <w:tab/>
        <w:tab/>
        <w:tab/>
        <w:tab/>
        <w:t>103</w:t>
      </w:r>
    </w:p>
    <w:p>
      <w:pPr>
        <w:pStyle w:val="Normal"/>
        <w:rPr/>
      </w:pPr>
      <w:r>
        <w:rPr/>
        <w:t>Verbindung 04:</w:t>
        <w:tab/>
        <w:t>PCU8</w:t>
        <w:tab/>
        <w:tab/>
        <w:t>84</w:t>
        <w:tab/>
        <w:tab/>
        <w:tab/>
        <w:tab/>
        <w:t>104</w:t>
      </w:r>
    </w:p>
    <w:p>
      <w:pPr>
        <w:pStyle w:val="Normal"/>
        <w:rPr/>
      </w:pPr>
      <w:r>
        <w:rPr/>
        <w:t>Verbindung 05:</w:t>
        <w:tab/>
        <w:t>PCU9</w:t>
        <w:tab/>
        <w:tab/>
        <w:t>85</w:t>
        <w:tab/>
        <w:tab/>
        <w:tab/>
        <w:tab/>
        <w:t>105</w:t>
      </w:r>
    </w:p>
    <w:p>
      <w:pPr>
        <w:pStyle w:val="Normal"/>
        <w:rPr/>
      </w:pPr>
      <w:r>
        <w:rPr/>
        <w:t>Verbindung 06:</w:t>
        <w:tab/>
        <w:t>PCU10</w:t>
        <w:tab/>
        <w:tab/>
        <w:t>86</w:t>
        <w:tab/>
        <w:tab/>
        <w:tab/>
        <w:tab/>
        <w:t>106</w:t>
      </w:r>
    </w:p>
    <w:p>
      <w:pPr>
        <w:pStyle w:val="Normal"/>
        <w:rPr/>
      </w:pPr>
      <w:r>
        <w:rPr/>
        <w:t>Verbindung 07:</w:t>
        <w:tab/>
        <w:t>PCU11</w:t>
        <w:tab/>
        <w:tab/>
        <w:t>87</w:t>
        <w:tab/>
        <w:tab/>
        <w:tab/>
        <w:tab/>
        <w:t>107</w:t>
      </w:r>
    </w:p>
    <w:p>
      <w:pPr>
        <w:pStyle w:val="Normal"/>
        <w:rPr/>
      </w:pPr>
      <w:r>
        <w:rPr/>
        <w:t>Verbindung 08:</w:t>
        <w:tab/>
        <w:t>PCU12</w:t>
        <w:tab/>
        <w:tab/>
        <w:t>88</w:t>
        <w:tab/>
        <w:tab/>
        <w:tab/>
        <w:tab/>
        <w:t>108</w:t>
      </w:r>
    </w:p>
    <w:p>
      <w:pPr>
        <w:pStyle w:val="Normal"/>
        <w:rPr/>
      </w:pPr>
      <w:r>
        <w:rPr/>
        <w:t>Verbindung 09:</w:t>
        <w:tab/>
        <w:t>PCU16</w:t>
        <w:tab/>
        <w:tab/>
        <w:t>89</w:t>
        <w:tab/>
        <w:tab/>
        <w:tab/>
        <w:tab/>
        <w:t>109</w:t>
      </w:r>
    </w:p>
    <w:p>
      <w:pPr>
        <w:pStyle w:val="Normal"/>
        <w:rPr/>
      </w:pPr>
      <w:r>
        <w:rPr/>
        <w:t>Verbindung 10:</w:t>
        <w:tab/>
        <w:t>PCU14</w:t>
        <w:tab/>
        <w:tab/>
        <w:t>90</w:t>
        <w:tab/>
        <w:tab/>
        <w:tab/>
        <w:tab/>
        <w:t>110</w:t>
      </w:r>
    </w:p>
    <w:p>
      <w:pPr>
        <w:pStyle w:val="Normal"/>
        <w:rPr/>
      </w:pPr>
      <w:r>
        <w:rPr/>
        <w:t>Verbindung 11:</w:t>
        <w:tab/>
        <w:t>PCU15</w:t>
        <w:tab/>
        <w:tab/>
        <w:t>91</w:t>
        <w:tab/>
        <w:tab/>
        <w:tab/>
        <w:tab/>
        <w:t>111</w:t>
      </w:r>
    </w:p>
    <w:p>
      <w:pPr>
        <w:pStyle w:val="Normal"/>
        <w:rPr/>
      </w:pPr>
      <w:r>
        <w:rPr/>
        <w:t>Verbindung 12:</w:t>
        <w:tab/>
        <w:t>PCU1</w:t>
        <w:tab/>
        <w:tab/>
        <w:t>92</w:t>
        <w:tab/>
        <w:tab/>
        <w:tab/>
        <w:tab/>
        <w:t>112</w:t>
      </w:r>
    </w:p>
    <w:p>
      <w:pPr>
        <w:pStyle w:val="Normal"/>
        <w:rPr/>
      </w:pPr>
      <w:r>
        <w:rPr/>
        <w:t>Verbindung 13:</w:t>
        <w:tab/>
        <w:t>PCU2</w:t>
        <w:tab/>
        <w:tab/>
        <w:t>93</w:t>
        <w:tab/>
        <w:tab/>
        <w:tab/>
        <w:tab/>
        <w:t>113</w:t>
      </w:r>
    </w:p>
    <w:p>
      <w:pPr>
        <w:pStyle w:val="Normal"/>
        <w:rPr/>
      </w:pPr>
      <w:r>
        <w:rPr/>
        <w:t>Verbindung 14:</w:t>
        <w:tab/>
        <w:t>PCU3</w:t>
        <w:tab/>
        <w:tab/>
        <w:t>94</w:t>
        <w:tab/>
        <w:tab/>
        <w:tab/>
        <w:tab/>
        <w:t>114</w:t>
      </w:r>
    </w:p>
    <w:p>
      <w:pPr>
        <w:pStyle w:val="Normal"/>
        <w:rPr/>
      </w:pPr>
      <w:r>
        <w:rPr/>
        <w:t>Verbindung 15:</w:t>
        <w:tab/>
        <w:t>PCU4</w:t>
        <w:tab/>
        <w:tab/>
        <w:t>95</w:t>
        <w:tab/>
        <w:tab/>
        <w:tab/>
        <w:tab/>
        <w:t>11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igene PCU-Nummer : 14</w:t>
      </w:r>
    </w:p>
    <w:p>
      <w:pPr>
        <w:pStyle w:val="Normal"/>
        <w:rPr/>
      </w:pPr>
      <w:r>
        <w:rPr/>
        <w:tab/>
        <w:tab/>
        <w:t>Fremde PCU</w:t>
        <w:tab/>
        <w:t>Send</w:t>
        <w:tab/>
        <w:tab/>
        <w:tab/>
        <w:tab/>
        <w:t>Receive</w:t>
      </w:r>
    </w:p>
    <w:p>
      <w:pPr>
        <w:pStyle w:val="Normal"/>
        <w:rPr/>
      </w:pPr>
      <w:r>
        <w:rPr/>
        <w:t>Verbindung 01:</w:t>
        <w:tab/>
        <w:t>PCU4</w:t>
        <w:tab/>
        <w:tab/>
        <w:t>81</w:t>
        <w:tab/>
        <w:tab/>
        <w:tab/>
        <w:tab/>
        <w:t>101</w:t>
      </w:r>
    </w:p>
    <w:p>
      <w:pPr>
        <w:pStyle w:val="Normal"/>
        <w:rPr/>
      </w:pPr>
      <w:r>
        <w:rPr/>
        <w:t>Verbindung 02:</w:t>
        <w:tab/>
        <w:t>PCU5</w:t>
        <w:tab/>
        <w:tab/>
        <w:t>82</w:t>
        <w:tab/>
        <w:tab/>
        <w:tab/>
        <w:tab/>
        <w:t>102</w:t>
      </w:r>
    </w:p>
    <w:p>
      <w:pPr>
        <w:pStyle w:val="Normal"/>
        <w:rPr/>
      </w:pPr>
      <w:r>
        <w:rPr/>
        <w:t>Verbindung 03:</w:t>
        <w:tab/>
        <w:t>PCU6</w:t>
        <w:tab/>
        <w:tab/>
        <w:t>83</w:t>
        <w:tab/>
        <w:tab/>
        <w:tab/>
        <w:tab/>
        <w:t>103</w:t>
      </w:r>
    </w:p>
    <w:p>
      <w:pPr>
        <w:pStyle w:val="Normal"/>
        <w:rPr/>
      </w:pPr>
      <w:r>
        <w:rPr/>
        <w:t>Verbindung 04:</w:t>
        <w:tab/>
        <w:t>PCU7</w:t>
        <w:tab/>
        <w:tab/>
        <w:t>84</w:t>
        <w:tab/>
        <w:tab/>
        <w:tab/>
        <w:tab/>
        <w:t>104</w:t>
      </w:r>
    </w:p>
    <w:p>
      <w:pPr>
        <w:pStyle w:val="Normal"/>
        <w:rPr/>
      </w:pPr>
      <w:r>
        <w:rPr/>
        <w:t>Verbindung 05:</w:t>
        <w:tab/>
        <w:t>PCU8</w:t>
        <w:tab/>
        <w:tab/>
        <w:t>85</w:t>
        <w:tab/>
        <w:tab/>
        <w:tab/>
        <w:tab/>
        <w:t>105</w:t>
      </w:r>
    </w:p>
    <w:p>
      <w:pPr>
        <w:pStyle w:val="Normal"/>
        <w:rPr/>
      </w:pPr>
      <w:r>
        <w:rPr/>
        <w:t>Verbindung 06:</w:t>
        <w:tab/>
        <w:t>PCU9</w:t>
        <w:tab/>
        <w:tab/>
        <w:t>86</w:t>
        <w:tab/>
        <w:tab/>
        <w:tab/>
        <w:tab/>
        <w:t>106</w:t>
      </w:r>
    </w:p>
    <w:p>
      <w:pPr>
        <w:pStyle w:val="Normal"/>
        <w:rPr/>
      </w:pPr>
      <w:r>
        <w:rPr/>
        <w:t>Verbindung 07:</w:t>
        <w:tab/>
        <w:t>PCU10</w:t>
        <w:tab/>
        <w:tab/>
        <w:t>87</w:t>
        <w:tab/>
        <w:tab/>
        <w:tab/>
        <w:tab/>
        <w:t>107</w:t>
      </w:r>
    </w:p>
    <w:p>
      <w:pPr>
        <w:pStyle w:val="Normal"/>
        <w:rPr/>
      </w:pPr>
      <w:r>
        <w:rPr/>
        <w:t>Verbindung 08:</w:t>
        <w:tab/>
        <w:t>PCU11</w:t>
        <w:tab/>
        <w:tab/>
        <w:t>88</w:t>
        <w:tab/>
        <w:tab/>
        <w:tab/>
        <w:tab/>
        <w:t>108</w:t>
      </w:r>
    </w:p>
    <w:p>
      <w:pPr>
        <w:pStyle w:val="Normal"/>
        <w:rPr/>
      </w:pPr>
      <w:r>
        <w:rPr/>
        <w:t>Verbindung 09:</w:t>
        <w:tab/>
        <w:t>PCU12</w:t>
        <w:tab/>
        <w:tab/>
        <w:t>89</w:t>
        <w:tab/>
        <w:tab/>
        <w:tab/>
        <w:tab/>
        <w:t>109</w:t>
      </w:r>
    </w:p>
    <w:p>
      <w:pPr>
        <w:pStyle w:val="Normal"/>
        <w:rPr/>
      </w:pPr>
      <w:r>
        <w:rPr/>
        <w:t>Verbindung 10:</w:t>
        <w:tab/>
        <w:t>PCU13</w:t>
        <w:tab/>
        <w:tab/>
        <w:t>90</w:t>
        <w:tab/>
        <w:tab/>
        <w:tab/>
        <w:tab/>
        <w:t>110</w:t>
      </w:r>
    </w:p>
    <w:p>
      <w:pPr>
        <w:pStyle w:val="Normal"/>
        <w:rPr/>
      </w:pPr>
      <w:r>
        <w:rPr/>
        <w:t>Verbindung 11:</w:t>
        <w:tab/>
        <w:t>PCU16</w:t>
        <w:tab/>
        <w:tab/>
        <w:t>91</w:t>
        <w:tab/>
        <w:tab/>
        <w:tab/>
        <w:tab/>
        <w:t>111</w:t>
      </w:r>
    </w:p>
    <w:p>
      <w:pPr>
        <w:pStyle w:val="Normal"/>
        <w:rPr/>
      </w:pPr>
      <w:r>
        <w:rPr/>
        <w:t>Verbindung 12:</w:t>
        <w:tab/>
        <w:t>PCU15</w:t>
        <w:tab/>
        <w:tab/>
        <w:t>92</w:t>
        <w:tab/>
        <w:tab/>
        <w:tab/>
        <w:tab/>
        <w:t>112</w:t>
      </w:r>
    </w:p>
    <w:p>
      <w:pPr>
        <w:pStyle w:val="Normal"/>
        <w:rPr/>
      </w:pPr>
      <w:r>
        <w:rPr/>
        <w:t>Verbindung 13:</w:t>
        <w:tab/>
        <w:t>PCU1</w:t>
        <w:tab/>
        <w:tab/>
        <w:t>93</w:t>
        <w:tab/>
        <w:tab/>
        <w:tab/>
        <w:tab/>
        <w:t>113</w:t>
      </w:r>
    </w:p>
    <w:p>
      <w:pPr>
        <w:pStyle w:val="Normal"/>
        <w:rPr/>
      </w:pPr>
      <w:r>
        <w:rPr/>
        <w:t>Verbindung 14:</w:t>
        <w:tab/>
        <w:t>PCU2</w:t>
        <w:tab/>
        <w:tab/>
        <w:t>94</w:t>
        <w:tab/>
        <w:tab/>
        <w:tab/>
        <w:tab/>
        <w:t>114</w:t>
      </w:r>
    </w:p>
    <w:p>
      <w:pPr>
        <w:pStyle w:val="Normal"/>
        <w:rPr/>
      </w:pPr>
      <w:r>
        <w:rPr/>
        <w:t>Verbindung 15:</w:t>
        <w:tab/>
        <w:t>PCU3</w:t>
        <w:tab/>
        <w:tab/>
        <w:t>95</w:t>
        <w:tab/>
        <w:tab/>
        <w:tab/>
        <w:tab/>
        <w:t>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igene PCU-Nummer : 15</w:t>
      </w:r>
    </w:p>
    <w:p>
      <w:pPr>
        <w:pStyle w:val="Normal"/>
        <w:rPr/>
      </w:pPr>
      <w:r>
        <w:rPr/>
        <w:tab/>
        <w:tab/>
        <w:t>Fremde PCU</w:t>
        <w:tab/>
        <w:t>Send</w:t>
        <w:tab/>
        <w:tab/>
        <w:tab/>
        <w:tab/>
        <w:t>Receive</w:t>
      </w:r>
    </w:p>
    <w:p>
      <w:pPr>
        <w:pStyle w:val="Normal"/>
        <w:rPr/>
      </w:pPr>
      <w:r>
        <w:rPr/>
        <w:t>Verbindung 01:</w:t>
        <w:tab/>
        <w:t>PCU3</w:t>
        <w:tab/>
        <w:tab/>
        <w:t>81</w:t>
        <w:tab/>
        <w:tab/>
        <w:tab/>
        <w:tab/>
        <w:t>101</w:t>
      </w:r>
    </w:p>
    <w:p>
      <w:pPr>
        <w:pStyle w:val="Normal"/>
        <w:rPr/>
      </w:pPr>
      <w:r>
        <w:rPr/>
        <w:t>Verbindung 02:</w:t>
        <w:tab/>
        <w:t>PCU4</w:t>
        <w:tab/>
        <w:tab/>
        <w:t>82</w:t>
        <w:tab/>
        <w:tab/>
        <w:tab/>
        <w:tab/>
        <w:t>102</w:t>
      </w:r>
    </w:p>
    <w:p>
      <w:pPr>
        <w:pStyle w:val="Normal"/>
        <w:rPr/>
      </w:pPr>
      <w:r>
        <w:rPr/>
        <w:t>Verbindung 03:</w:t>
        <w:tab/>
        <w:t>PCU5</w:t>
        <w:tab/>
        <w:tab/>
        <w:t>83</w:t>
        <w:tab/>
        <w:tab/>
        <w:tab/>
        <w:tab/>
        <w:t>103</w:t>
      </w:r>
    </w:p>
    <w:p>
      <w:pPr>
        <w:pStyle w:val="Normal"/>
        <w:rPr/>
      </w:pPr>
      <w:r>
        <w:rPr/>
        <w:t>Verbindung 04:</w:t>
        <w:tab/>
        <w:t>PCU6</w:t>
        <w:tab/>
        <w:tab/>
        <w:t>84</w:t>
        <w:tab/>
        <w:tab/>
        <w:tab/>
        <w:tab/>
        <w:t>104</w:t>
      </w:r>
    </w:p>
    <w:p>
      <w:pPr>
        <w:pStyle w:val="Normal"/>
        <w:rPr/>
      </w:pPr>
      <w:r>
        <w:rPr/>
        <w:t>Verbindung 05:</w:t>
        <w:tab/>
        <w:t>PCU7</w:t>
        <w:tab/>
        <w:tab/>
        <w:t>85</w:t>
        <w:tab/>
        <w:tab/>
        <w:tab/>
        <w:tab/>
        <w:t>105</w:t>
      </w:r>
    </w:p>
    <w:p>
      <w:pPr>
        <w:pStyle w:val="Normal"/>
        <w:rPr/>
      </w:pPr>
      <w:r>
        <w:rPr/>
        <w:t>Verbindung 06:</w:t>
        <w:tab/>
        <w:t>PCU8</w:t>
        <w:tab/>
        <w:tab/>
        <w:t>86</w:t>
        <w:tab/>
        <w:tab/>
        <w:tab/>
        <w:tab/>
        <w:t>106</w:t>
      </w:r>
    </w:p>
    <w:p>
      <w:pPr>
        <w:pStyle w:val="Normal"/>
        <w:rPr/>
      </w:pPr>
      <w:r>
        <w:rPr/>
        <w:t>Verbindung 07:</w:t>
        <w:tab/>
        <w:t>PCU9</w:t>
        <w:tab/>
        <w:tab/>
        <w:t>87</w:t>
        <w:tab/>
        <w:tab/>
        <w:tab/>
        <w:tab/>
        <w:t>107</w:t>
      </w:r>
    </w:p>
    <w:p>
      <w:pPr>
        <w:pStyle w:val="Normal"/>
        <w:rPr/>
      </w:pPr>
      <w:r>
        <w:rPr/>
        <w:t>Verbindung 08:</w:t>
        <w:tab/>
        <w:t>PCU10</w:t>
        <w:tab/>
        <w:tab/>
        <w:t>88</w:t>
        <w:tab/>
        <w:tab/>
        <w:tab/>
        <w:tab/>
        <w:t>108</w:t>
      </w:r>
    </w:p>
    <w:p>
      <w:pPr>
        <w:pStyle w:val="Normal"/>
        <w:rPr/>
      </w:pPr>
      <w:r>
        <w:rPr/>
        <w:t>Verbindung 09:</w:t>
        <w:tab/>
        <w:t>PCU11</w:t>
        <w:tab/>
        <w:tab/>
        <w:t>89</w:t>
        <w:tab/>
        <w:tab/>
        <w:tab/>
        <w:tab/>
        <w:t>109</w:t>
      </w:r>
    </w:p>
    <w:p>
      <w:pPr>
        <w:pStyle w:val="Normal"/>
        <w:rPr/>
      </w:pPr>
      <w:r>
        <w:rPr/>
        <w:t>Verbindung 10:</w:t>
        <w:tab/>
        <w:t>PCU12</w:t>
        <w:tab/>
        <w:tab/>
        <w:t>90</w:t>
        <w:tab/>
        <w:tab/>
        <w:tab/>
        <w:tab/>
        <w:t>110</w:t>
      </w:r>
    </w:p>
    <w:p>
      <w:pPr>
        <w:pStyle w:val="Normal"/>
        <w:rPr/>
      </w:pPr>
      <w:r>
        <w:rPr/>
        <w:t>Verbindung 11:</w:t>
        <w:tab/>
        <w:t>PCU13</w:t>
        <w:tab/>
        <w:tab/>
        <w:t>91</w:t>
        <w:tab/>
        <w:tab/>
        <w:tab/>
        <w:tab/>
        <w:t>111</w:t>
      </w:r>
    </w:p>
    <w:p>
      <w:pPr>
        <w:pStyle w:val="Normal"/>
        <w:rPr/>
      </w:pPr>
      <w:r>
        <w:rPr/>
        <w:t>Verbindung 12:</w:t>
        <w:tab/>
        <w:t>PCU14</w:t>
        <w:tab/>
        <w:tab/>
        <w:t>92</w:t>
        <w:tab/>
        <w:tab/>
        <w:tab/>
        <w:tab/>
        <w:t>112</w:t>
      </w:r>
    </w:p>
    <w:p>
      <w:pPr>
        <w:pStyle w:val="Normal"/>
        <w:rPr/>
      </w:pPr>
      <w:r>
        <w:rPr/>
        <w:t>Verbindung 13:</w:t>
        <w:tab/>
        <w:t>PCU16</w:t>
        <w:tab/>
        <w:tab/>
        <w:t>93</w:t>
        <w:tab/>
        <w:tab/>
        <w:tab/>
        <w:tab/>
        <w:t>113</w:t>
      </w:r>
    </w:p>
    <w:p>
      <w:pPr>
        <w:pStyle w:val="Normal"/>
        <w:rPr/>
      </w:pPr>
      <w:r>
        <w:rPr/>
        <w:t>Verbindung 14:</w:t>
        <w:tab/>
        <w:t>PCU1</w:t>
        <w:tab/>
        <w:tab/>
        <w:t>94</w:t>
        <w:tab/>
        <w:tab/>
        <w:tab/>
        <w:tab/>
        <w:t>114</w:t>
      </w:r>
    </w:p>
    <w:p>
      <w:pPr>
        <w:pStyle w:val="Normal"/>
        <w:rPr/>
      </w:pPr>
      <w:r>
        <w:rPr/>
        <w:t>Verbindung 15:</w:t>
        <w:tab/>
        <w:t>PCU2</w:t>
        <w:tab/>
        <w:tab/>
        <w:t>95</w:t>
        <w:tab/>
        <w:tab/>
        <w:tab/>
        <w:tab/>
        <w:t>115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Zuordnung der PCUs zu den Verbindung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igene PCU-Nummer : 16</w:t>
      </w:r>
    </w:p>
    <w:p>
      <w:pPr>
        <w:pStyle w:val="Normal"/>
        <w:rPr/>
      </w:pPr>
      <w:r>
        <w:rPr/>
        <w:tab/>
        <w:tab/>
        <w:t>Fremde PCU</w:t>
        <w:tab/>
        <w:t>Send</w:t>
        <w:tab/>
        <w:tab/>
        <w:tab/>
        <w:tab/>
        <w:t>Receive</w:t>
      </w:r>
    </w:p>
    <w:p>
      <w:pPr>
        <w:pStyle w:val="Normal"/>
        <w:rPr/>
      </w:pPr>
      <w:r>
        <w:rPr/>
        <w:t>Verbindung 01:</w:t>
        <w:tab/>
        <w:t>PCU9</w:t>
        <w:tab/>
        <w:tab/>
        <w:t>81</w:t>
        <w:tab/>
        <w:tab/>
        <w:tab/>
        <w:tab/>
        <w:t>101</w:t>
      </w:r>
    </w:p>
    <w:p>
      <w:pPr>
        <w:pStyle w:val="Normal"/>
        <w:rPr/>
      </w:pPr>
      <w:r>
        <w:rPr/>
        <w:t>Verbindung 02:</w:t>
        <w:tab/>
        <w:t>PCU2</w:t>
        <w:tab/>
        <w:tab/>
        <w:t>82</w:t>
        <w:tab/>
        <w:tab/>
        <w:tab/>
        <w:tab/>
        <w:t>102</w:t>
      </w:r>
    </w:p>
    <w:p>
      <w:pPr>
        <w:pStyle w:val="Normal"/>
        <w:rPr/>
      </w:pPr>
      <w:r>
        <w:rPr/>
        <w:t>Verbindung 03:</w:t>
        <w:tab/>
        <w:t>PCU10</w:t>
        <w:tab/>
        <w:tab/>
        <w:t>83</w:t>
        <w:tab/>
        <w:tab/>
        <w:tab/>
        <w:tab/>
        <w:t>103</w:t>
      </w:r>
    </w:p>
    <w:p>
      <w:pPr>
        <w:pStyle w:val="Normal"/>
        <w:rPr/>
      </w:pPr>
      <w:r>
        <w:rPr/>
        <w:t>Verbindung 04:</w:t>
        <w:tab/>
        <w:t>PCU3</w:t>
        <w:tab/>
        <w:tab/>
        <w:t>84</w:t>
        <w:tab/>
        <w:tab/>
        <w:tab/>
        <w:tab/>
        <w:t>104</w:t>
      </w:r>
    </w:p>
    <w:p>
      <w:pPr>
        <w:pStyle w:val="Normal"/>
        <w:rPr/>
      </w:pPr>
      <w:r>
        <w:rPr/>
        <w:t>Verbindung 05:</w:t>
        <w:tab/>
        <w:t>PCU11</w:t>
        <w:tab/>
        <w:tab/>
        <w:t>85</w:t>
        <w:tab/>
        <w:tab/>
        <w:tab/>
        <w:tab/>
        <w:t>105</w:t>
      </w:r>
    </w:p>
    <w:p>
      <w:pPr>
        <w:pStyle w:val="Normal"/>
        <w:rPr/>
      </w:pPr>
      <w:r>
        <w:rPr/>
        <w:t>Verbindung 06:</w:t>
        <w:tab/>
        <w:t>PCU4</w:t>
        <w:tab/>
        <w:tab/>
        <w:t>86</w:t>
        <w:tab/>
        <w:tab/>
        <w:tab/>
        <w:tab/>
        <w:t>106</w:t>
      </w:r>
    </w:p>
    <w:p>
      <w:pPr>
        <w:pStyle w:val="Normal"/>
        <w:rPr/>
      </w:pPr>
      <w:r>
        <w:rPr/>
        <w:t>Verbindung 07:</w:t>
        <w:tab/>
        <w:t>PCU12</w:t>
        <w:tab/>
        <w:tab/>
        <w:t>87</w:t>
        <w:tab/>
        <w:tab/>
        <w:tab/>
        <w:tab/>
        <w:t>107</w:t>
      </w:r>
    </w:p>
    <w:p>
      <w:pPr>
        <w:pStyle w:val="Normal"/>
        <w:rPr/>
      </w:pPr>
      <w:r>
        <w:rPr/>
        <w:t>Verbindung 08:</w:t>
        <w:tab/>
        <w:t>PCU5</w:t>
        <w:tab/>
        <w:tab/>
        <w:t>88</w:t>
        <w:tab/>
        <w:tab/>
        <w:tab/>
        <w:tab/>
        <w:t>108</w:t>
      </w:r>
    </w:p>
    <w:p>
      <w:pPr>
        <w:pStyle w:val="Normal"/>
        <w:rPr/>
      </w:pPr>
      <w:r>
        <w:rPr/>
        <w:t>Verbindung 09:</w:t>
        <w:tab/>
        <w:t>PCU13</w:t>
        <w:tab/>
        <w:tab/>
        <w:t>89</w:t>
        <w:tab/>
        <w:tab/>
        <w:tab/>
        <w:tab/>
        <w:t>109</w:t>
      </w:r>
    </w:p>
    <w:p>
      <w:pPr>
        <w:pStyle w:val="Normal"/>
        <w:rPr/>
      </w:pPr>
      <w:r>
        <w:rPr/>
        <w:t>Verbindung 10:</w:t>
        <w:tab/>
        <w:t>PCU6</w:t>
        <w:tab/>
        <w:tab/>
        <w:t>90</w:t>
        <w:tab/>
        <w:tab/>
        <w:tab/>
        <w:tab/>
        <w:t>110</w:t>
      </w:r>
    </w:p>
    <w:p>
      <w:pPr>
        <w:pStyle w:val="Normal"/>
        <w:rPr/>
      </w:pPr>
      <w:r>
        <w:rPr/>
        <w:t>Verbindung 11:</w:t>
        <w:tab/>
        <w:t>PCU14</w:t>
        <w:tab/>
        <w:tab/>
        <w:t>91</w:t>
        <w:tab/>
        <w:tab/>
        <w:tab/>
        <w:tab/>
        <w:t>111</w:t>
      </w:r>
    </w:p>
    <w:p>
      <w:pPr>
        <w:pStyle w:val="Normal"/>
        <w:rPr/>
      </w:pPr>
      <w:r>
        <w:rPr/>
        <w:t>Verbindung 12:</w:t>
        <w:tab/>
        <w:t>PCU7</w:t>
        <w:tab/>
        <w:tab/>
        <w:t>92</w:t>
        <w:tab/>
        <w:tab/>
        <w:tab/>
        <w:tab/>
        <w:t>112</w:t>
      </w:r>
    </w:p>
    <w:p>
      <w:pPr>
        <w:pStyle w:val="Normal"/>
        <w:rPr/>
      </w:pPr>
      <w:r>
        <w:rPr/>
        <w:t>Verbindung 13:</w:t>
        <w:tab/>
        <w:t>PCU15</w:t>
        <w:tab/>
        <w:tab/>
        <w:t>93</w:t>
        <w:tab/>
        <w:tab/>
        <w:tab/>
        <w:tab/>
        <w:t>113</w:t>
      </w:r>
    </w:p>
    <w:p>
      <w:pPr>
        <w:pStyle w:val="Normal"/>
        <w:rPr/>
      </w:pPr>
      <w:r>
        <w:rPr/>
        <w:t>Verbindung 14:</w:t>
        <w:tab/>
        <w:t>PCU8</w:t>
        <w:tab/>
        <w:tab/>
        <w:t>94</w:t>
        <w:tab/>
        <w:tab/>
        <w:tab/>
        <w:tab/>
        <w:t>114</w:t>
      </w:r>
    </w:p>
    <w:p>
      <w:pPr>
        <w:pStyle w:val="Normal"/>
        <w:rPr/>
      </w:pPr>
      <w:r>
        <w:rPr/>
        <w:t>Verbindung 15:</w:t>
        <w:tab/>
        <w:t>PCU1</w:t>
        <w:tab/>
        <w:tab/>
        <w:t>95</w:t>
        <w:tab/>
        <w:tab/>
        <w:tab/>
        <w:tab/>
        <w:t>11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1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60"/>
        <w:rPr/>
      </w:pPr>
      <w:r>
        <w:rPr>
          <w:rFonts w:cs="Times New Roman" w:ascii="Times New Roman" w:hAnsi="Times New Roman"/>
          <w:sz w:val="32"/>
        </w:rPr>
        <w:t>2.4</w:t>
      </w:r>
      <w:r>
        <w:rPr>
          <w:rFonts w:cs="Courier" w:ascii="Courier" w:hAnsi="Courier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Parametrieren mit SISTAR </w:t>
      </w:r>
    </w:p>
    <w:p>
      <w:pPr>
        <w:pStyle w:val="NurTex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urText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stemeinstellungen im Verzeichnis param.pcu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ch Änderungen in Dateien muß übersetzt werden. Daher können bei Änderungen keine symbolische Namen verwendet werden.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wendereinstellungen im Verzeichnis pcu.xxx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ch Änderungen in Dateien muß übersetzt werden. Daher können bei Änderungen keine symbolische Namen verwendet werden sondern nur Zahlen</w:t>
      </w:r>
    </w:p>
    <w:p>
      <w:pPr>
        <w:pStyle w:val="NurTex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ispiel:</w:t>
      </w:r>
    </w:p>
    <w:p>
      <w:pPr>
        <w:pStyle w:val="NurTex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ameter mit symbolischen Namen</w:t>
      </w:r>
    </w:p>
    <w:p>
      <w:pPr>
        <w:pStyle w:val="NurText"/>
        <w:ind w:left="708" w:firstLine="708"/>
        <w:rPr/>
      </w:pPr>
      <w:r>
        <w:rPr>
          <w:rFonts w:cs="Times New Roman" w:ascii="Times New Roman" w:hAnsi="Times New Roman"/>
        </w:rPr>
        <w:t>PCU      (</w:t>
      </w:r>
      <w:r>
        <w:rPr>
          <w:rFonts w:cs="Times New Roman" w:ascii="Times New Roman" w:hAnsi="Times New Roman"/>
          <w:b/>
        </w:rPr>
        <w:t>AID_QUERPCUS_PCU</w:t>
      </w:r>
      <w:r>
        <w:rPr>
          <w:rFonts w:cs="Times New Roman" w:ascii="Times New Roman" w:hAnsi="Times New Roman"/>
        </w:rPr>
        <w:t>,DL6, I8)= 0;</w:t>
        <w:tab/>
        <w:t>(*PCU-NR. des Koppelpartners*)</w:t>
      </w:r>
    </w:p>
    <w:p>
      <w:pPr>
        <w:pStyle w:val="NurText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17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Parameter mit Zahl</w:t>
      </w:r>
    </w:p>
    <w:p>
      <w:pPr>
        <w:pStyle w:val="NurText"/>
        <w:ind w:left="708" w:firstLine="708"/>
        <w:rPr/>
      </w:pPr>
      <w:r>
        <w:rPr>
          <w:rFonts w:cs="Times New Roman" w:ascii="Times New Roman" w:hAnsi="Times New Roman"/>
        </w:rPr>
        <w:t>S5_SR4   (</w:t>
      </w:r>
      <w:r>
        <w:rPr>
          <w:rFonts w:cs="Times New Roman" w:ascii="Times New Roman" w:hAnsi="Times New Roman"/>
          <w:b/>
        </w:rPr>
        <w:t>100</w:t>
      </w:r>
      <w:r>
        <w:rPr>
          <w:rFonts w:cs="Times New Roman" w:ascii="Times New Roman" w:hAnsi="Times New Roman"/>
        </w:rPr>
        <w:t>,D5.15,B1,HI)=0;</w:t>
        <w:tab/>
        <w:t xml:space="preserve"> </w:t>
        <w:tab/>
        <w:t xml:space="preserve"> </w:t>
        <w:tab/>
        <w:t>(*S5 mit Ebene4-Kopplung*)</w:t>
      </w:r>
    </w:p>
    <w:p>
      <w:pPr>
        <w:pStyle w:val="NurTex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Vom System werden aus diesem Verzeichnis alle Dateien mit der Endung   xxxx.pcu  eingelesen und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verarbeitet.</w:t>
        <w:tab/>
        <w:tab/>
      </w:r>
    </w:p>
    <w:p>
      <w:pPr>
        <w:pStyle w:val="NurTex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ispiel: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ParamQK.pcu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ieren der Verbindungen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* ################################################################# */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ct XC_PCUs_User=DB204;  (*Q.koppl.: Zuord. Partner-PCU &lt;-&gt; SS/A-Nr.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ID=1204;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max=16;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ffset=15;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length=15;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number=DW4;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{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nz(AIDG_QUERPCUS_ANZ,DW4, I16,0,16)=0;     (*Anz. Querkoppl.; Bei Änderung PCU-Neustart!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Kopp (AIDG_QUERPCUS_KOPP,D13.0,B1)=1;        (*Kopplung EIN/AUS = 1/0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Vorb (150,D13.1,B1)=1;        </w:t>
        <w:tab/>
        <w:tab/>
        <w:t>(*Vorb=1 dh. autom. PCU 1-16 bei =0 PCU bis 200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ndRecAll (AIDG_QUERPCUS_SNDRECALL,D13.4,B1)=0;   (*Send/Recv-All EIN/AUS = 1/0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utoSp(AIDG_QUERPCUS_AUTOSP,D13.8,B1)=0;       (*0=Autom. Vorb., 1=nicht autom. Vorb.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toe (AIDG_QUERPCUS_STOE,D13.15,B1)=0;       (*Störung Kopplung, DB-Länge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KENN (AIDG_QUERPCUS_KENN,DW0, I16,HI)=1;     (*Kennung Braumat=1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FFS (AIDG_QUERPCUS_OFFS,DW1, I16,HI)=15;    (*Offset=15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SLEN(AIDG_QUERPCUS_DSLEN,DW2, I16,HI)=15;    (*DS-Len=15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MAX  (AIDG_QUERPCUS_MAX,DW3, I16,HI)=16;    (*Max. Anz. DS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lckLae(AIDG_QUERPCUS_BLCKLAE,DW11,I8,HR)=128;  (*Länge der Sendeblöcke im DB206/207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anz(AIDG_QUERPCUS_SANZ,DW12,I16,HR)=50;     (*Anzahl der Systemsendeaufträge im DB205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ct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CU      (AID_QUERPCUS_PCU,DL6, I8)= 0;       (*PCU-NR. des Koppelpartners*)</w:t>
      </w:r>
    </w:p>
    <w:p>
      <w:pPr>
        <w:pStyle w:val="NurTex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S5_SR4   (100,D5.15,B1,HI)=0; </w:t>
        <w:tab/>
        <w:t xml:space="preserve"> </w:t>
        <w:tab/>
        <w:t xml:space="preserve"> (*S5 mit Ebene4-Kopplung*)</w:t>
      </w:r>
    </w:p>
    <w:p>
      <w:pPr>
        <w:pStyle w:val="Nur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 xml:space="preserve">S7_SR4   (101,D5.14,B1,HI)=0; </w:t>
        <w:tab/>
        <w:t xml:space="preserve"> </w:t>
        <w:tab/>
        <w:t xml:space="preserve"> (*S7 mit Ebene4-Kopplung*)</w:t>
      </w:r>
    </w:p>
    <w:p>
      <w:pPr>
        <w:pStyle w:val="NurText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NR     (AID_QUERPCUS_SSNR,DR5, I8)=0;       (*Schnittstellennr.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NR      (AID_QUERPCUS_ANR,DR6, I8 )= 0;      (*Auftragsnummer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CU_R    (AID_QUERPCUS_PCU_R,DL9, I8)= 0;     (*PCU-NR. des Koppelpartners Reserve*)</w:t>
      </w:r>
    </w:p>
    <w:p>
      <w:pPr>
        <w:pStyle w:val="NurTex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</w:rPr>
        <w:t xml:space="preserve">S5_SR4_R (102,D8.15,B1,HI)=0;  </w:t>
        <w:tab/>
        <w:tab/>
        <w:t xml:space="preserve"> (*S5 mit Ebene4-Kopplung*)</w:t>
      </w:r>
    </w:p>
    <w:p>
      <w:pPr>
        <w:pStyle w:val="Nur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 xml:space="preserve">S7_SR4_R (103,D8.14,B1,HI)=0;  </w:t>
        <w:tab/>
        <w:tab/>
        <w:t xml:space="preserve"> (*S7 mit Ebene4-Kopplung*)</w:t>
      </w:r>
    </w:p>
    <w:p>
      <w:pPr>
        <w:pStyle w:val="NurText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>SSNR_R   (AID_QUERPCUS_SSNR_R,DR8, I8)=255;   (*Schnittstellennr. Reserve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NR_R    (AID_QUERPCUS_ANR_R,DR9, I8)= 0;     (*Auftragsnummer Reserve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CU_A    (AID_QUERPCUS_PCU_A,DL1,I8,RD)= 0;   (*Aktive PCU-NR. des Koppelpartners*)</w:t>
      </w:r>
    </w:p>
    <w:p>
      <w:pPr>
        <w:pStyle w:val="NurTex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</w:rPr>
        <w:t xml:space="preserve">S5_SR4_A (104,D0.15,B1,HI)=0;  </w:t>
        <w:tab/>
        <w:tab/>
        <w:t xml:space="preserve"> (*S5 mit Ebene4-Kopplung*)</w:t>
      </w:r>
    </w:p>
    <w:p>
      <w:pPr>
        <w:pStyle w:val="Nur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 xml:space="preserve">S7_SR4_A (105,D0.14,B1,HI)=0;  </w:t>
        <w:tab/>
        <w:tab/>
        <w:t xml:space="preserve"> (*S7 mit Ebene4-Kopplung*)</w:t>
      </w:r>
    </w:p>
    <w:p>
      <w:pPr>
        <w:pStyle w:val="NurText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>SSNR_A   (AID_QUERPCUS_SSNR_A,DR0,I8,RD)=255; (*Aktive Schnittstellennr.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NR_A    (AID_QUERPCUS_ANR_A,DR1,I8, RD)= 0;  (*Aktive Auftragsnummer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NZW_B   (AID_QUERPCUS_ANZW_B,DW2,I16,HR)=0;  (*ANZW Steuerbits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NZW_L   (AID_QUERPCUS_ANZW_L,DW3,I16,HR)=0;  (*ANZW Länge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NZW_STF (AID_QUERPCUS_ANZW_STF,DW4,I16,HR)=0;(*ANZW STF-Kennung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AFE     (AID_QUERPCUS_PAFE,DR7,HEXA,HR)=0;   (*PAFE vom FB-Synchron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AFE_res (AID_QUERPCUS_PAFE_RES,DR10,HEXA,HR)=0;   (*PAFE Synchron Reserve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ZUSTAND  (AID_QUERPCUS_ZUSTAND,DR11,I8,HI)=0; (*Zustand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AB      (AID_QUERPCUS_PAB,DW12,I16,HI)=0;    (*Pointer Auftragsblock in DB205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UES     (AID_QUERPCUS_TUES,DL13,I8,HI)=0;    (*Überwachungszeit Senden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UEU     (AID_QUERPCUS_TUEU,DR13,I8,HI)=0;    (*Überwachungszeit umschalten auf Ersatzwerte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_FEHL   (AID_QUERPCUS_S_FEHL,D14.15,B1,HI)=0;(*Anzeige Sendefehler""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_WERT   (AID_QUERPCUS_E_WERT,D14.14,B1,HI)=0;(*Anzeige Ersatzwert""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_QUIT   (AID_QUERPCUS_S_QUIT,D14.9,B1,HI)=0; (*Störung Quittung fehlt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_QUIT   (AID_QUERPCUS_W_QUIT,D14.8,B1,HI)=0; (*Warten auf Quittung aktiv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}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ieren der Aufträge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* ################################################################# */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ct XC_Jobs_SR=DB205;  (*Querkoppelaufträge Ebene4 - Anwender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ct XC_SJobs_SR=DB205;  (*Querkoppelaufträge Ebene4 - System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ID=1205;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max=250;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ffset=10;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length=8;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number=DW4;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{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KENN  (AIDG_QUERJOBS_KENN,DW0, I16,HR)=1;     (*Kennung Braumat=1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FFS  (AIDG_QUERJOBS_OFFS,DW1, I16,HR)=10;    (*Offset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SLEN (AIDG_QUERJOBS_DSLEN,DW2, I16,HR)=8;    (*DS-Len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MaxAnz(AIDG_QUERJOBS_MAXANZ,DW3, I16,HR)=250; (*maximale Anzahl Auftragsblöcke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nwAnz(AIDG_QUERJOBS_ANWANZ,DW4, I16,0,200)=1;(*Anzahl der Anwenderauftragsblöcke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GesAnz(AIDG_QUERJOBS_GESANZ,DW5, I16,HR)=0;   (*Summe der Auftragsblöcke (Anwender+System)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ct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CUNR(AID_QUERJOBS_PCUNR,DL0, I8,0,16)=0;     (*Nr. der Partner-PCU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ZTYP(AID_QUERJOBS_ZTYP,DL1,I8,0,99)=0;      </w:t>
      </w:r>
      <w:r>
        <w:rPr>
          <w:rFonts w:cs="Times New Roman" w:ascii="Times New Roman" w:hAnsi="Times New Roman"/>
          <w:sz w:val="16"/>
        </w:rPr>
        <w:t>(*50=SendDB,51=SendDX,52=FetchDB,53=FetchDX,66=Zeit*)</w:t>
      </w:r>
    </w:p>
    <w:p>
      <w:pPr>
        <w:pStyle w:val="NurTex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QTYP (AID_QUERJOBS_QTYP,DR1, I8,0,99)=0;   </w:t>
      </w:r>
      <w:r>
        <w:rPr>
          <w:rFonts w:cs="Times New Roman" w:ascii="Times New Roman" w:hAnsi="Times New Roman"/>
          <w:sz w:val="16"/>
        </w:rPr>
        <w:t>(*50=SendDB,51=SendDX,52=FetchDB,53=FetchDX,66=Zeit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ZDBNR(AID_QUERJOBS_ZDBNR,DW2, I16)=3;      </w:t>
        <w:tab/>
        <w:tab/>
        <w:t>(*Ziel: DB/DX Nr.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ZDWNR(AID_QUERJOBS_ZDWNR,DW3, I16)=0;      </w:t>
        <w:tab/>
        <w:t>(*Ziel: Anfangs-DW des Zielbereichs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LAENGE(AID_QUERJOBS_LAENGE,DW4, I8,0,123)=0;       (*Auftragslänge (Anzahl DW max. 110)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QDBNR(AID_QUERJOBS_QDBNR,DW5, I16)=3;        (*Quelle: DB/DX Nr.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QDWNR(AID_QUERJOBS_QDWNR,DW6, I16)=0;      (*Quelle: Anfangs-DW des Quellbereichs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IMEBASE(AID_QUERJOBS_TIMEBASE,D0.0, B1)=0;   (*Zeitbasis 0=Sekunden, 1=Minuten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IMEBASE1(100,D0.1, B1)=0;</w:t>
        <w:tab/>
        <w:tab/>
        <w:t xml:space="preserve">   </w:t>
        <w:tab/>
        <w:tab/>
        <w:t xml:space="preserve">  (*Zeitbasis 0=Sek/Min, 1=100 msec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TQuit(AID_QUERJOBS_TQUIT,D0.7, B1)=0;     </w:t>
        <w:tab/>
        <w:tab/>
        <w:t xml:space="preserve">    (*Telegrammquittung 1=Ein,0=Aus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IST (AID_QUERJOBS_TIST,DL7, I8)=0;</w:t>
        <w:tab/>
        <w:t xml:space="preserve">           </w:t>
        <w:tab/>
        <w:t xml:space="preserve">    (*Aktueller Sendezeitwert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SOLL (AID_QUERJOBS_TSOLL,DR7, I8)=0;                     (*Sendezeit-Sollwert 0=inaktiv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}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 Querkopplung in einer S7-Steuerung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</w:t>
        <w:tab/>
        <w:t>Software für S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sz w:val="24"/>
        </w:rPr>
      </w:pPr>
      <w:r>
        <w:rPr>
          <w:b/>
          <w:sz w:val="24"/>
        </w:rPr>
        <w:t>UEBERSICHT FUNKTIONSBAUSTEIN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FC 650     KOPIERER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FC 651     HAUPTPROGRAMM QUERKOPPLUNG EBENE 4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FC 652     SENDEPUFFER EINTRAGEN EBENE 4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FC 653     EMPFANGSPUFFER ENTSORGEN EBENE 4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FC 654     KETTENSTART    </w:t>
        <w:tab/>
        <w:tab/>
        <w:tab/>
        <w:t>***NUR FUER BRAUMAT ERFORDERLICH***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FC 655     AUFTRAG IN SYSTEMDATEN EINTRAGEN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FC 656      ERSATZWERTE BEARBEITEN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FB 741     ASTA_START_FB</w:t>
        <w:tab/>
        <w:tab/>
        <w:tab/>
        <w:t>***Angepaßter Braumat-Baustein ***</w:t>
        <w:tab/>
        <w:tab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sz w:val="24"/>
        </w:rPr>
      </w:pPr>
      <w:r>
        <w:rPr>
          <w:b/>
          <w:sz w:val="24"/>
        </w:rPr>
        <w:t>UEBERSICHT HANTIERUNGSBAUSTEIN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FC 5</w:t>
        <w:tab/>
        <w:t>Sende bis 240 Bytes</w:t>
      </w:r>
    </w:p>
    <w:p>
      <w:pPr>
        <w:pStyle w:val="Header"/>
        <w:tabs>
          <w:tab w:val="clear" w:pos="4536"/>
          <w:tab w:val="clear" w:pos="9072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FC 6</w:t>
        <w:tab/>
        <w:t>Receive bis 240 Byte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FC 50</w:t>
        <w:tab/>
        <w:t>Sende größer 240 Bytes</w:t>
      </w:r>
    </w:p>
    <w:p>
      <w:pPr>
        <w:pStyle w:val="Header"/>
        <w:tabs>
          <w:tab w:val="clear" w:pos="4536"/>
          <w:tab w:val="clear" w:pos="9072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FC 60</w:t>
        <w:tab/>
        <w:t>Receive gößer 240 Byte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sz w:val="24"/>
        </w:rPr>
      </w:pPr>
      <w:r>
        <w:rPr>
          <w:b/>
          <w:sz w:val="24"/>
        </w:rPr>
        <w:t>UEBERSICHT DATENBAUSTEIN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DB 984/UDT984</w:t>
        <w:tab/>
        <w:t>PARAMETRIERUNG DER SCHNITTSTELLEN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DB 985/UTD985</w:t>
        <w:tab/>
        <w:t xml:space="preserve">AUFTRAGSBLOECKE </w:t>
        <w:tab/>
        <w:tab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DB 986/UTD986</w:t>
        <w:tab/>
        <w:t xml:space="preserve">SENDEPUFFER     </w:t>
        <w:tab/>
        <w:tab/>
        <w:tab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DB 987/UTD987          EMPFANGSPUFFER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DB 988</w:t>
        <w:tab/>
        <w:tab/>
        <w:t>QUERKOPPLUNG ASTA-START</w:t>
        <w:tab/>
        <w:t xml:space="preserve">mit UTD741 von Braumat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DB742/UTD742</w:t>
        <w:tab/>
        <w:t>ASTA</w:t>
        <w:tab/>
        <w:tab/>
        <w:tab/>
        <w:t>***Angepaßter Braumat-Baustein ***</w:t>
        <w:tab/>
        <w:tab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</w:t>
      </w:r>
      <w:r>
        <w:rPr/>
        <w:tab/>
        <w:tab/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sz w:val="24"/>
        </w:rPr>
      </w:pPr>
      <w:r>
        <w:rPr>
          <w:b/>
          <w:sz w:val="24"/>
        </w:rPr>
        <w:t>SOFTWAR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u w:val="single"/>
        </w:rPr>
      </w:pPr>
      <w:r>
        <w:rPr>
          <w:u w:val="single"/>
        </w:rPr>
        <w:t>100 ms OB35 (siehe Hardwarekonfiguration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ab/>
        <w:t>---------------------&gt; call  FC 651    „XC_SR_QK“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ab/>
        <w:tab/>
        <w:tab/>
        <w:t>iFKT:=1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ZEITEN BEARBEITEN FUER DIE EINZELNEN AUFTRAEG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u w:val="single"/>
        </w:rPr>
      </w:pPr>
      <w:r>
        <w:rPr>
          <w:u w:val="single"/>
        </w:rPr>
        <w:t>ZYKLISCH OB1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</w:t>
      </w:r>
      <w:r>
        <w:rPr/>
        <w:tab/>
        <w:tab/>
        <w:tab/>
        <w:t>---------------------&gt; call FC 651   „XC_SR_QK“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                         </w:t>
      </w:r>
      <w:r>
        <w:rPr/>
        <w:tab/>
        <w:tab/>
        <w:tab/>
        <w:t>iFKT:=1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ab/>
        <w:tab/>
        <w:tab/>
        <w:tab/>
        <w:t>------------------</w:t>
      </w:r>
      <w:r>
        <w:rPr>
          <w:lang w:val="en-US"/>
        </w:rPr>
        <w:t>&gt;  FC651,FC652,FC654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 xml:space="preserve">------------------&gt;  FC650 </w:t>
        <w:tab/>
        <w:t>KOPIERER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------------------&gt;  FC656</w:t>
        <w:tab/>
        <w:t>STARTEN EINER KETT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u w:val="single"/>
          <w:lang w:val="en-US"/>
        </w:rPr>
      </w:pPr>
      <w:r>
        <w:rPr>
          <w:u w:val="single"/>
          <w:lang w:val="en-US"/>
        </w:rPr>
        <w:t>ANWENDERPORGRAMM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lang w:val="en-US"/>
        </w:rPr>
      </w:pPr>
      <w:r>
        <w:rPr>
          <w:lang w:val="en-US"/>
        </w:rPr>
        <w:tab/>
        <w:tab/>
        <w:tab/>
        <w:t>------------------&gt;  call FC655</w:t>
        <w:tab/>
        <w:t xml:space="preserve"> </w:t>
        <w:tab/>
        <w:t>AUFTRAG IN DIE SYSTEMDATEN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SENDEN UND EMPFANGEN - SENDEPUFFER EINTRAGEN -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EMPFANGSPUFFER ENTSORGEN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BEI BRAUMAT WIRD ZUSAETZLICH FUER DEN KETTENSTART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DER FC 654 (KETTE) VOM FC651/FC652 (SENDEN) / FC653 (EMPFANGEN) VERWENDET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MIT DER SOFTWARE KANN SOWOHL ZU EINER S7 ODER S5 GEKOPPELT WERDEN.</w:t>
      </w:r>
    </w:p>
    <w:p>
      <w:pPr>
        <w:pStyle w:val="Header"/>
        <w:tabs>
          <w:tab w:val="clear" w:pos="4536"/>
          <w:tab w:val="clear" w:pos="9072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BEI SISTAR KANN FUER DEN OB1 DER AUFRUF IM </w:t>
      </w:r>
      <w:r>
        <w:rPr>
          <w:b/>
        </w:rPr>
        <w:t>FC2001</w:t>
      </w:r>
      <w:r>
        <w:rPr/>
        <w:t xml:space="preserve"> ERFOLGEN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FUER DEN OB35 KANN DER AUFRUF IM </w:t>
      </w:r>
      <w:r>
        <w:rPr>
          <w:b/>
        </w:rPr>
        <w:t>FC2019</w:t>
      </w:r>
      <w:r>
        <w:rPr/>
        <w:t xml:space="preserve"> ERFOLGEN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sz w:val="32"/>
        </w:rPr>
      </w:pPr>
      <w:r>
        <w:rPr>
          <w:b/>
          <w:sz w:val="32"/>
        </w:rPr>
        <w:t>3.2 PARAMETRIEREN DER SOFTWARE</w:t>
      </w:r>
    </w:p>
    <w:p>
      <w:pPr>
        <w:pStyle w:val="Tabelle"/>
        <w:keepNext w:val="false"/>
        <w:keepLines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abelle"/>
        <w:keepNext w:val="false"/>
        <w:keepLines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sz w:val="28"/>
        </w:rPr>
      </w:pPr>
      <w:r>
        <w:rPr>
          <w:b/>
          <w:sz w:val="28"/>
        </w:rPr>
        <w:t>PARAMETRIEREN DER OFFSET-ID</w:t>
        <w:tab/>
        <w:t>DB984</w:t>
      </w:r>
    </w:p>
    <w:p>
      <w:pPr>
        <w:pStyle w:val="Tabelle"/>
        <w:keepNext w:val="false"/>
        <w:keepLines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abelle"/>
        <w:keepNext w:val="false"/>
        <w:keepLines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sz w:val="20"/>
        </w:rPr>
      </w:pPr>
      <w:r>
        <w:rPr>
          <w:sz w:val="20"/>
        </w:rPr>
        <w:t>ALS OFFSET-ID MUSS 31 IM DB984 DBB 11 EINGETRAGEN SEIN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IEREN DER SCHNITTSTELLEN        DB 984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sz w:val="24"/>
        </w:rPr>
      </w:pPr>
      <w:r>
        <w:rPr>
          <w:b/>
          <w:sz w:val="24"/>
        </w:rPr>
        <w:t>DBW 8    KF      = AKTUELLE ANZAHL DATENSAETZ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ab/>
      </w:r>
      <w:r>
        <w:rPr>
          <w:b/>
          <w:sz w:val="24"/>
        </w:rPr>
        <w:t>DH. ANZAHL DER VERBINDUNGEN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    </w:t>
      </w:r>
      <w:r>
        <w:rPr/>
        <w:t xml:space="preserve">SINNVOLLE WERTE SIND </w:t>
      </w:r>
      <w:r>
        <w:rPr>
          <w:b/>
        </w:rPr>
        <w:t>1 BIS 15</w:t>
      </w:r>
      <w:r>
        <w:rPr/>
        <w:t>.</w:t>
      </w:r>
      <w:r>
        <w:br w:type="page"/>
      </w:r>
    </w:p>
    <w:p>
      <w:pPr>
        <w:pStyle w:val="Heading1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IGENE PCU-NUMMER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sz w:val="24"/>
        </w:rPr>
      </w:pPr>
      <w:r>
        <w:rPr>
          <w:b/>
          <w:sz w:val="24"/>
        </w:rPr>
        <w:t>DB701</w:t>
        <w:tab/>
        <w:t xml:space="preserve">DBB 4 </w:t>
        <w:tab/>
        <w:t>KY</w:t>
        <w:tab/>
        <w:t xml:space="preserve"> PCU-NUMMER,x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>
          <w:sz w:val="24"/>
        </w:rPr>
        <w:tab/>
        <w:tab/>
      </w:r>
      <w:r>
        <w:rPr/>
        <w:t>DIE EIGENE PCU-NUMMER STEHT IM DB701 DBB 4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>SINNVOLLE WERTE SIND</w:t>
      </w:r>
      <w:r>
        <w:rPr>
          <w:b/>
        </w:rPr>
        <w:t xml:space="preserve"> 1 BIS 2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                    </w:t>
      </w:r>
      <w:r>
        <w:rPr/>
        <w:t>VORBESETZUNG AUSFUEHREN MIT DB984 DBX10.0 = 1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>DANACH KENNUNG S5,S7 FUER DEN KOPPELPARTNER FUER JED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>VERBINDUNG EINTRAGEN (STANDARD S7-VERBINDUNG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>Kontrolle der Verbindungen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>Eigene PCU-NR</w:t>
        <w:tab/>
        <w:tab/>
        <w:tab/>
        <w:t xml:space="preserve">PCU-NR des Partners für Verbindung 4 mit ID37  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>DB984 DBB12</w:t>
        <w:tab/>
        <w:tab/>
        <w:tab/>
        <w:t>DB984 DBB 351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>01</w:t>
        <w:tab/>
        <w:tab/>
        <w:tab/>
        <w:tab/>
        <w:t>05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>02</w:t>
        <w:tab/>
        <w:tab/>
        <w:tab/>
        <w:tab/>
        <w:t>04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>03</w:t>
        <w:tab/>
        <w:tab/>
        <w:tab/>
        <w:tab/>
        <w:t>16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>04</w:t>
        <w:tab/>
        <w:tab/>
        <w:tab/>
        <w:tab/>
        <w:t>02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>05</w:t>
        <w:tab/>
        <w:tab/>
        <w:tab/>
        <w:tab/>
        <w:t>01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>06</w:t>
        <w:tab/>
        <w:tab/>
        <w:tab/>
        <w:tab/>
        <w:t>15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>07</w:t>
        <w:tab/>
        <w:tab/>
        <w:tab/>
        <w:tab/>
        <w:t>14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>08</w:t>
        <w:tab/>
        <w:tab/>
        <w:tab/>
        <w:tab/>
        <w:t>13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>09</w:t>
        <w:tab/>
        <w:tab/>
        <w:tab/>
        <w:tab/>
        <w:t>12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>10</w:t>
        <w:tab/>
        <w:tab/>
        <w:tab/>
        <w:tab/>
        <w:t>11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>11</w:t>
        <w:tab/>
        <w:tab/>
        <w:tab/>
        <w:tab/>
        <w:t>1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>12</w:t>
        <w:tab/>
        <w:tab/>
        <w:tab/>
        <w:tab/>
        <w:t>09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>13</w:t>
        <w:tab/>
        <w:tab/>
        <w:tab/>
        <w:tab/>
        <w:t>08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>14</w:t>
        <w:tab/>
        <w:tab/>
        <w:tab/>
        <w:tab/>
        <w:t>07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>15</w:t>
        <w:tab/>
        <w:tab/>
        <w:tab/>
        <w:tab/>
        <w:t>06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>16</w:t>
        <w:tab/>
        <w:tab/>
        <w:tab/>
        <w:tab/>
        <w:t>03</w:t>
      </w:r>
    </w:p>
    <w:p>
      <w:pPr>
        <w:pStyle w:val="Tabelle"/>
        <w:keepNext w:val="false"/>
        <w:keepLines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Tabelle"/>
        <w:keepNext w:val="false"/>
        <w:keepLines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Tabelle"/>
        <w:keepNext w:val="false"/>
        <w:keepLines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Hinweis für PCU-Nummern größer 16 dh. 17 – 200</w:t>
      </w:r>
    </w:p>
    <w:p>
      <w:pPr>
        <w:pStyle w:val="Tabelle"/>
        <w:keepNext w:val="false"/>
        <w:keepLines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Tabelle"/>
        <w:keepNext w:val="false"/>
        <w:keepLines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>Die eigene PCU-Nummer erhält die Verbindungsnummer im Bereich von 1 – 16</w:t>
      </w:r>
    </w:p>
    <w:p>
      <w:pPr>
        <w:pStyle w:val="Tabelle"/>
        <w:keepNext w:val="false"/>
        <w:keepLines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Tabelle"/>
        <w:keepNext w:val="false"/>
        <w:keepLines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>Automatische Vorbesetzung mit DB984 DBX10.0 ausführen.</w:t>
      </w:r>
    </w:p>
    <w:p>
      <w:pPr>
        <w:pStyle w:val="Tabelle"/>
        <w:keepNext w:val="false"/>
        <w:keepLines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Tabelle"/>
        <w:keepNext w:val="false"/>
        <w:keepLines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>In die eigene PCU-Nummer die richtige PCU-Nummer 17 –200 eintragen.</w:t>
      </w:r>
    </w:p>
    <w:p>
      <w:pPr>
        <w:pStyle w:val="Tabelle"/>
        <w:keepNext w:val="false"/>
        <w:keepLines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 </w:t>
      </w:r>
    </w:p>
    <w:p>
      <w:pPr>
        <w:pStyle w:val="Tabelle"/>
        <w:keepNext w:val="false"/>
        <w:keepLines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>In die Verbindungen die PCU-Nummern größer 16 eintragen.</w:t>
      </w:r>
    </w:p>
    <w:p>
      <w:pPr>
        <w:pStyle w:val="Tabelle"/>
        <w:keepNext w:val="false"/>
        <w:keepLines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  <w:r>
        <w:br w:type="page"/>
      </w:r>
    </w:p>
    <w:p>
      <w:pPr>
        <w:pStyle w:val="Tabelle"/>
        <w:keepNext w:val="false"/>
        <w:keepLines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sz w:val="28"/>
        </w:rPr>
      </w:pPr>
      <w:r>
        <w:rPr>
          <w:b/>
          <w:sz w:val="28"/>
        </w:rPr>
        <w:t>SENDEPUFFER (DB986) UND EMPFANGSPUFFER (DB987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sz w:val="24"/>
        </w:rPr>
      </w:pPr>
      <w:r>
        <w:rPr>
          <w:b/>
          <w:sz w:val="24"/>
        </w:rPr>
        <w:t>240 BYTES IST  LAENGE DES SENDEPUFFERS UND EMPFANGSPUFFERS</w:t>
      </w:r>
    </w:p>
    <w:p>
      <w:pPr>
        <w:pStyle w:val="Tabelle"/>
        <w:keepNext w:val="false"/>
        <w:keepLines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MAXIMAL SIND 15 VERBINDUNGEN MIT 16 TEILNEHMER MOEGLICH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UFGRUND DER MOEGLICHKEITEN DER CP443 KANN DAHER DER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UFFER EINER VERBINDUNG MAXIMAL 120 DATENWORTE LANG SEIN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DH. 113 DATENWORTE NUTZDATEN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BEI AUTOMATISCHER VERBINDUNGSEINRICHTUNG WERDEN DIESE WERTE IN DI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VERBINDUNG (DB984) EINGETRAGEN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 </w:t>
      </w:r>
      <w:r>
        <w:rPr/>
        <w:t>1. VERBINDUNG</w:t>
        <w:tab/>
        <w:tab/>
        <w:t xml:space="preserve">      </w:t>
        <w:tab/>
        <w:t>DBW 0000 - 0238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 </w:t>
      </w:r>
      <w:r>
        <w:rPr/>
        <w:t>2. VERBINDUNG</w:t>
        <w:tab/>
        <w:tab/>
        <w:t xml:space="preserve">      </w:t>
        <w:tab/>
        <w:t>DBW 0240 - 0478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 </w:t>
      </w:r>
      <w:r>
        <w:rPr/>
        <w:t>3. VERBINDUNG</w:t>
        <w:tab/>
        <w:tab/>
        <w:t xml:space="preserve">      </w:t>
        <w:tab/>
        <w:t>DBW 0480 - 0718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 </w:t>
      </w:r>
      <w:r>
        <w:rPr/>
        <w:t>4. VERBINDUNG</w:t>
        <w:tab/>
        <w:tab/>
        <w:t xml:space="preserve">      </w:t>
        <w:tab/>
        <w:t>DBW 0720 - 0958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 </w:t>
      </w:r>
      <w:r>
        <w:rPr/>
        <w:t>5. VERBINDUNG</w:t>
        <w:tab/>
        <w:tab/>
        <w:t xml:space="preserve">      </w:t>
        <w:tab/>
        <w:t>DBW 0960 - 1198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 </w:t>
      </w:r>
      <w:r>
        <w:rPr/>
        <w:t>6. VERBINDUNG</w:t>
        <w:tab/>
        <w:tab/>
        <w:t xml:space="preserve">      </w:t>
        <w:tab/>
        <w:t>DBW 1200 - 1438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 </w:t>
      </w:r>
      <w:r>
        <w:rPr/>
        <w:t>7. VERBINDUNG</w:t>
        <w:tab/>
        <w:tab/>
        <w:t xml:space="preserve">      </w:t>
        <w:tab/>
        <w:t>DBW 1440 - 1678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 </w:t>
      </w:r>
      <w:r>
        <w:rPr/>
        <w:t>8. VERBINDUNG</w:t>
        <w:tab/>
        <w:tab/>
        <w:t xml:space="preserve">      </w:t>
        <w:tab/>
        <w:t>DBW 1680 - 1918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 </w:t>
      </w:r>
      <w:r>
        <w:rPr/>
        <w:t xml:space="preserve">9. VERBINDUNG      </w:t>
        <w:tab/>
        <w:tab/>
        <w:t>DBW 1920 - 2158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</w:t>
      </w:r>
      <w:r>
        <w:rPr/>
        <w:t>10. VERBINDUNG</w:t>
        <w:tab/>
        <w:tab/>
        <w:tab/>
        <w:t xml:space="preserve">DBW 2160 - 2398 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</w:t>
      </w:r>
      <w:r>
        <w:rPr/>
        <w:t>11. VERBINDUNG</w:t>
        <w:tab/>
        <w:tab/>
        <w:tab/>
        <w:t>DBW 2400 - 2638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</w:t>
      </w:r>
      <w:r>
        <w:rPr/>
        <w:t>12. VERBINDUNG</w:t>
        <w:tab/>
        <w:tab/>
        <w:tab/>
        <w:t>DBW 2640 - 2878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</w:t>
      </w:r>
      <w:r>
        <w:rPr/>
        <w:t>13. VERBINDUNG</w:t>
        <w:tab/>
        <w:tab/>
        <w:tab/>
        <w:t>DBW 2880 - 3118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</w:t>
      </w:r>
      <w:r>
        <w:rPr/>
        <w:t>14. VERBINDUNG</w:t>
        <w:tab/>
        <w:tab/>
        <w:tab/>
        <w:t>DBW 3120 - 3358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</w:t>
      </w:r>
      <w:r>
        <w:rPr/>
        <w:t>15. VERBINDUNG</w:t>
        <w:tab/>
        <w:tab/>
        <w:tab/>
        <w:t xml:space="preserve">DBW 3360 - 3598  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INHALT DES SENDEPUFFER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   </w:t>
      </w:r>
      <w:r>
        <w:rPr/>
        <w:t xml:space="preserve">WORT 0   </w:t>
        <w:tab/>
        <w:t>QUITTUNG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            </w:t>
      </w:r>
      <w:r>
        <w:rPr/>
        <w:tab/>
        <w:tab/>
        <w:t>DL EMPFANGSQUITTUNG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            </w:t>
      </w:r>
      <w:r>
        <w:rPr/>
        <w:tab/>
        <w:tab/>
        <w:t>DR SENDEQUITTUNG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   </w:t>
      </w:r>
      <w:r>
        <w:rPr/>
        <w:t xml:space="preserve">WORT 1 - 118  </w:t>
        <w:tab/>
        <w:t>AUFTRAGSBLOECK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ab/>
        <w:tab/>
        <w:tab/>
        <w:t>AUFBAU EINES AUFTRAGSBLOCK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</w:t>
      </w:r>
      <w:r>
        <w:rPr/>
        <w:tab/>
        <w:tab/>
        <w:tab/>
        <w:t>- KOPF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  </w:t>
      </w:r>
      <w:r>
        <w:rPr/>
        <w:tab/>
        <w:tab/>
        <w:tab/>
        <w:t xml:space="preserve"> WORT 1</w:t>
        <w:tab/>
        <w:t xml:space="preserve">TYP   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   </w:t>
      </w:r>
      <w:r>
        <w:rPr/>
        <w:tab/>
        <w:tab/>
        <w:tab/>
        <w:t xml:space="preserve"> WORT 2</w:t>
        <w:tab/>
        <w:t>DB-NUMMER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ab/>
        <w:tab/>
        <w:tab/>
        <w:t xml:space="preserve"> WORT 3</w:t>
        <w:tab/>
        <w:t>DW-NUMMER</w:t>
        <w:tab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   </w:t>
      </w:r>
      <w:r>
        <w:rPr/>
        <w:tab/>
        <w:tab/>
        <w:tab/>
        <w:t xml:space="preserve"> WORT 4</w:t>
        <w:tab/>
        <w:t>ANZAHL DER NUTZDATEN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</w:t>
      </w:r>
      <w:r>
        <w:rPr/>
        <w:tab/>
        <w:tab/>
        <w:tab/>
        <w:t>-NUTZDATEN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   </w:t>
      </w:r>
      <w:r>
        <w:rPr/>
        <w:tab/>
        <w:tab/>
        <w:tab/>
        <w:t xml:space="preserve">WORT 5 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ab/>
        <w:tab/>
        <w:tab/>
        <w:tab/>
        <w:t>BIS</w:t>
        <w:tab/>
        <w:t xml:space="preserve">NUTZDATEN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ab/>
        <w:tab/>
        <w:tab/>
        <w:t xml:space="preserve">WORT N   </w:t>
        <w:tab/>
        <w:t>N = 5 + WORT 4 - 1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</w:t>
      </w:r>
      <w:r>
        <w:rPr/>
        <w:tab/>
        <w:tab/>
        <w:tab/>
        <w:t>- ENDEKENNUNG dh. –1 ODER NAECHSTER AUFTRAG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   </w:t>
      </w:r>
      <w:r>
        <w:rPr/>
        <w:tab/>
        <w:tab/>
        <w:tab/>
        <w:t>WORT M</w:t>
        <w:tab/>
        <w:t>M = 5 + WORT 4</w:t>
        <w:tab/>
        <w:t xml:space="preserve">   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   </w:t>
      </w:r>
      <w:r>
        <w:rPr/>
        <w:tab/>
        <w:tab/>
        <w:tab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   </w:t>
      </w:r>
      <w:r>
        <w:rPr/>
        <w:t xml:space="preserve">WORT X   </w:t>
        <w:tab/>
        <w:t xml:space="preserve">X = MAX= 119  ENDEKENNUNG -1 </w:t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sz w:val="28"/>
        </w:rPr>
      </w:pPr>
      <w:r>
        <w:rPr>
          <w:b/>
          <w:sz w:val="28"/>
        </w:rPr>
        <w:t>PARAMETETRIERUNG DER SYSTEMSAUFTRAGSBLOECK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</w:rPr>
      </w:pPr>
      <w:r>
        <w:rPr>
          <w:b/>
        </w:rPr>
        <w:t>DB985  DBW 2</w:t>
        <w:tab/>
        <w:t xml:space="preserve">  KF</w:t>
        <w:tab/>
        <w:t>= OFFSET ZUM 1. AUFTRAGSBLOCK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</w:rPr>
      </w:pPr>
      <w:r>
        <w:rPr>
          <w:b/>
        </w:rPr>
        <w:t>DB985  DBW 8</w:t>
        <w:tab/>
        <w:t xml:space="preserve">  KF</w:t>
        <w:tab/>
        <w:t>= ANZAHL DER AUFTRAGSBLOECK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</w:rPr>
      </w:pPr>
      <w:r>
        <w:rPr>
          <w:b/>
        </w:rPr>
        <w:t>DB985  DBW 10</w:t>
        <w:tab/>
        <w:t xml:space="preserve">  KF</w:t>
        <w:tab/>
        <w:t>= ANZAHL DER SYSTEMDATENSAETZ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STANDARD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8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64</w:t>
        <w:tab/>
        <w:tab/>
        <w:t>SYSTEMAUFTRAEG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ab/>
        <w:t>1 – 32</w:t>
        <w:tab/>
        <w:t>SYSTEMAUFTRAEGE FUER ANWENDER-FC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ab/>
        <w:t>33 – 64</w:t>
        <w:tab/>
        <w:t>SYSTEMAUFTRAEGE FUER SOFTWAR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256 </w:t>
        <w:tab/>
        <w:tab/>
        <w:t>ANWENDERAUFTRAEG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DATENSATZLAENGE IST 56 BYTE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DATENSAETZE 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HIER WERDEN DIE AUFTRAEGE DER EINZELNEN VERBINDUNGEN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FESTGELEGT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MAXIMAL SIND 256 AUFTRAGSBLOECKE MOEGLICH, DIE VOM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ANWENDER BENUTZT WERDEN KOENNEN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1 – 32</w:t>
        <w:tab/>
        <w:t>Systemblocks fuer Anwender FC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1. Systemblock  </w:t>
        <w:tab/>
        <w:t>DBW 20</w:t>
        <w:tab/>
        <w:t>- DBW74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33 – 64</w:t>
        <w:tab/>
        <w:t>Systemblocks fuer Softwar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33. Systemblock</w:t>
        <w:tab/>
        <w:t xml:space="preserve">DBW1812 - DBW1866 </w:t>
        <w:tab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65 – 200 (320)</w:t>
        <w:tab/>
        <w:t>Anwenderblock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1. Anwenderblock</w:t>
        <w:tab/>
        <w:t>DBW3604 – DBW3658</w:t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AUFBAU EINES AUFTRAGSBLOCKS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BW0</w:t>
        <w:tab/>
        <w:tab/>
        <w:t xml:space="preserve">PCU </w:t>
        <w:tab/>
        <w:tab/>
        <w:tab/>
        <w:t>(*PCU-number*)</w:t>
      </w:r>
    </w:p>
    <w:p>
      <w:pPr>
        <w:pStyle w:val="Normal"/>
        <w:rPr/>
      </w:pPr>
      <w:r>
        <w:rPr/>
        <w:t xml:space="preserve"> </w:t>
      </w:r>
      <w:r>
        <w:rPr/>
        <w:t xml:space="preserve">DBB2 </w:t>
        <w:tab/>
        <w:tab/>
        <w:t>Type</w:t>
        <w:tab/>
        <w:t xml:space="preserve"> </w:t>
        <w:tab/>
        <w:tab/>
        <w:t>(*50,51=Send, 52,53=Fetch, 66,68=TIME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BX3.0</w:t>
        <w:tab/>
        <w:tab/>
        <w:t xml:space="preserve">Enable </w:t>
        <w:tab/>
        <w:tab/>
        <w:tab/>
        <w:t>(*JOB's release*)</w:t>
      </w:r>
    </w:p>
    <w:p>
      <w:pPr>
        <w:pStyle w:val="Normal"/>
        <w:rPr/>
      </w:pPr>
      <w:r>
        <w:rPr/>
        <w:t xml:space="preserve"> </w:t>
      </w:r>
      <w:r>
        <w:rPr/>
        <w:t>DBX3.1</w:t>
        <w:tab/>
        <w:tab/>
        <w:t>ParamError</w:t>
        <w:tab/>
        <w:t xml:space="preserve"> </w:t>
        <w:tab/>
        <w:t>(*GET/PUT/BLKMOV: Parametrisation error*)</w:t>
      </w:r>
    </w:p>
    <w:p>
      <w:pPr>
        <w:pStyle w:val="TextBody"/>
        <w:rPr/>
      </w:pPr>
      <w:r>
        <w:rPr/>
        <w:t xml:space="preserve"> </w:t>
      </w:r>
      <w:r>
        <w:rPr/>
        <w:t>DBX3.2</w:t>
        <w:tab/>
        <w:tab/>
      </w:r>
      <w:r>
        <w:rPr>
          <w:sz w:val="20"/>
        </w:rPr>
        <w:t>PCU_Error</w:t>
        <w:tab/>
        <w:t xml:space="preserve"> </w:t>
        <w:tab/>
        <w:t>(*Remote PCU not running or connection error*)</w:t>
      </w:r>
    </w:p>
    <w:p>
      <w:pPr>
        <w:pStyle w:val="Normal"/>
        <w:rPr/>
      </w:pPr>
      <w:r>
        <w:rPr/>
        <w:t xml:space="preserve"> </w:t>
      </w:r>
      <w:r>
        <w:rPr/>
        <w:t>DBX3.4</w:t>
        <w:tab/>
        <w:tab/>
        <w:t>TimeMS</w:t>
        <w:tab/>
        <w:tab/>
        <w:tab/>
        <w:t>(*Time Base = ms*)</w:t>
      </w:r>
    </w:p>
    <w:p>
      <w:pPr>
        <w:pStyle w:val="Normal"/>
        <w:rPr/>
      </w:pPr>
      <w:r>
        <w:rPr/>
        <w:t xml:space="preserve"> </w:t>
      </w:r>
      <w:r>
        <w:rPr/>
        <w:t>DBX3.5</w:t>
        <w:tab/>
        <w:tab/>
        <w:t>TimeMIN</w:t>
        <w:tab/>
        <w:tab/>
        <w:t>(*Time Base = min*)</w:t>
      </w:r>
    </w:p>
    <w:p>
      <w:pPr>
        <w:pStyle w:val="Normal"/>
        <w:rPr/>
      </w:pPr>
      <w:r>
        <w:rPr/>
        <w:t xml:space="preserve"> </w:t>
      </w:r>
      <w:r>
        <w:rPr/>
        <w:t>DBX3.6</w:t>
        <w:tab/>
        <w:tab/>
        <w:t>Quitt</w:t>
        <w:tab/>
        <w:tab/>
        <w:tab/>
        <w:t>(*Job with Quitt-Telegramm*)</w:t>
      </w:r>
    </w:p>
    <w:p>
      <w:pPr>
        <w:pStyle w:val="Normal"/>
        <w:rPr/>
      </w:pPr>
      <w:r>
        <w:rPr/>
        <w:t xml:space="preserve"> </w:t>
      </w:r>
      <w:r>
        <w:rPr/>
        <w:t xml:space="preserve">DBX3.7 </w:t>
        <w:tab/>
        <w:t xml:space="preserve">TmpJob </w:t>
        <w:tab/>
        <w:tab/>
        <w:t>(*Temp. job, if finished PCU=0, Enable=0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BB5</w:t>
        <w:tab/>
        <w:tab/>
        <w:t>SrcArea</w:t>
        <w:tab/>
        <w:tab/>
        <w:tab/>
        <w:t>(*Section 84H=DB,80H=P,81H=I,82H=O,83H=F*)</w:t>
      </w:r>
    </w:p>
    <w:p>
      <w:pPr>
        <w:pStyle w:val="Normal"/>
        <w:rPr/>
      </w:pPr>
      <w:r>
        <w:rPr/>
        <w:t xml:space="preserve"> </w:t>
      </w:r>
      <w:r>
        <w:rPr/>
        <w:t>DBW6</w:t>
        <w:tab/>
        <w:tab/>
        <w:t xml:space="preserve">Src </w:t>
        <w:tab/>
        <w:tab/>
        <w:tab/>
        <w:t>(*Source: 0=P/I/O/F, 1..4095=DB*)</w:t>
      </w:r>
    </w:p>
    <w:p>
      <w:pPr>
        <w:pStyle w:val="Normal"/>
        <w:rPr/>
      </w:pPr>
      <w:r>
        <w:rPr/>
        <w:t xml:space="preserve"> </w:t>
      </w:r>
      <w:r>
        <w:rPr/>
        <w:t>DBD8</w:t>
        <w:tab/>
        <w:tab/>
        <w:t>SrcByte</w:t>
        <w:tab/>
        <w:t xml:space="preserve"> </w:t>
        <w:tab/>
        <w:tab/>
        <w:t>(*Source byte address*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DBW14</w:t>
        <w:tab/>
        <w:tab/>
        <w:t>NumBytes</w:t>
        <w:tab/>
        <w:t xml:space="preserve"> </w:t>
        <w:tab/>
        <w:t>(*Number of bytes to send*)</w:t>
      </w:r>
    </w:p>
    <w:p>
      <w:pPr>
        <w:pStyle w:val="Normal"/>
        <w:rPr/>
      </w:pPr>
      <w:r>
        <w:rPr/>
        <w:t xml:space="preserve"> </w:t>
      </w:r>
      <w:r>
        <w:rPr/>
        <w:t>DBB17</w:t>
        <w:tab/>
        <w:tab/>
        <w:t>DestArea</w:t>
        <w:tab/>
        <w:tab/>
        <w:t>(Section84H=DB,80H=P,81H=I,82H=O,83H=F*)</w:t>
      </w:r>
    </w:p>
    <w:p>
      <w:pPr>
        <w:pStyle w:val="Normal"/>
        <w:rPr/>
      </w:pPr>
      <w:r>
        <w:rPr/>
        <w:t xml:space="preserve"> </w:t>
      </w:r>
      <w:r>
        <w:rPr/>
        <w:t>DBW18</w:t>
        <w:tab/>
        <w:tab/>
        <w:t>Dest</w:t>
        <w:tab/>
        <w:t xml:space="preserve"> </w:t>
        <w:tab/>
        <w:tab/>
        <w:t>(*Destination: 0=P/I/O/F, 1..4095=DB*)</w:t>
      </w:r>
    </w:p>
    <w:p>
      <w:pPr>
        <w:pStyle w:val="Normal"/>
        <w:rPr/>
      </w:pPr>
      <w:r>
        <w:rPr/>
        <w:t xml:space="preserve"> </w:t>
      </w:r>
      <w:r>
        <w:rPr/>
        <w:t>DBD20</w:t>
        <w:tab/>
        <w:tab/>
        <w:t>DestByte</w:t>
        <w:tab/>
        <w:t xml:space="preserve"> </w:t>
        <w:tab/>
        <w:t>(*Destination byte address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W28</w:t>
        <w:tab/>
        <w:tab/>
        <w:t>Time</w:t>
        <w:tab/>
        <w:t xml:space="preserve"> </w:t>
        <w:tab/>
        <w:tab/>
        <w:t>(*Order time in seconds*)</w:t>
      </w:r>
    </w:p>
    <w:p>
      <w:pPr>
        <w:pStyle w:val="Normal"/>
        <w:rPr/>
      </w:pPr>
      <w:r>
        <w:rPr/>
        <w:t>DBW30</w:t>
        <w:tab/>
        <w:tab/>
        <w:t>ActTime</w:t>
        <w:tab/>
        <w:t xml:space="preserve"> </w:t>
        <w:tab/>
        <w:t>(*Current time value*)</w:t>
      </w:r>
    </w:p>
    <w:p>
      <w:pPr>
        <w:pStyle w:val="Normal"/>
        <w:rPr/>
      </w:pPr>
      <w:r>
        <w:rPr/>
        <w:t>DBW32</w:t>
        <w:tab/>
        <w:tab/>
        <w:t>PCU_State</w:t>
        <w:tab/>
        <w:tab/>
        <w:t>(*1=Con.error,0=STOP,2=RUN,4=HALT,5=DEFECT*)</w:t>
      </w:r>
    </w:p>
    <w:p>
      <w:pPr>
        <w:pStyle w:val="Normal"/>
        <w:rPr/>
      </w:pPr>
      <w:r>
        <w:rPr/>
        <w:t xml:space="preserve">DBW34   </w:t>
        <w:tab/>
        <w:t xml:space="preserve">LastJobResult </w:t>
        <w:tab/>
        <w:tab/>
        <w:t>(*0=Idle, 2=Run, 4=OK, 8=Error*)</w:t>
      </w:r>
    </w:p>
    <w:p>
      <w:pPr>
        <w:pStyle w:val="Normal"/>
        <w:rPr/>
      </w:pPr>
      <w:r>
        <w:rPr/>
        <w:t>DBW36</w:t>
        <w:tab/>
        <w:tab/>
        <w:t>LastGetPutResult</w:t>
        <w:tab/>
        <w:t>(*1=CPU STOP,0=OK,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W38</w:t>
        <w:tab/>
        <w:tab/>
        <w:t>FltTime</w:t>
        <w:tab/>
        <w:tab/>
        <w:t xml:space="preserve"> </w:t>
        <w:tab/>
        <w:t>(*Wait time for end of reserve value transfer*)</w:t>
      </w:r>
    </w:p>
    <w:p>
      <w:pPr>
        <w:pStyle w:val="Normal"/>
        <w:rPr/>
      </w:pPr>
      <w:r>
        <w:rPr/>
        <w:t>DBW40</w:t>
        <w:tab/>
        <w:tab/>
        <w:t>FltActTime</w:t>
        <w:tab/>
        <w:tab/>
        <w:t>(*current time value for reserve value transfer*)</w:t>
      </w:r>
    </w:p>
    <w:p>
      <w:pPr>
        <w:pStyle w:val="Normal"/>
        <w:rPr/>
      </w:pPr>
      <w:r>
        <w:rPr/>
        <w:t>DBB43</w:t>
        <w:tab/>
        <w:tab/>
        <w:t>FltSrcArea</w:t>
        <w:tab/>
        <w:tab/>
        <w:t>(*Section 0=no reserve values, 80H..84H*)</w:t>
      </w:r>
    </w:p>
    <w:p>
      <w:pPr>
        <w:pStyle w:val="Normal"/>
        <w:rPr/>
      </w:pPr>
      <w:r>
        <w:rPr/>
        <w:t>DBW44</w:t>
        <w:tab/>
        <w:tab/>
        <w:t xml:space="preserve">FltSrc </w:t>
        <w:tab/>
        <w:tab/>
        <w:tab/>
        <w:t xml:space="preserve"> (*Source of reserve values: 0=P/I/O/F, 1..4095=DB*)</w:t>
      </w:r>
    </w:p>
    <w:p>
      <w:pPr>
        <w:pStyle w:val="Normal"/>
        <w:rPr/>
      </w:pPr>
      <w:r>
        <w:rPr/>
        <w:t>DBD46</w:t>
        <w:tab/>
        <w:tab/>
        <w:t>FltSrcByte</w:t>
        <w:tab/>
        <w:t xml:space="preserve"> </w:t>
        <w:tab/>
        <w:t>(*Reserve values byte address*)</w:t>
      </w:r>
    </w:p>
    <w:p>
      <w:pPr>
        <w:pStyle w:val="Normal"/>
        <w:rPr/>
      </w:pPr>
      <w:r>
        <w:rPr/>
        <w:t>DBW54</w:t>
        <w:tab/>
        <w:tab/>
        <w:t>BLKMOV_RET_VAL</w:t>
        <w:tab/>
        <w:t xml:space="preserve"> (*Reserve values: block transfer 0=o.k.*)</w:t>
      </w:r>
    </w:p>
    <w:p>
      <w:pPr>
        <w:pStyle w:val="Header"/>
        <w:tabs>
          <w:tab w:val="clear" w:pos="4536"/>
          <w:tab w:val="clear" w:pos="9072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BINDUNGEN DEFINIEREN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Es kann eine automatische Vorbesetzung aufgrund der PCU-Nummer vorgenommen werden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Tabelle"/>
        <w:keepNext w:val="false"/>
        <w:keepLines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sz w:val="24"/>
        </w:rPr>
      </w:pPr>
      <w:r>
        <w:rPr>
          <w:b/>
          <w:sz w:val="24"/>
        </w:rPr>
        <w:t>DB 984    DATENSAETZ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FUER JEDE VERBINDUNG (MAXIMAL 15) MUSS DIE LAADR , ID UND PCU-NUMMER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FUER DIE NORMALE UND DIE RESERVE  SCHNITTSTELLE EINGETRAGEN WERDEN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DIESE WERTE MUESSEN MIT DENEN DER CP443 UEBEREINSTIMMEN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VERBINDUNGEN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BLOCK FUER VERBINDUNG 01    DBW 200  - DBW 248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BLOCK FUER VERBINDUNG 02    DBW 250  - DBW 298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BLOCK FUER VERBINDUNG 03    DBW 300  - DBW 348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BLOCK FUER VERBINDUNG 04    DBW 350  - DBW 498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BLOCK FUER VERBINDUNG 05    DBW 400  - DBW 448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BLOCK FUER VERBINDUNG 06    DBW 450  - DBW 498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BLOCK FUER VERBINDUNG 07    DBW 500  - DBW 548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BLOCK FUER VERBINDUNG 08    DBW 550  - DBW 598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BLOCK FUER VERBINDUNG 09    DBW 600  - DBW 648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BLOCK FUER VERBINDUNG 10    DBW 650  - DBW 698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BLOCK FUER VERBINDUNG 11    DBW 700  - DBW 748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BLOCK FUER VERBINDUNG 12    DBW 750  - DBW 798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BLOCK FUER VERBINDUNG 13    DBW 800  - DBW 848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BLOCK FUER VERBINDUNG 14    DBW 850  - DBW 898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BLOCK FUER VERBINDUNG 15    DBW 900  - DBW 948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rPr/>
      </w:pPr>
      <w:r>
        <w:rPr/>
        <w:t>DBX0.0</w:t>
        <w:tab/>
        <w:tab/>
        <w:t xml:space="preserve">S5_SR4_A   </w:t>
        <w:tab/>
        <w:tab/>
        <w:t xml:space="preserve"> (*S5 mit Ebene4-Kopplung*)</w:t>
      </w:r>
    </w:p>
    <w:p>
      <w:pPr>
        <w:pStyle w:val="Normal"/>
        <w:rPr/>
      </w:pPr>
      <w:r>
        <w:rPr/>
        <w:t xml:space="preserve">DBX0.1  </w:t>
        <w:tab/>
        <w:t xml:space="preserve">S7_SR4_A </w:t>
        <w:tab/>
        <w:tab/>
        <w:t xml:space="preserve"> (*S7 mit Ebene4-Kopplung*)</w:t>
      </w:r>
    </w:p>
    <w:p>
      <w:pPr>
        <w:pStyle w:val="Normal"/>
        <w:rPr/>
      </w:pPr>
      <w:r>
        <w:rPr/>
        <w:t>DBX0.7</w:t>
        <w:tab/>
        <w:tab/>
        <w:t xml:space="preserve">AERROR   </w:t>
        <w:tab/>
        <w:tab/>
        <w:t xml:space="preserve"> (*Sammelfehler*)</w:t>
      </w:r>
    </w:p>
    <w:p>
      <w:pPr>
        <w:pStyle w:val="Normal"/>
        <w:rPr/>
      </w:pPr>
      <w:r>
        <w:rPr/>
        <w:t>DBB1</w:t>
        <w:tab/>
        <w:tab/>
        <w:t xml:space="preserve">PCU_A      </w:t>
        <w:tab/>
        <w:tab/>
        <w:t>(*Aktive PCU-NR. des Koppelpartners*)</w:t>
      </w:r>
    </w:p>
    <w:p>
      <w:pPr>
        <w:pStyle w:val="Normal"/>
        <w:rPr/>
      </w:pPr>
      <w:r>
        <w:rPr/>
        <w:t>DBW2</w:t>
        <w:tab/>
        <w:tab/>
        <w:t xml:space="preserve">ID_A          </w:t>
        <w:tab/>
        <w:tab/>
        <w:t>(*Aktive ID-Nummer.*)</w:t>
      </w:r>
    </w:p>
    <w:p>
      <w:pPr>
        <w:pStyle w:val="Normal"/>
        <w:rPr/>
      </w:pPr>
      <w:r>
        <w:rPr/>
        <w:t>DBW4</w:t>
        <w:tab/>
        <w:tab/>
        <w:t xml:space="preserve">LADDR_A  </w:t>
        <w:tab/>
        <w:t xml:space="preserve">  </w:t>
        <w:tab/>
        <w:t>(*Aktive Schnittstellenadresse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X6.0</w:t>
        <w:tab/>
        <w:tab/>
        <w:t xml:space="preserve">S5_SR4_N   </w:t>
        <w:tab/>
        <w:tab/>
        <w:t xml:space="preserve"> (*S5 mit Ebene4-Kopplung*)</w:t>
      </w:r>
    </w:p>
    <w:p>
      <w:pPr>
        <w:pStyle w:val="Normal"/>
        <w:rPr/>
      </w:pPr>
      <w:r>
        <w:rPr/>
        <w:t>DBX6.1</w:t>
        <w:tab/>
        <w:tab/>
        <w:t xml:space="preserve">S7_SR4_N   </w:t>
        <w:tab/>
        <w:tab/>
        <w:t xml:space="preserve"> (*S7 mit Ebene4-Kopplung*)</w:t>
      </w:r>
    </w:p>
    <w:p>
      <w:pPr>
        <w:pStyle w:val="Normal"/>
        <w:rPr/>
      </w:pPr>
      <w:r>
        <w:rPr/>
        <w:t>DBX6.7</w:t>
        <w:tab/>
        <w:tab/>
        <w:t>Aktiv_NOR</w:t>
        <w:tab/>
        <w:tab/>
        <w:t>(*Normale Schnittstelle aktiv*)</w:t>
      </w:r>
    </w:p>
    <w:p>
      <w:pPr>
        <w:pStyle w:val="Normal"/>
        <w:rPr/>
      </w:pPr>
      <w:r>
        <w:rPr/>
        <w:t>DBB7</w:t>
        <w:tab/>
        <w:tab/>
        <w:t xml:space="preserve">PCU_N  </w:t>
        <w:tab/>
        <w:tab/>
        <w:t xml:space="preserve"> (*Normale PCU-NR. des Koppelpartners*)</w:t>
      </w:r>
    </w:p>
    <w:p>
      <w:pPr>
        <w:pStyle w:val="Normal"/>
        <w:rPr/>
      </w:pPr>
      <w:r>
        <w:rPr/>
        <w:t>DBW8</w:t>
        <w:tab/>
        <w:tab/>
        <w:t xml:space="preserve">ID_N        </w:t>
        <w:tab/>
        <w:tab/>
        <w:t xml:space="preserve"> (*Normale Schnittstellennr.*)</w:t>
      </w:r>
    </w:p>
    <w:p>
      <w:pPr>
        <w:pStyle w:val="Normal"/>
        <w:rPr/>
      </w:pPr>
      <w:r>
        <w:rPr/>
        <w:t>DBW10</w:t>
        <w:tab/>
        <w:tab/>
        <w:t>LADDR_N</w:t>
        <w:tab/>
        <w:tab/>
        <w:t>(*Normale Schnittstellenadresse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X12.0</w:t>
        <w:tab/>
        <w:t xml:space="preserve">S5_SR4_R   </w:t>
        <w:tab/>
        <w:tab/>
        <w:t xml:space="preserve"> (*S5 mit Ebene4-Kopplung*)</w:t>
      </w:r>
    </w:p>
    <w:p>
      <w:pPr>
        <w:pStyle w:val="Normal"/>
        <w:rPr/>
      </w:pPr>
      <w:r>
        <w:rPr/>
        <w:t>DBX12.1</w:t>
        <w:tab/>
        <w:t xml:space="preserve">S7_SR4_R  </w:t>
        <w:tab/>
        <w:tab/>
        <w:t xml:space="preserve"> (*S7 mit Ebene4-Kopplung*)</w:t>
      </w:r>
    </w:p>
    <w:p>
      <w:pPr>
        <w:pStyle w:val="Normal"/>
        <w:rPr/>
      </w:pPr>
      <w:r>
        <w:rPr/>
        <w:t>DBX12.7</w:t>
        <w:tab/>
        <w:t xml:space="preserve">Aktiv_RES  </w:t>
        <w:tab/>
        <w:tab/>
        <w:t xml:space="preserve"> (*Normale Schnittstelle aktiv*)</w:t>
      </w:r>
    </w:p>
    <w:p>
      <w:pPr>
        <w:pStyle w:val="Normal"/>
        <w:rPr/>
      </w:pPr>
      <w:r>
        <w:rPr/>
        <w:t>DBB13</w:t>
        <w:tab/>
        <w:tab/>
        <w:t xml:space="preserve">PCU_R   </w:t>
        <w:tab/>
        <w:tab/>
        <w:t xml:space="preserve"> (*Reserve PCU-NR. des Koppelpartners*)</w:t>
      </w:r>
    </w:p>
    <w:p>
      <w:pPr>
        <w:pStyle w:val="Normal"/>
        <w:rPr/>
      </w:pPr>
      <w:r>
        <w:rPr/>
        <w:t>DBW14</w:t>
        <w:tab/>
        <w:tab/>
        <w:t xml:space="preserve">ID_R        </w:t>
        <w:tab/>
        <w:tab/>
        <w:t>(*Reserve Schnittstellennr.*)</w:t>
      </w:r>
    </w:p>
    <w:p>
      <w:pPr>
        <w:pStyle w:val="Normal"/>
        <w:rPr/>
      </w:pPr>
      <w:r>
        <w:rPr/>
        <w:t>DBW16</w:t>
        <w:tab/>
        <w:tab/>
        <w:t xml:space="preserve">LADDR_R   </w:t>
        <w:tab/>
        <w:tab/>
        <w:t>(*Reserve Schnittstellenadresse*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W18</w:t>
        <w:tab/>
        <w:tab/>
        <w:t xml:space="preserve">Send_DB  </w:t>
        <w:tab/>
        <w:tab/>
        <w:t xml:space="preserve"> (*Sendepuffer *)</w:t>
      </w:r>
    </w:p>
    <w:p>
      <w:pPr>
        <w:pStyle w:val="Normal"/>
        <w:rPr/>
      </w:pPr>
      <w:r>
        <w:rPr/>
        <w:t>DBW20</w:t>
        <w:tab/>
        <w:tab/>
        <w:t xml:space="preserve">Send_DW    </w:t>
        <w:tab/>
        <w:tab/>
        <w:t>(*Sendepuffer *)</w:t>
      </w:r>
    </w:p>
    <w:p>
      <w:pPr>
        <w:pStyle w:val="Normal"/>
        <w:rPr/>
      </w:pPr>
      <w:r>
        <w:rPr/>
        <w:t>DBW22</w:t>
        <w:tab/>
        <w:tab/>
        <w:t xml:space="preserve">Recv_DB   </w:t>
        <w:tab/>
        <w:tab/>
        <w:t xml:space="preserve"> (*Empfangspuffer *)</w:t>
      </w:r>
    </w:p>
    <w:p>
      <w:pPr>
        <w:pStyle w:val="Normal"/>
        <w:rPr/>
      </w:pPr>
      <w:r>
        <w:rPr/>
        <w:t>DBW24</w:t>
        <w:tab/>
        <w:tab/>
        <w:t xml:space="preserve">Recv_DW    </w:t>
        <w:tab/>
        <w:tab/>
        <w:t>(*Empfangspuffer *)</w:t>
      </w:r>
    </w:p>
    <w:p>
      <w:pPr>
        <w:pStyle w:val="Normal"/>
        <w:rPr/>
      </w:pPr>
      <w:r>
        <w:rPr/>
        <w:t>DBW26</w:t>
        <w:tab/>
        <w:tab/>
        <w:t xml:space="preserve">LEN     </w:t>
        <w:tab/>
        <w:t xml:space="preserve">  </w:t>
        <w:tab/>
        <w:tab/>
        <w:t>(*Max.Anzahl Bytes im Puffer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BB28</w:t>
        <w:tab/>
        <w:tab/>
        <w:t xml:space="preserve">RECV_C                  </w:t>
        <w:tab/>
        <w:t xml:space="preserve">(*Zaehler der Empfangstelegramme*)  </w:t>
      </w:r>
    </w:p>
    <w:p>
      <w:pPr>
        <w:pStyle w:val="Normal"/>
        <w:rPr/>
      </w:pPr>
      <w:r>
        <w:rPr/>
        <w:t xml:space="preserve"> </w:t>
      </w:r>
      <w:r>
        <w:rPr/>
        <w:t>DBB29</w:t>
        <w:tab/>
        <w:tab/>
        <w:t xml:space="preserve">SEND_C    </w:t>
        <w:tab/>
        <w:tab/>
        <w:t xml:space="preserve"> (*Zaehler der Sendetelegramme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X30.0</w:t>
        <w:tab/>
        <w:t xml:space="preserve">Send_Done    </w:t>
        <w:tab/>
        <w:tab/>
        <w:t>(*Senden fertig ohne Fehler *)</w:t>
      </w:r>
    </w:p>
    <w:p>
      <w:pPr>
        <w:pStyle w:val="Normal"/>
        <w:rPr/>
      </w:pPr>
      <w:r>
        <w:rPr/>
        <w:t>DBX30.1</w:t>
        <w:tab/>
        <w:t xml:space="preserve">Send_Error   </w:t>
        <w:tab/>
        <w:tab/>
        <w:t>(*Senden fertig mit Fehler *)</w:t>
      </w:r>
    </w:p>
    <w:p>
      <w:pPr>
        <w:pStyle w:val="Normal"/>
        <w:rPr/>
      </w:pPr>
      <w:r>
        <w:rPr/>
        <w:t>DBW32</w:t>
        <w:tab/>
        <w:tab/>
        <w:t xml:space="preserve">Send_Status  </w:t>
        <w:tab/>
        <w:tab/>
        <w:t xml:space="preserve"> (*Fehlerstatus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X34.0</w:t>
        <w:tab/>
        <w:t xml:space="preserve">Recv_Done     </w:t>
        <w:tab/>
        <w:tab/>
        <w:t>(*Senden fertig ohne Fehler *)</w:t>
      </w:r>
    </w:p>
    <w:p>
      <w:pPr>
        <w:pStyle w:val="Normal"/>
        <w:rPr/>
      </w:pPr>
      <w:r>
        <w:rPr/>
        <w:t>DBX34.1</w:t>
        <w:tab/>
        <w:t xml:space="preserve">Recv_Error  </w:t>
        <w:tab/>
        <w:tab/>
        <w:t xml:space="preserve"> (*Senden fertig mit Fehler *)</w:t>
      </w:r>
    </w:p>
    <w:p>
      <w:pPr>
        <w:pStyle w:val="Normal"/>
        <w:rPr/>
      </w:pPr>
      <w:r>
        <w:rPr/>
        <w:t>DBW36</w:t>
        <w:tab/>
        <w:tab/>
        <w:t xml:space="preserve">Recv_Status </w:t>
        <w:tab/>
        <w:tab/>
        <w:t xml:space="preserve"> (*Fehlerstatus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B40</w:t>
        <w:tab/>
        <w:tab/>
        <w:t xml:space="preserve">Step     </w:t>
        <w:tab/>
        <w:tab/>
        <w:tab/>
        <w:t xml:space="preserve"> (*Sende-Schrittnummer *)</w:t>
      </w:r>
    </w:p>
    <w:p>
      <w:pPr>
        <w:pStyle w:val="Normal"/>
        <w:rPr/>
      </w:pPr>
      <w:r>
        <w:rPr/>
        <w:t>DBB41</w:t>
        <w:tab/>
        <w:tab/>
        <w:t>bCount1</w:t>
        <w:tab/>
        <w:tab/>
        <w:t>(*Wartezaehler*)</w:t>
      </w:r>
    </w:p>
    <w:p>
      <w:pPr>
        <w:pStyle w:val="Normal"/>
        <w:rPr/>
      </w:pPr>
      <w:r>
        <w:rPr/>
        <w:t>DBB42</w:t>
        <w:tab/>
        <w:tab/>
        <w:t>bCount2</w:t>
        <w:tab/>
        <w:tab/>
        <w:t>(*Warten auf Quittung*)</w:t>
      </w:r>
    </w:p>
    <w:p>
      <w:pPr>
        <w:pStyle w:val="Normal"/>
        <w:rPr/>
      </w:pPr>
      <w:r>
        <w:rPr/>
        <w:t>DBW44</w:t>
        <w:tab/>
        <w:tab/>
        <w:t xml:space="preserve">Job_PTR  </w:t>
        <w:tab/>
        <w:tab/>
        <w:t>(*Zeiger auf JobListe *)</w:t>
      </w:r>
    </w:p>
    <w:p>
      <w:pPr>
        <w:pStyle w:val="Heading1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RUNDEINSTELLUNG DER VERBINDUNGEN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Werden alle Verbindungen und alle Aufträge in jedem Steuerungszyklus bearbeitet, kommt</w:t>
      </w:r>
    </w:p>
    <w:p>
      <w:pPr>
        <w:pStyle w:val="Normal"/>
        <w:rPr/>
      </w:pPr>
      <w:r>
        <w:rPr/>
        <w:t>es zu Zykluszeitüberschreitu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Bearbeitung muß daher auf mehrere Zyklen verteil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984  DBB14</w:t>
        <w:tab/>
        <w:tab/>
        <w:t xml:space="preserve">Anzahl der vorhandenen Verbindungen </w:t>
        <w:tab/>
        <w:tab/>
        <w:tab/>
        <w:t>=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984  DBB15</w:t>
        <w:tab/>
        <w:tab/>
        <w:t>Anzahl der Verbindungen pro Zyklus für Empfang</w:t>
        <w:tab/>
        <w:tab/>
        <w:t>=3</w:t>
      </w:r>
    </w:p>
    <w:p>
      <w:pPr>
        <w:pStyle w:val="Normal"/>
        <w:rPr/>
      </w:pPr>
      <w:r>
        <w:rPr/>
        <w:t>DB984  DBB17</w:t>
        <w:tab/>
        <w:tab/>
        <w:t>Anzahl der Verbindungen pro Zyklus für Senden</w:t>
        <w:tab/>
        <w:tab/>
        <w:t>=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träge pro Verbind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985  DBW10</w:t>
        <w:tab/>
        <w:t>iSys</w:t>
        <w:tab/>
        <w:tab/>
        <w:t>Anzahl der Systemaufträge</w:t>
        <w:tab/>
        <w:tab/>
        <w:tab/>
        <w:t>=64</w:t>
      </w:r>
    </w:p>
    <w:p>
      <w:pPr>
        <w:pStyle w:val="Normal"/>
        <w:rPr/>
      </w:pPr>
      <w:r>
        <w:rPr/>
        <w:t>DB985 DBW 14</w:t>
        <w:tab/>
        <w:t>iActSum</w:t>
        <w:tab/>
        <w:t>Anzahl aller Aufträge</w:t>
        <w:tab/>
        <w:tab/>
        <w:tab/>
        <w:tab/>
        <w:t>=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dieser Einstellung werden in 3 Zyklen alle Empfangs-Verbindungen bearbeitet.</w:t>
      </w:r>
    </w:p>
    <w:p>
      <w:pPr>
        <w:pStyle w:val="Normal"/>
        <w:rPr/>
      </w:pPr>
      <w:r>
        <w:rPr/>
        <w:t xml:space="preserve">In  3 Zyklen werden alle Sende-Verbindungen bearbeitet. </w:t>
      </w:r>
    </w:p>
    <w:p>
      <w:pPr>
        <w:pStyle w:val="Normal"/>
        <w:rPr/>
      </w:pPr>
      <w:r>
        <w:rPr/>
        <w:t>Pro Sendezyklus werden alle dh. 320 Aufträge untersuc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lte es zu Zykluszeitproblemen kommen könn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nzahl der Verbindungen pro Zyklus</w:t>
      </w:r>
    </w:p>
    <w:p>
      <w:pPr>
        <w:pStyle w:val="Normal"/>
        <w:rPr/>
      </w:pPr>
      <w:r>
        <w:rPr/>
        <w:tab/>
        <w:tab/>
        <w:t>Anzahl aller Aufträ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kleiner werden.</w:t>
      </w:r>
    </w:p>
    <w:p>
      <w:pPr>
        <w:pStyle w:val="Heading1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60"/>
        <w:rPr/>
      </w:pPr>
      <w:r>
        <w:rPr/>
      </w:r>
    </w:p>
    <w:p>
      <w:pPr>
        <w:pStyle w:val="Heading1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6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Messungen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/>
        <w:t>Zykluszeit ohne Querkopplung:</w:t>
        <w:tab/>
        <w:tab/>
        <w:tab/>
        <w:tab/>
        <w:tab/>
        <w:tab/>
        <w:tab/>
        <w:t xml:space="preserve">ca. </w:t>
        <w:tab/>
        <w:t>20 - 100 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ykluszeit mit Querkopplung:</w:t>
        <w:tab/>
        <w:t>1 Verbindung pro Zyklus 320 Aufträge</w:t>
        <w:tab/>
        <w:tab/>
        <w:t>ca.</w:t>
        <w:tab/>
        <w:t>80 - 120 ms</w:t>
      </w:r>
    </w:p>
    <w:p>
      <w:pPr>
        <w:pStyle w:val="Normal"/>
        <w:rPr/>
      </w:pPr>
      <w:r>
        <w:rPr/>
        <w:t>Zykluszeit mit Querkopplung:</w:t>
        <w:tab/>
        <w:t>2 Verbindung pro Zyklus 320 Aufträge</w:t>
        <w:tab/>
        <w:tab/>
        <w:t xml:space="preserve">ca. </w:t>
        <w:tab/>
        <w:t>80 - 130 ms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Zykluszeit mit Querkopplung:</w:t>
        <w:tab/>
        <w:t>3 Verbindung pro Zyklus 128 Aufträge</w:t>
        <w:tab/>
        <w:tab/>
        <w:t xml:space="preserve">ca. </w:t>
        <w:tab/>
        <w:t>80 - 140 ms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Zykluszeit mit Querkopplung:</w:t>
        <w:tab/>
        <w:t>3 Verbindung pro Zyklus 320 Aufträge</w:t>
        <w:tab/>
        <w:tab/>
        <w:t xml:space="preserve">ca. </w:t>
        <w:tab/>
        <w:t>80 - 170 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ykluszeit mit Querkopplung:</w:t>
        <w:tab/>
        <w:t>4 Verbindung pro Zyklus 320 Aufträge</w:t>
        <w:tab/>
        <w:tab/>
        <w:t xml:space="preserve">ca. </w:t>
        <w:tab/>
        <w:t>90 - 180 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ykluszeit mit Querkopplung:</w:t>
        <w:tab/>
        <w:t>5 Verbindung pro Zyklus 320 Aufträge</w:t>
        <w:tab/>
        <w:tab/>
        <w:t xml:space="preserve">ca. </w:t>
        <w:tab/>
        <w:t>90 - 190  m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60"/>
        <w:rPr/>
      </w:pPr>
      <w:r>
        <w:rPr>
          <w:rFonts w:cs="Times New Roman" w:ascii="Times New Roman" w:hAnsi="Times New Roman"/>
          <w:sz w:val="32"/>
        </w:rPr>
        <w:t>3.3</w:t>
      </w:r>
      <w:r>
        <w:rPr>
          <w:rFonts w:cs="Courier" w:ascii="Courier" w:hAnsi="Courier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Parametrieren der CP443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S5 einricht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Projektname anwählen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Einfügen / Station / SIMATIC S5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Rechte Maustaste auf Symbol der S5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Objekteigenschaften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Schnittstelle / Neu</w:t>
      </w:r>
    </w:p>
    <w:p>
      <w:pPr>
        <w:pStyle w:val="Normal"/>
        <w:ind w:left="3540" w:hanging="0"/>
        <w:rPr/>
      </w:pPr>
      <w:r>
        <w:rPr/>
        <w:t>Ethernetadresse eingeben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etz einrichten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Projektname anwählen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Einfügen / Subnetz / Ethernet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Doppelklick auf  das neue Ethernetsymbol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Einfügen / Netzobjekt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Mit Klick auf + Objekte darstellen und auswähl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Baugruppe mit Netzwerk verbinden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 xml:space="preserve">Mit Maus auf das Rechteck in einer Baugruppe kann diese mit dem </w:t>
      </w:r>
    </w:p>
    <w:p>
      <w:pPr>
        <w:pStyle w:val="Header"/>
        <w:tabs>
          <w:tab w:val="clear" w:pos="4536"/>
          <w:tab w:val="clear" w:pos="9072"/>
        </w:tabs>
        <w:ind w:left="2490" w:hanging="0"/>
        <w:rPr/>
      </w:pPr>
      <w:r>
        <w:rPr/>
        <w:t>Bus verbunden werd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Baugruppenparameter einstellen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Rechte Maustaste auf CP443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Schnittstelle / Eigenschaften</w:t>
      </w:r>
    </w:p>
    <w:p>
      <w:pPr>
        <w:pStyle w:val="Header"/>
        <w:tabs>
          <w:tab w:val="clear" w:pos="4536"/>
          <w:tab w:val="clear" w:pos="9072"/>
        </w:tabs>
        <w:ind w:left="2832" w:hanging="0"/>
        <w:rPr/>
      </w:pPr>
      <w:r>
        <w:rPr/>
        <w:t>Dh. Ethernetadresse eingeben</w:t>
      </w:r>
    </w:p>
    <w:p>
      <w:pPr>
        <w:pStyle w:val="Header"/>
        <w:tabs>
          <w:tab w:val="clear" w:pos="4536"/>
          <w:tab w:val="clear" w:pos="9072"/>
        </w:tabs>
        <w:ind w:left="2832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2" w:hanging="0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Verbindungen einricht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CPU anwählen um Verbindungstabelle darzustellen</w:t>
      </w:r>
    </w:p>
    <w:p>
      <w:pPr>
        <w:pStyle w:val="Normal"/>
        <w:numPr>
          <w:ilvl w:val="0"/>
          <w:numId w:val="6"/>
        </w:numPr>
        <w:rPr/>
      </w:pPr>
      <w:r>
        <w:rPr/>
        <w:t>Rechte Maustaste auf leere Zeile in der Verbindungstabelle</w:t>
      </w:r>
    </w:p>
    <w:p>
      <w:pPr>
        <w:pStyle w:val="Normal"/>
        <w:numPr>
          <w:ilvl w:val="0"/>
          <w:numId w:val="6"/>
        </w:numPr>
        <w:rPr/>
      </w:pPr>
      <w:r>
        <w:rPr/>
        <w:t>Verbindungsdaten eintragen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  <w:t>Stationsname der fremden Station</w:t>
      </w:r>
    </w:p>
    <w:p>
      <w:pPr>
        <w:pStyle w:val="Normal"/>
        <w:ind w:left="3540" w:hanging="0"/>
        <w:rPr/>
      </w:pPr>
      <w:r>
        <w:rPr/>
        <w:t>Verbindungstyp = IOS-Verbindung</w:t>
      </w:r>
    </w:p>
    <w:p>
      <w:pPr>
        <w:pStyle w:val="Normal"/>
        <w:ind w:left="3540" w:hanging="0"/>
        <w:rPr/>
      </w:pPr>
      <w:r>
        <w:rPr/>
        <w:t>Eigenschaftsdialog anwählen und OK</w:t>
      </w:r>
    </w:p>
    <w:p>
      <w:pPr>
        <w:pStyle w:val="Normal"/>
        <w:ind w:left="3540" w:hanging="0"/>
        <w:rPr/>
      </w:pPr>
      <w:r>
        <w:rPr/>
        <w:tab/>
        <w:t>Aktiv oder nicht Aktiv wählen</w:t>
      </w:r>
    </w:p>
    <w:p>
      <w:pPr>
        <w:pStyle w:val="Normal"/>
        <w:ind w:left="3540" w:hanging="0"/>
        <w:rPr/>
      </w:pPr>
      <w:r>
        <w:rPr/>
        <w:tab/>
        <w:tab/>
        <w:t>Dh. ein Partner muß aktiv der andere passiv sein</w:t>
      </w:r>
    </w:p>
    <w:p>
      <w:pPr>
        <w:pStyle w:val="Normal"/>
        <w:ind w:left="3540" w:hanging="0"/>
        <w:rPr/>
      </w:pPr>
      <w:r>
        <w:rPr/>
        <w:tab/>
        <w:t>TSAP eigene Station eingeben</w:t>
      </w:r>
    </w:p>
    <w:p>
      <w:pPr>
        <w:pStyle w:val="Normal"/>
        <w:ind w:left="3540" w:hanging="0"/>
        <w:rPr/>
      </w:pPr>
      <w:r>
        <w:rPr/>
        <w:tab/>
        <w:t>TSAP fremde Station eingeben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Hinweis:</w:t>
        <w:tab/>
        <w:t>Unter Bausteinparameter werden die Parameter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ID und LADDR für FC5,6,50,60 angezeig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Die Parameter TSAP müßen bei der COM-Software 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genauso eingetragen werde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Es werden zwei Verbindungen zu einer S5-Steuerung benötigt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Eine Verbindung für Receive muß Aktiv/Nein eingestellt sein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Die zweite Verbindung für Send muß Aktiv/ja eingestellt sein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Ferner müssen sich die TSAPs dieser beiden Verbindungen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unterscheiden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Die Datenmenge hängt vom CP ab, dh. auch mit FC50,60</w:t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  <w:t>Kann evtl. nur mit Send 240 Bytes und Len 240 gearbeitet werden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teuerung lad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Nach der Parametrierung muß über Netz/Speichern und Übersetzen die Parametrierung</w:t>
      </w:r>
    </w:p>
    <w:p>
      <w:pPr>
        <w:pStyle w:val="Normal"/>
        <w:rPr/>
      </w:pPr>
      <w:r>
        <w:rPr/>
        <w:t>gesicher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d der Projektname einer Station angewählt, kann die Parametrierung zur Steuerung</w:t>
      </w:r>
    </w:p>
    <w:p>
      <w:pPr>
        <w:pStyle w:val="Normal"/>
        <w:rPr/>
      </w:pPr>
      <w:r>
        <w:rPr/>
        <w:t>übertragen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Beispiel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erbindungen</w:t>
      </w:r>
    </w:p>
    <w:p>
      <w:pPr>
        <w:pStyle w:val="Normal"/>
        <w:rPr/>
      </w:pPr>
      <w:r>
        <w:rPr/>
        <w:t>Lokale-ID</w:t>
        <w:tab/>
        <w:t>Partner-ID</w:t>
        <w:tab/>
        <w:t>Partner</w:t>
        <w:tab/>
        <w:tab/>
        <w:tab/>
        <w:t>Typ</w:t>
        <w:tab/>
        <w:tab/>
        <w:t>Aktiv</w:t>
      </w:r>
    </w:p>
    <w:p>
      <w:pPr>
        <w:pStyle w:val="Normal"/>
        <w:rPr/>
      </w:pPr>
      <w:r>
        <w:rPr/>
        <w:t>0001 A020</w:t>
        <w:tab/>
        <w:t>0001 A020</w:t>
        <w:tab/>
        <w:t>AS_16_MPI_26</w:t>
        <w:tab/>
        <w:tab/>
        <w:t>S7-Verb.</w:t>
        <w:tab/>
        <w:tab/>
        <w:t>nein</w:t>
        <w:tab/>
        <w:t>(Send/Recv S7 – Ebene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 A020</w:t>
        <w:tab/>
        <w:tab/>
        <w:tab/>
        <w:t>SIMATIC S5</w:t>
        <w:tab/>
        <w:tab/>
        <w:t>ISO</w:t>
        <w:tab/>
        <w:tab/>
        <w:t>ja</w:t>
        <w:tab/>
        <w:t>(Send S5 – Ebene 4)</w:t>
      </w:r>
    </w:p>
    <w:p>
      <w:pPr>
        <w:pStyle w:val="Normal"/>
        <w:rPr/>
      </w:pPr>
      <w:r>
        <w:rPr/>
        <w:t>0036 A020</w:t>
        <w:tab/>
        <w:tab/>
        <w:tab/>
        <w:t>SIMATIC S5</w:t>
        <w:tab/>
        <w:tab/>
        <w:t>ISO</w:t>
        <w:tab/>
        <w:tab/>
        <w:t>nein</w:t>
        <w:tab/>
        <w:t>(Receive S5 – Ebene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eigenschaften</w:t>
      </w:r>
    </w:p>
    <w:p>
      <w:pPr>
        <w:pStyle w:val="Normal"/>
        <w:rPr/>
      </w:pPr>
      <w:r>
        <w:rPr/>
        <w:t>ID 0035  LAADDR   3E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okale</w:t>
        <w:tab/>
        <w:tab/>
        <w:tab/>
        <w:tab/>
        <w:tab/>
        <w:tab/>
        <w:t>Fremde</w:t>
      </w:r>
    </w:p>
    <w:p>
      <w:pPr>
        <w:pStyle w:val="Normal"/>
        <w:rPr/>
      </w:pPr>
      <w:r>
        <w:rPr/>
        <w:tab/>
        <w:t>08 00 06 01 07 03</w:t>
        <w:tab/>
        <w:tab/>
        <w:tab/>
        <w:tab/>
        <w:tab/>
        <w:t>08 00 06 01 00 02</w:t>
      </w:r>
    </w:p>
    <w:p>
      <w:pPr>
        <w:pStyle w:val="Normal"/>
        <w:rPr/>
      </w:pPr>
      <w:r>
        <w:rPr/>
        <w:tab/>
        <w:t>SEND03</w:t>
        <w:tab/>
        <w:tab/>
        <w:tab/>
        <w:tab/>
        <w:tab/>
        <w:tab/>
        <w:t>RECV03</w:t>
      </w:r>
    </w:p>
    <w:p>
      <w:pPr>
        <w:pStyle w:val="Normal"/>
        <w:rPr/>
      </w:pPr>
      <w:r>
        <w:rPr/>
        <w:tab/>
        <w:t>53 45 4E 44 30 33</w:t>
        <w:tab/>
        <w:tab/>
        <w:tab/>
        <w:tab/>
        <w:tab/>
        <w:t>52 45 43 56 30 33</w:t>
      </w:r>
    </w:p>
    <w:p>
      <w:pPr>
        <w:pStyle w:val="Normal"/>
        <w:rPr/>
      </w:pPr>
      <w:r>
        <w:rPr/>
        <w:tab/>
        <w:t>Länge=6</w:t>
        <w:tab/>
        <w:tab/>
        <w:tab/>
        <w:tab/>
        <w:tab/>
        <w:t>Länge=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 0036  LAADDR   3E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okale</w:t>
        <w:tab/>
        <w:tab/>
        <w:tab/>
        <w:tab/>
        <w:tab/>
        <w:tab/>
        <w:t>Fremde</w:t>
      </w:r>
    </w:p>
    <w:p>
      <w:pPr>
        <w:pStyle w:val="Normal"/>
        <w:rPr/>
      </w:pPr>
      <w:r>
        <w:rPr/>
        <w:tab/>
        <w:t>08 00 06 01 07 03</w:t>
        <w:tab/>
        <w:tab/>
        <w:tab/>
        <w:tab/>
        <w:tab/>
        <w:t>08 00 06 01 00 02</w:t>
      </w:r>
    </w:p>
    <w:p>
      <w:pPr>
        <w:pStyle w:val="Normal"/>
        <w:rPr/>
      </w:pPr>
      <w:r>
        <w:rPr/>
        <w:tab/>
        <w:t>RECV03</w:t>
        <w:tab/>
        <w:tab/>
        <w:tab/>
        <w:tab/>
        <w:tab/>
        <w:tab/>
        <w:t>SEND03</w:t>
      </w:r>
    </w:p>
    <w:p>
      <w:pPr>
        <w:pStyle w:val="Normal"/>
        <w:rPr/>
      </w:pPr>
      <w:r>
        <w:rPr/>
        <w:tab/>
        <w:t>52 45 43 56 30 33</w:t>
        <w:tab/>
        <w:tab/>
        <w:tab/>
        <w:tab/>
        <w:tab/>
        <w:t>53 45 4E 44 30 33</w:t>
      </w:r>
    </w:p>
    <w:p>
      <w:pPr>
        <w:pStyle w:val="Normal"/>
        <w:rPr/>
      </w:pPr>
      <w:r>
        <w:rPr/>
        <w:tab/>
        <w:t>Länge=6</w:t>
        <w:tab/>
        <w:tab/>
        <w:tab/>
        <w:tab/>
        <w:tab/>
        <w:t>Länge=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uordnung der ID zu den Verbindung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/>
        <w:tab/>
        <w:tab/>
        <w:tab/>
        <w:t xml:space="preserve">ID für S7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end (Hexa)</w:t>
        <w:tab/>
        <w:t>Receive (Hexa)</w:t>
      </w:r>
    </w:p>
    <w:p>
      <w:pPr>
        <w:pStyle w:val="Normal"/>
        <w:rPr/>
      </w:pPr>
      <w:r>
        <w:rPr/>
        <w:t>Verbindung 01:</w:t>
        <w:tab/>
        <w:tab/>
        <w:tab/>
        <w:tab/>
        <w:tab/>
        <w:tab/>
        <w:t>31 (1F)</w:t>
        <w:tab/>
        <w:tab/>
        <w:t>32 (20)</w:t>
      </w:r>
    </w:p>
    <w:p>
      <w:pPr>
        <w:pStyle w:val="Normal"/>
        <w:rPr/>
      </w:pPr>
      <w:r>
        <w:rPr/>
        <w:t>Verbindung 02:</w:t>
        <w:tab/>
        <w:tab/>
        <w:tab/>
        <w:tab/>
        <w:tab/>
        <w:tab/>
        <w:t>33 (21)</w:t>
        <w:tab/>
        <w:tab/>
        <w:t>34 (22)</w:t>
      </w:r>
    </w:p>
    <w:p>
      <w:pPr>
        <w:pStyle w:val="Normal"/>
        <w:rPr/>
      </w:pPr>
      <w:r>
        <w:rPr/>
        <w:t>Verbindung 03:</w:t>
        <w:tab/>
        <w:tab/>
        <w:tab/>
        <w:tab/>
        <w:tab/>
        <w:tab/>
        <w:t>35 (23)</w:t>
        <w:tab/>
        <w:tab/>
        <w:t>36 (24)</w:t>
      </w:r>
    </w:p>
    <w:p>
      <w:pPr>
        <w:pStyle w:val="Normal"/>
        <w:rPr/>
      </w:pPr>
      <w:r>
        <w:rPr/>
        <w:t>Verbindung 04:</w:t>
        <w:tab/>
        <w:tab/>
        <w:tab/>
        <w:tab/>
        <w:tab/>
        <w:tab/>
        <w:t>37 (25)</w:t>
        <w:tab/>
        <w:tab/>
        <w:t>38 (26)</w:t>
        <w:tab/>
      </w:r>
    </w:p>
    <w:p>
      <w:pPr>
        <w:pStyle w:val="Normal"/>
        <w:rPr/>
      </w:pPr>
      <w:r>
        <w:rPr/>
        <w:t>Verbindung 05:</w:t>
        <w:tab/>
        <w:tab/>
        <w:tab/>
        <w:tab/>
        <w:tab/>
        <w:tab/>
        <w:t>39 (27)</w:t>
        <w:tab/>
        <w:tab/>
        <w:t>40 (28)</w:t>
      </w:r>
    </w:p>
    <w:p>
      <w:pPr>
        <w:pStyle w:val="Normal"/>
        <w:rPr/>
      </w:pPr>
      <w:r>
        <w:rPr/>
        <w:t>Verbindung 06:</w:t>
        <w:tab/>
        <w:tab/>
        <w:tab/>
        <w:tab/>
        <w:tab/>
        <w:tab/>
        <w:t>41 (29)</w:t>
        <w:tab/>
        <w:tab/>
        <w:t>42 (2A)</w:t>
      </w:r>
    </w:p>
    <w:p>
      <w:pPr>
        <w:pStyle w:val="Normal"/>
        <w:rPr/>
      </w:pPr>
      <w:r>
        <w:rPr/>
        <w:t>Verbindung 07:</w:t>
        <w:tab/>
        <w:tab/>
        <w:tab/>
        <w:tab/>
        <w:tab/>
        <w:tab/>
        <w:t>43 (2B)</w:t>
        <w:tab/>
        <w:tab/>
        <w:t>44 (2C)</w:t>
      </w:r>
    </w:p>
    <w:p>
      <w:pPr>
        <w:pStyle w:val="Normal"/>
        <w:rPr/>
      </w:pPr>
      <w:r>
        <w:rPr/>
        <w:t>Verbindung 08:</w:t>
        <w:tab/>
        <w:tab/>
        <w:tab/>
        <w:tab/>
        <w:tab/>
        <w:tab/>
        <w:t>45 (2D)</w:t>
        <w:tab/>
        <w:tab/>
        <w:t>46 (2E)</w:t>
      </w:r>
    </w:p>
    <w:p>
      <w:pPr>
        <w:pStyle w:val="Normal"/>
        <w:rPr/>
      </w:pPr>
      <w:r>
        <w:rPr/>
        <w:t>Verbindung 09:</w:t>
        <w:tab/>
        <w:tab/>
        <w:tab/>
        <w:tab/>
        <w:tab/>
        <w:tab/>
        <w:t>47 (2F)</w:t>
        <w:tab/>
        <w:tab/>
        <w:t>48 (30)</w:t>
      </w:r>
    </w:p>
    <w:p>
      <w:pPr>
        <w:pStyle w:val="Normal"/>
        <w:rPr/>
      </w:pPr>
      <w:r>
        <w:rPr/>
        <w:t>Verbindung 10:</w:t>
        <w:tab/>
        <w:tab/>
        <w:tab/>
        <w:tab/>
        <w:tab/>
        <w:tab/>
        <w:t>49 (31)</w:t>
        <w:tab/>
        <w:tab/>
        <w:t>50 (32)</w:t>
      </w:r>
    </w:p>
    <w:p>
      <w:pPr>
        <w:pStyle w:val="Normal"/>
        <w:rPr/>
      </w:pPr>
      <w:r>
        <w:rPr/>
        <w:t>Verbindung 11:</w:t>
        <w:tab/>
        <w:tab/>
        <w:tab/>
        <w:tab/>
        <w:tab/>
        <w:tab/>
        <w:t>51 (33)</w:t>
        <w:tab/>
        <w:tab/>
        <w:t>52 (34)</w:t>
      </w:r>
    </w:p>
    <w:p>
      <w:pPr>
        <w:pStyle w:val="Normal"/>
        <w:rPr/>
      </w:pPr>
      <w:r>
        <w:rPr/>
        <w:t>Verbindung 12:</w:t>
        <w:tab/>
        <w:tab/>
        <w:tab/>
        <w:tab/>
        <w:tab/>
        <w:tab/>
        <w:t>53 (35)</w:t>
        <w:tab/>
        <w:tab/>
        <w:t>54 (36)</w:t>
      </w:r>
    </w:p>
    <w:p>
      <w:pPr>
        <w:pStyle w:val="Normal"/>
        <w:rPr/>
      </w:pPr>
      <w:r>
        <w:rPr/>
        <w:t>Verbindung 13:</w:t>
        <w:tab/>
        <w:tab/>
        <w:tab/>
        <w:tab/>
        <w:tab/>
        <w:tab/>
        <w:t>55 (37)</w:t>
        <w:tab/>
        <w:tab/>
        <w:t>56 (38)</w:t>
        <w:tab/>
      </w:r>
    </w:p>
    <w:p>
      <w:pPr>
        <w:pStyle w:val="Normal"/>
        <w:rPr/>
      </w:pPr>
      <w:r>
        <w:rPr/>
        <w:t>Verbindung 14:</w:t>
        <w:tab/>
        <w:tab/>
        <w:tab/>
        <w:tab/>
        <w:tab/>
        <w:tab/>
        <w:t>57 (39)</w:t>
        <w:tab/>
        <w:tab/>
        <w:t>58 (3A)</w:t>
      </w:r>
    </w:p>
    <w:p>
      <w:pPr>
        <w:pStyle w:val="Normal"/>
        <w:rPr>
          <w:b/>
          <w:b/>
        </w:rPr>
      </w:pPr>
      <w:r>
        <w:rPr/>
        <w:t>Verbindung 15:</w:t>
        <w:tab/>
        <w:tab/>
        <w:tab/>
        <w:tab/>
        <w:tab/>
        <w:tab/>
        <w:t>59 (3B)</w:t>
        <w:tab/>
        <w:tab/>
        <w:t>60 (3C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Zuordnung der PCUs zu den Verbindung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igene PCU-Nummer : 01</w:t>
      </w:r>
    </w:p>
    <w:p>
      <w:pPr>
        <w:pStyle w:val="Normal"/>
        <w:rPr/>
      </w:pPr>
      <w:r>
        <w:rPr/>
        <w:tab/>
        <w:tab/>
        <w:t>Fremde PCU</w:t>
        <w:tab/>
        <w:t>Send</w:t>
        <w:tab/>
        <w:tab/>
        <w:t>Receive</w:t>
      </w:r>
    </w:p>
    <w:p>
      <w:pPr>
        <w:pStyle w:val="Normal"/>
        <w:rPr/>
      </w:pPr>
      <w:r>
        <w:rPr/>
        <w:t>Verbindung 01:</w:t>
        <w:tab/>
        <w:t>PCU2</w:t>
        <w:tab/>
        <w:tab/>
        <w:t>31 (1F)</w:t>
        <w:tab/>
        <w:tab/>
        <w:t>32 (20)</w:t>
      </w:r>
    </w:p>
    <w:p>
      <w:pPr>
        <w:pStyle w:val="Normal"/>
        <w:rPr/>
      </w:pPr>
      <w:r>
        <w:rPr/>
        <w:t>Verbindung 02:</w:t>
        <w:tab/>
        <w:t>PCU3</w:t>
        <w:tab/>
        <w:tab/>
        <w:t>33 (21)</w:t>
        <w:tab/>
        <w:tab/>
        <w:t>34 (22)</w:t>
      </w:r>
    </w:p>
    <w:p>
      <w:pPr>
        <w:pStyle w:val="Normal"/>
        <w:rPr/>
      </w:pPr>
      <w:r>
        <w:rPr/>
        <w:t>Verbindung 03:</w:t>
        <w:tab/>
        <w:t>PCU4</w:t>
        <w:tab/>
        <w:tab/>
        <w:t>35 (23)</w:t>
        <w:tab/>
        <w:tab/>
        <w:t>36 (24)</w:t>
      </w:r>
    </w:p>
    <w:p>
      <w:pPr>
        <w:pStyle w:val="Normal"/>
        <w:rPr/>
      </w:pPr>
      <w:r>
        <w:rPr/>
        <w:t>Verbindung 04:</w:t>
        <w:tab/>
        <w:t>PCU5</w:t>
        <w:tab/>
        <w:tab/>
        <w:t>37 (25)</w:t>
        <w:tab/>
        <w:tab/>
        <w:t>38 (26)</w:t>
      </w:r>
    </w:p>
    <w:p>
      <w:pPr>
        <w:pStyle w:val="Normal"/>
        <w:rPr/>
      </w:pPr>
      <w:r>
        <w:rPr/>
        <w:t>Verbindung 05:</w:t>
        <w:tab/>
        <w:t>PCU6</w:t>
        <w:tab/>
        <w:tab/>
        <w:t>39 (27)</w:t>
        <w:tab/>
        <w:tab/>
        <w:t>40 (28)</w:t>
      </w:r>
    </w:p>
    <w:p>
      <w:pPr>
        <w:pStyle w:val="Normal"/>
        <w:rPr/>
      </w:pPr>
      <w:r>
        <w:rPr/>
        <w:t>Verbindung 06:</w:t>
        <w:tab/>
        <w:t>PCU7</w:t>
        <w:tab/>
        <w:tab/>
        <w:t>41 (29)</w:t>
        <w:tab/>
        <w:tab/>
        <w:t>42 (2A)</w:t>
      </w:r>
    </w:p>
    <w:p>
      <w:pPr>
        <w:pStyle w:val="Normal"/>
        <w:rPr/>
      </w:pPr>
      <w:r>
        <w:rPr/>
        <w:t>Verbindung 07:</w:t>
        <w:tab/>
        <w:t>PCU8</w:t>
        <w:tab/>
        <w:tab/>
        <w:t>43 (2B)</w:t>
        <w:tab/>
        <w:tab/>
        <w:t>44 (2C)</w:t>
      </w:r>
    </w:p>
    <w:p>
      <w:pPr>
        <w:pStyle w:val="Normal"/>
        <w:rPr/>
      </w:pPr>
      <w:r>
        <w:rPr/>
        <w:t>Verbindung 08:</w:t>
        <w:tab/>
        <w:t>PCU9</w:t>
        <w:tab/>
        <w:tab/>
        <w:t>45 (2D)</w:t>
        <w:tab/>
        <w:tab/>
        <w:t>46 (2E)</w:t>
      </w:r>
    </w:p>
    <w:p>
      <w:pPr>
        <w:pStyle w:val="Normal"/>
        <w:rPr/>
      </w:pPr>
      <w:r>
        <w:rPr/>
        <w:t>Verbindung 09:</w:t>
        <w:tab/>
        <w:t>PCU10</w:t>
        <w:tab/>
        <w:tab/>
        <w:t>47 (2F)</w:t>
        <w:tab/>
        <w:tab/>
        <w:t>48 (30)</w:t>
      </w:r>
    </w:p>
    <w:p>
      <w:pPr>
        <w:pStyle w:val="Normal"/>
        <w:rPr/>
      </w:pPr>
      <w:r>
        <w:rPr/>
        <w:t>Verbindung 10:</w:t>
        <w:tab/>
        <w:t>PCU11</w:t>
        <w:tab/>
        <w:tab/>
        <w:t>49 (31)</w:t>
        <w:tab/>
        <w:tab/>
        <w:t>50 (32)</w:t>
      </w:r>
    </w:p>
    <w:p>
      <w:pPr>
        <w:pStyle w:val="Normal"/>
        <w:rPr/>
      </w:pPr>
      <w:r>
        <w:rPr/>
        <w:t>Verbindung 11:</w:t>
        <w:tab/>
        <w:t>PCU12</w:t>
        <w:tab/>
        <w:tab/>
        <w:t>51 (33)</w:t>
        <w:tab/>
        <w:tab/>
        <w:t>52 (34)</w:t>
      </w:r>
    </w:p>
    <w:p>
      <w:pPr>
        <w:pStyle w:val="Normal"/>
        <w:rPr/>
      </w:pPr>
      <w:r>
        <w:rPr/>
        <w:t>Verbindung 12:</w:t>
        <w:tab/>
        <w:t>PCU13</w:t>
        <w:tab/>
        <w:tab/>
        <w:t>53 (35)</w:t>
        <w:tab/>
        <w:tab/>
        <w:t>54 (36)</w:t>
      </w:r>
    </w:p>
    <w:p>
      <w:pPr>
        <w:pStyle w:val="Normal"/>
        <w:rPr/>
      </w:pPr>
      <w:r>
        <w:rPr/>
        <w:t>Verbindung 13:</w:t>
        <w:tab/>
        <w:t>PCU14</w:t>
        <w:tab/>
        <w:tab/>
        <w:t>55 (37)</w:t>
        <w:tab/>
        <w:tab/>
        <w:t>56 (38)</w:t>
      </w:r>
    </w:p>
    <w:p>
      <w:pPr>
        <w:pStyle w:val="Normal"/>
        <w:rPr/>
      </w:pPr>
      <w:r>
        <w:rPr/>
        <w:t>Verbindung 14:</w:t>
        <w:tab/>
        <w:t>PCU15</w:t>
        <w:tab/>
        <w:tab/>
        <w:t>57 (39)</w:t>
        <w:tab/>
        <w:tab/>
        <w:t>58 (3A)</w:t>
      </w:r>
    </w:p>
    <w:p>
      <w:pPr>
        <w:pStyle w:val="Normal"/>
        <w:rPr/>
      </w:pPr>
      <w:r>
        <w:rPr/>
        <w:t>Verbindung 15:</w:t>
        <w:tab/>
        <w:t>PCU16</w:t>
        <w:tab/>
        <w:tab/>
        <w:t>59 (3B)</w:t>
        <w:tab/>
        <w:tab/>
        <w:t>60 (3C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igene PCU-Nummer : 02</w:t>
      </w:r>
    </w:p>
    <w:p>
      <w:pPr>
        <w:pStyle w:val="Normal"/>
        <w:rPr/>
      </w:pPr>
      <w:r>
        <w:rPr/>
        <w:tab/>
        <w:tab/>
        <w:t>Fremde PCU</w:t>
        <w:tab/>
        <w:t>Send</w:t>
        <w:tab/>
        <w:tab/>
        <w:t>Receive</w:t>
      </w:r>
    </w:p>
    <w:p>
      <w:pPr>
        <w:pStyle w:val="Normal"/>
        <w:rPr/>
      </w:pPr>
      <w:r>
        <w:rPr/>
        <w:t>Verbindung 01:</w:t>
        <w:tab/>
        <w:t>PCU1</w:t>
        <w:tab/>
        <w:tab/>
        <w:t>31 (1F)</w:t>
        <w:tab/>
        <w:tab/>
        <w:t>32 (20)</w:t>
      </w:r>
    </w:p>
    <w:p>
      <w:pPr>
        <w:pStyle w:val="Normal"/>
        <w:rPr/>
      </w:pPr>
      <w:r>
        <w:rPr/>
        <w:t>Verbindung 02:</w:t>
        <w:tab/>
        <w:t>PCU16</w:t>
        <w:tab/>
        <w:tab/>
        <w:t>33 (21)</w:t>
        <w:tab/>
        <w:tab/>
        <w:t>34 (22)</w:t>
      </w:r>
    </w:p>
    <w:p>
      <w:pPr>
        <w:pStyle w:val="Normal"/>
        <w:rPr/>
      </w:pPr>
      <w:r>
        <w:rPr/>
        <w:t>Verbindung 03:</w:t>
        <w:tab/>
        <w:t>PCU3</w:t>
        <w:tab/>
        <w:tab/>
        <w:t>35 (23)</w:t>
        <w:tab/>
        <w:tab/>
        <w:t>36 (24)</w:t>
      </w:r>
    </w:p>
    <w:p>
      <w:pPr>
        <w:pStyle w:val="Normal"/>
        <w:rPr/>
      </w:pPr>
      <w:r>
        <w:rPr/>
        <w:t>Verbindung 04:</w:t>
        <w:tab/>
        <w:t>PCU4</w:t>
        <w:tab/>
        <w:tab/>
        <w:t>37 (25)</w:t>
        <w:tab/>
        <w:tab/>
        <w:t>38 (26)</w:t>
      </w:r>
    </w:p>
    <w:p>
      <w:pPr>
        <w:pStyle w:val="Normal"/>
        <w:rPr/>
      </w:pPr>
      <w:r>
        <w:rPr/>
        <w:t>Verbindung 05:</w:t>
        <w:tab/>
        <w:t>PCU5</w:t>
        <w:tab/>
        <w:tab/>
        <w:t>39 (27)</w:t>
        <w:tab/>
        <w:tab/>
        <w:t>40 (28)</w:t>
      </w:r>
    </w:p>
    <w:p>
      <w:pPr>
        <w:pStyle w:val="Normal"/>
        <w:rPr/>
      </w:pPr>
      <w:r>
        <w:rPr/>
        <w:t>Verbindung 06:</w:t>
        <w:tab/>
        <w:t>PCU6</w:t>
        <w:tab/>
        <w:tab/>
        <w:t>41 (29)</w:t>
        <w:tab/>
        <w:tab/>
        <w:t>42 (2A)</w:t>
      </w:r>
    </w:p>
    <w:p>
      <w:pPr>
        <w:pStyle w:val="Normal"/>
        <w:rPr/>
      </w:pPr>
      <w:r>
        <w:rPr/>
        <w:t>Verbindung 07:</w:t>
        <w:tab/>
        <w:t>PCU7</w:t>
        <w:tab/>
        <w:tab/>
        <w:t>43 (2B)</w:t>
        <w:tab/>
        <w:tab/>
        <w:t>44 (2C)</w:t>
      </w:r>
    </w:p>
    <w:p>
      <w:pPr>
        <w:pStyle w:val="Normal"/>
        <w:rPr/>
      </w:pPr>
      <w:r>
        <w:rPr/>
        <w:t>Verbindung 08:</w:t>
        <w:tab/>
        <w:t>PCU8</w:t>
        <w:tab/>
        <w:tab/>
        <w:t>45 (2D)</w:t>
        <w:tab/>
        <w:tab/>
        <w:t>46 (2E)</w:t>
      </w:r>
    </w:p>
    <w:p>
      <w:pPr>
        <w:pStyle w:val="Normal"/>
        <w:rPr/>
      </w:pPr>
      <w:r>
        <w:rPr/>
        <w:t>Verbindung 09:</w:t>
        <w:tab/>
        <w:t>PCU9</w:t>
        <w:tab/>
        <w:tab/>
        <w:t>47 (2F)</w:t>
        <w:tab/>
        <w:tab/>
        <w:t>48 (30)</w:t>
      </w:r>
    </w:p>
    <w:p>
      <w:pPr>
        <w:pStyle w:val="Normal"/>
        <w:rPr/>
      </w:pPr>
      <w:r>
        <w:rPr/>
        <w:t>Verbindung 10:</w:t>
        <w:tab/>
        <w:t>PCU10</w:t>
        <w:tab/>
        <w:tab/>
        <w:t>49 (31)</w:t>
        <w:tab/>
        <w:tab/>
        <w:t>50 (32)</w:t>
      </w:r>
    </w:p>
    <w:p>
      <w:pPr>
        <w:pStyle w:val="Normal"/>
        <w:rPr/>
      </w:pPr>
      <w:r>
        <w:rPr/>
        <w:t>Verbindung 11:</w:t>
        <w:tab/>
        <w:t>PCU11</w:t>
        <w:tab/>
        <w:tab/>
        <w:t>51 (33)</w:t>
        <w:tab/>
        <w:tab/>
        <w:t>52 (34)</w:t>
      </w:r>
    </w:p>
    <w:p>
      <w:pPr>
        <w:pStyle w:val="Normal"/>
        <w:rPr/>
      </w:pPr>
      <w:r>
        <w:rPr/>
        <w:t>Verbindung 12:</w:t>
        <w:tab/>
        <w:t>PCU12</w:t>
        <w:tab/>
        <w:tab/>
        <w:t>53 (35)</w:t>
        <w:tab/>
        <w:tab/>
        <w:t>54 (36)</w:t>
      </w:r>
    </w:p>
    <w:p>
      <w:pPr>
        <w:pStyle w:val="Normal"/>
        <w:rPr/>
      </w:pPr>
      <w:r>
        <w:rPr/>
        <w:t>Verbindung 13:</w:t>
        <w:tab/>
        <w:t>PCU13</w:t>
        <w:tab/>
        <w:tab/>
        <w:t>55 (37)</w:t>
        <w:tab/>
        <w:tab/>
        <w:t>56 (38)</w:t>
      </w:r>
    </w:p>
    <w:p>
      <w:pPr>
        <w:pStyle w:val="Normal"/>
        <w:rPr/>
      </w:pPr>
      <w:r>
        <w:rPr/>
        <w:t>Verbindung 14:</w:t>
        <w:tab/>
        <w:t>PCU14</w:t>
        <w:tab/>
        <w:tab/>
        <w:t>57 (39)</w:t>
        <w:tab/>
        <w:tab/>
        <w:t>58 (3A)</w:t>
      </w:r>
    </w:p>
    <w:p>
      <w:pPr>
        <w:pStyle w:val="Normal"/>
        <w:rPr/>
      </w:pPr>
      <w:r>
        <w:rPr/>
        <w:t>Verbindung 15:</w:t>
        <w:tab/>
        <w:t>PCU15</w:t>
        <w:tab/>
        <w:tab/>
        <w:t>59 (3B)</w:t>
        <w:tab/>
        <w:tab/>
        <w:t>60 (3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igene PCU-Nummer : 03</w:t>
      </w:r>
    </w:p>
    <w:p>
      <w:pPr>
        <w:pStyle w:val="Normal"/>
        <w:rPr/>
      </w:pPr>
      <w:r>
        <w:rPr/>
        <w:tab/>
        <w:tab/>
        <w:t>Fremde PCU</w:t>
        <w:tab/>
        <w:t>Send</w:t>
        <w:tab/>
        <w:tab/>
        <w:t>Receive</w:t>
      </w:r>
    </w:p>
    <w:p>
      <w:pPr>
        <w:pStyle w:val="Normal"/>
        <w:rPr/>
      </w:pPr>
      <w:r>
        <w:rPr/>
        <w:t>Verbindung 01:</w:t>
        <w:tab/>
        <w:t>PCU15</w:t>
        <w:tab/>
        <w:tab/>
        <w:t>31 (1F)</w:t>
        <w:tab/>
        <w:tab/>
        <w:t>32 (20)</w:t>
      </w:r>
    </w:p>
    <w:p>
      <w:pPr>
        <w:pStyle w:val="Normal"/>
        <w:rPr/>
      </w:pPr>
      <w:r>
        <w:rPr/>
        <w:t>Verbindung 02:</w:t>
        <w:tab/>
        <w:t>PCU1</w:t>
        <w:tab/>
        <w:tab/>
        <w:t>33 (21)</w:t>
        <w:tab/>
        <w:tab/>
        <w:t>34 (22)</w:t>
      </w:r>
    </w:p>
    <w:p>
      <w:pPr>
        <w:pStyle w:val="Normal"/>
        <w:rPr/>
      </w:pPr>
      <w:r>
        <w:rPr/>
        <w:t>Verbindung 03:</w:t>
        <w:tab/>
        <w:t>PCU2</w:t>
        <w:tab/>
        <w:tab/>
        <w:t>35 (23)</w:t>
        <w:tab/>
        <w:tab/>
        <w:t>36 (24)</w:t>
      </w:r>
    </w:p>
    <w:p>
      <w:pPr>
        <w:pStyle w:val="Normal"/>
        <w:rPr/>
      </w:pPr>
      <w:r>
        <w:rPr/>
        <w:t>Verbindung 04:</w:t>
        <w:tab/>
        <w:t>PCU16</w:t>
        <w:tab/>
        <w:tab/>
        <w:t>37 (25)</w:t>
        <w:tab/>
        <w:tab/>
        <w:t>38 (26)</w:t>
      </w:r>
    </w:p>
    <w:p>
      <w:pPr>
        <w:pStyle w:val="Normal"/>
        <w:rPr/>
      </w:pPr>
      <w:r>
        <w:rPr/>
        <w:t>Verbindung 05:</w:t>
        <w:tab/>
        <w:t>PCU4</w:t>
        <w:tab/>
        <w:tab/>
        <w:t>39 (27)</w:t>
        <w:tab/>
        <w:tab/>
        <w:t>40 (28)</w:t>
      </w:r>
    </w:p>
    <w:p>
      <w:pPr>
        <w:pStyle w:val="Normal"/>
        <w:rPr/>
      </w:pPr>
      <w:r>
        <w:rPr/>
        <w:t>Verbindung 06:</w:t>
        <w:tab/>
        <w:t>PCU5</w:t>
        <w:tab/>
        <w:tab/>
        <w:t>41 (29)</w:t>
        <w:tab/>
        <w:tab/>
        <w:t>42 (2A)</w:t>
      </w:r>
    </w:p>
    <w:p>
      <w:pPr>
        <w:pStyle w:val="Normal"/>
        <w:rPr/>
      </w:pPr>
      <w:r>
        <w:rPr/>
        <w:t>Verbindung 07:</w:t>
        <w:tab/>
        <w:t>PCU6</w:t>
        <w:tab/>
        <w:tab/>
        <w:t>43 (2B)</w:t>
        <w:tab/>
        <w:tab/>
        <w:t>44 (2C)</w:t>
      </w:r>
    </w:p>
    <w:p>
      <w:pPr>
        <w:pStyle w:val="Normal"/>
        <w:rPr/>
      </w:pPr>
      <w:r>
        <w:rPr/>
        <w:t>Verbindung 08:</w:t>
        <w:tab/>
        <w:t>PCU7</w:t>
        <w:tab/>
        <w:tab/>
        <w:t>45 (2D)</w:t>
        <w:tab/>
        <w:tab/>
        <w:t>46 (2E)</w:t>
      </w:r>
    </w:p>
    <w:p>
      <w:pPr>
        <w:pStyle w:val="Normal"/>
        <w:rPr/>
      </w:pPr>
      <w:r>
        <w:rPr/>
        <w:t>Verbindung 09:</w:t>
        <w:tab/>
        <w:t>PCU8</w:t>
        <w:tab/>
        <w:tab/>
        <w:t>47 (2F)</w:t>
        <w:tab/>
        <w:tab/>
        <w:t>48 (30)</w:t>
      </w:r>
    </w:p>
    <w:p>
      <w:pPr>
        <w:pStyle w:val="Normal"/>
        <w:rPr/>
      </w:pPr>
      <w:r>
        <w:rPr/>
        <w:t>Verbindung 10:</w:t>
        <w:tab/>
        <w:t>PCU9</w:t>
        <w:tab/>
        <w:tab/>
        <w:t>49 (31)</w:t>
        <w:tab/>
        <w:tab/>
        <w:t>50 (32)</w:t>
      </w:r>
    </w:p>
    <w:p>
      <w:pPr>
        <w:pStyle w:val="Normal"/>
        <w:rPr/>
      </w:pPr>
      <w:r>
        <w:rPr/>
        <w:t>Verbindung 11:</w:t>
        <w:tab/>
        <w:t>PCU10</w:t>
        <w:tab/>
        <w:tab/>
        <w:t>51 (33)</w:t>
        <w:tab/>
        <w:tab/>
        <w:t>52 (34)</w:t>
      </w:r>
    </w:p>
    <w:p>
      <w:pPr>
        <w:pStyle w:val="Normal"/>
        <w:rPr/>
      </w:pPr>
      <w:r>
        <w:rPr/>
        <w:t>Verbindung 12:</w:t>
        <w:tab/>
        <w:t>PCU11</w:t>
        <w:tab/>
        <w:tab/>
        <w:t>53 (35)</w:t>
        <w:tab/>
        <w:tab/>
        <w:t>54 (36)</w:t>
      </w:r>
    </w:p>
    <w:p>
      <w:pPr>
        <w:pStyle w:val="Normal"/>
        <w:rPr/>
      </w:pPr>
      <w:r>
        <w:rPr/>
        <w:t>Verbindung 13:</w:t>
        <w:tab/>
        <w:t>PCU12</w:t>
        <w:tab/>
        <w:tab/>
        <w:t>55 (37)</w:t>
        <w:tab/>
        <w:tab/>
        <w:t>56 (38)</w:t>
      </w:r>
    </w:p>
    <w:p>
      <w:pPr>
        <w:pStyle w:val="Normal"/>
        <w:rPr/>
      </w:pPr>
      <w:r>
        <w:rPr/>
        <w:t>Verbindung 14:</w:t>
        <w:tab/>
        <w:t>PCU13</w:t>
        <w:tab/>
        <w:tab/>
        <w:t>57 (39)</w:t>
        <w:tab/>
        <w:tab/>
        <w:t>58 (3A)</w:t>
      </w:r>
    </w:p>
    <w:p>
      <w:pPr>
        <w:pStyle w:val="Normal"/>
        <w:rPr/>
      </w:pPr>
      <w:r>
        <w:rPr/>
        <w:t>Verbindung 15:</w:t>
        <w:tab/>
        <w:t>PCU14</w:t>
        <w:tab/>
        <w:tab/>
        <w:t>59 (3B)</w:t>
        <w:tab/>
        <w:tab/>
        <w:t>60 (3C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Zuordnung der PCUs zu den Verbindung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igene PCU-Nummer : 04</w:t>
      </w:r>
    </w:p>
    <w:p>
      <w:pPr>
        <w:pStyle w:val="Normal"/>
        <w:rPr/>
      </w:pPr>
      <w:r>
        <w:rPr/>
        <w:tab/>
        <w:tab/>
        <w:t>Fremde PCU</w:t>
        <w:tab/>
        <w:t>Send</w:t>
        <w:tab/>
        <w:tab/>
        <w:t>Receive</w:t>
      </w:r>
    </w:p>
    <w:p>
      <w:pPr>
        <w:pStyle w:val="Normal"/>
        <w:rPr/>
      </w:pPr>
      <w:r>
        <w:rPr/>
        <w:t>Verbindung 01:</w:t>
        <w:tab/>
        <w:t>PCU14</w:t>
        <w:tab/>
        <w:tab/>
        <w:t>31 (1F)</w:t>
        <w:tab/>
        <w:tab/>
        <w:t>32 (20)</w:t>
      </w:r>
    </w:p>
    <w:p>
      <w:pPr>
        <w:pStyle w:val="Normal"/>
        <w:rPr/>
      </w:pPr>
      <w:r>
        <w:rPr/>
        <w:t>Verbindung 02:</w:t>
        <w:tab/>
        <w:t>PCU15</w:t>
        <w:tab/>
        <w:tab/>
        <w:t>33 (21)</w:t>
        <w:tab/>
        <w:tab/>
        <w:t>34 (22)</w:t>
      </w:r>
    </w:p>
    <w:p>
      <w:pPr>
        <w:pStyle w:val="Normal"/>
        <w:rPr/>
      </w:pPr>
      <w:r>
        <w:rPr/>
        <w:t>Verbindung 03:</w:t>
        <w:tab/>
        <w:t>PCU1</w:t>
        <w:tab/>
        <w:tab/>
        <w:t>35 (23)</w:t>
        <w:tab/>
        <w:tab/>
        <w:t>36 (24)</w:t>
      </w:r>
    </w:p>
    <w:p>
      <w:pPr>
        <w:pStyle w:val="Normal"/>
        <w:rPr/>
      </w:pPr>
      <w:r>
        <w:rPr/>
        <w:t>Verbindung 04:</w:t>
        <w:tab/>
        <w:t>PCU2</w:t>
        <w:tab/>
        <w:tab/>
        <w:t>37 (25)</w:t>
        <w:tab/>
        <w:tab/>
        <w:t>38 (26)</w:t>
      </w:r>
    </w:p>
    <w:p>
      <w:pPr>
        <w:pStyle w:val="Normal"/>
        <w:rPr/>
      </w:pPr>
      <w:r>
        <w:rPr/>
        <w:t>Verbindung 05:</w:t>
        <w:tab/>
        <w:t>PCU3</w:t>
        <w:tab/>
        <w:tab/>
        <w:t>39 (27)</w:t>
        <w:tab/>
        <w:tab/>
        <w:t>40 (28)</w:t>
      </w:r>
    </w:p>
    <w:p>
      <w:pPr>
        <w:pStyle w:val="Normal"/>
        <w:rPr/>
      </w:pPr>
      <w:r>
        <w:rPr/>
        <w:t>Verbindung 06:</w:t>
        <w:tab/>
        <w:t>PCU16</w:t>
        <w:tab/>
        <w:tab/>
        <w:t>41 (29)</w:t>
        <w:tab/>
        <w:tab/>
        <w:t>42 (2A)</w:t>
      </w:r>
    </w:p>
    <w:p>
      <w:pPr>
        <w:pStyle w:val="Normal"/>
        <w:rPr/>
      </w:pPr>
      <w:r>
        <w:rPr/>
        <w:t>Verbindung 07:</w:t>
        <w:tab/>
        <w:t>PCU5</w:t>
        <w:tab/>
        <w:tab/>
        <w:t>43 (2B)</w:t>
        <w:tab/>
        <w:tab/>
        <w:t>44 (2C)</w:t>
      </w:r>
    </w:p>
    <w:p>
      <w:pPr>
        <w:pStyle w:val="Normal"/>
        <w:rPr/>
      </w:pPr>
      <w:r>
        <w:rPr/>
        <w:t>Verbindung 08:</w:t>
        <w:tab/>
        <w:t>PCU6</w:t>
        <w:tab/>
        <w:tab/>
        <w:t>45 (2D)</w:t>
        <w:tab/>
        <w:tab/>
        <w:t>46 (2E)</w:t>
      </w:r>
    </w:p>
    <w:p>
      <w:pPr>
        <w:pStyle w:val="Normal"/>
        <w:rPr/>
      </w:pPr>
      <w:r>
        <w:rPr/>
        <w:t>Verbindung 09:</w:t>
        <w:tab/>
        <w:t>PCU7</w:t>
        <w:tab/>
        <w:tab/>
        <w:t>47 (2F)</w:t>
        <w:tab/>
        <w:tab/>
        <w:t>48 (30)</w:t>
      </w:r>
    </w:p>
    <w:p>
      <w:pPr>
        <w:pStyle w:val="Normal"/>
        <w:rPr/>
      </w:pPr>
      <w:r>
        <w:rPr/>
        <w:t>Verbindung 10:</w:t>
        <w:tab/>
        <w:t>PCU8</w:t>
        <w:tab/>
        <w:tab/>
        <w:t>49 (31)</w:t>
        <w:tab/>
        <w:tab/>
        <w:t>50 (32)</w:t>
      </w:r>
    </w:p>
    <w:p>
      <w:pPr>
        <w:pStyle w:val="Normal"/>
        <w:rPr/>
      </w:pPr>
      <w:r>
        <w:rPr/>
        <w:t>Verbindung 11:</w:t>
        <w:tab/>
        <w:t>PCU9</w:t>
        <w:tab/>
        <w:tab/>
        <w:t>51 (33)</w:t>
        <w:tab/>
        <w:tab/>
        <w:t>52 (34)</w:t>
      </w:r>
    </w:p>
    <w:p>
      <w:pPr>
        <w:pStyle w:val="Normal"/>
        <w:rPr/>
      </w:pPr>
      <w:r>
        <w:rPr/>
        <w:t>Verbindung 12:</w:t>
        <w:tab/>
        <w:t>PCU10</w:t>
        <w:tab/>
        <w:tab/>
        <w:t>53 (35)</w:t>
        <w:tab/>
        <w:tab/>
        <w:t>54 (36)</w:t>
      </w:r>
    </w:p>
    <w:p>
      <w:pPr>
        <w:pStyle w:val="Normal"/>
        <w:rPr/>
      </w:pPr>
      <w:r>
        <w:rPr/>
        <w:t>Verbindung 13:</w:t>
        <w:tab/>
        <w:t>PCU11</w:t>
        <w:tab/>
        <w:tab/>
        <w:t>55 (37)</w:t>
        <w:tab/>
        <w:tab/>
        <w:t>56 (38)</w:t>
      </w:r>
    </w:p>
    <w:p>
      <w:pPr>
        <w:pStyle w:val="Normal"/>
        <w:rPr/>
      </w:pPr>
      <w:r>
        <w:rPr/>
        <w:t>Verbindung 14:</w:t>
        <w:tab/>
        <w:t>PCU12</w:t>
        <w:tab/>
        <w:tab/>
        <w:t>57 (39)</w:t>
        <w:tab/>
        <w:tab/>
        <w:t>58 (3A)</w:t>
      </w:r>
    </w:p>
    <w:p>
      <w:pPr>
        <w:pStyle w:val="Normal"/>
        <w:rPr/>
      </w:pPr>
      <w:r>
        <w:rPr/>
        <w:t>Verbindung 15:</w:t>
        <w:tab/>
        <w:t>PCU13</w:t>
        <w:tab/>
        <w:tab/>
        <w:t>59 (3B)</w:t>
        <w:tab/>
        <w:tab/>
        <w:t>60 (3C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igene PCU-Nummer : 05</w:t>
      </w:r>
    </w:p>
    <w:p>
      <w:pPr>
        <w:pStyle w:val="Normal"/>
        <w:rPr/>
      </w:pPr>
      <w:r>
        <w:rPr/>
        <w:tab/>
        <w:tab/>
        <w:t>Fremde PCU</w:t>
        <w:tab/>
        <w:t>Send</w:t>
        <w:tab/>
        <w:tab/>
        <w:t>Receive</w:t>
      </w:r>
    </w:p>
    <w:p>
      <w:pPr>
        <w:pStyle w:val="Normal"/>
        <w:rPr/>
      </w:pPr>
      <w:r>
        <w:rPr/>
        <w:t>Verbindung 01:</w:t>
        <w:tab/>
        <w:t>PCU13</w:t>
        <w:tab/>
        <w:tab/>
        <w:t>31 (1F)</w:t>
        <w:tab/>
        <w:tab/>
        <w:t>32 (20)</w:t>
      </w:r>
    </w:p>
    <w:p>
      <w:pPr>
        <w:pStyle w:val="Normal"/>
        <w:rPr/>
      </w:pPr>
      <w:r>
        <w:rPr/>
        <w:t>Verbindung 02:</w:t>
        <w:tab/>
        <w:t>PCU14</w:t>
        <w:tab/>
        <w:tab/>
        <w:t>33 (21)</w:t>
        <w:tab/>
        <w:tab/>
        <w:t>34 (22)</w:t>
      </w:r>
    </w:p>
    <w:p>
      <w:pPr>
        <w:pStyle w:val="Normal"/>
        <w:rPr/>
      </w:pPr>
      <w:r>
        <w:rPr/>
        <w:t>Verbindung 03:</w:t>
        <w:tab/>
        <w:t>PCU15</w:t>
        <w:tab/>
        <w:tab/>
        <w:t>35 (23)</w:t>
        <w:tab/>
        <w:tab/>
        <w:t>36 (24)</w:t>
      </w:r>
    </w:p>
    <w:p>
      <w:pPr>
        <w:pStyle w:val="Normal"/>
        <w:rPr/>
      </w:pPr>
      <w:r>
        <w:rPr/>
        <w:t>Verbindung 04:</w:t>
        <w:tab/>
        <w:t>PCU1</w:t>
        <w:tab/>
        <w:tab/>
        <w:t>37 (25)</w:t>
        <w:tab/>
        <w:tab/>
        <w:t>38 (26)</w:t>
      </w:r>
    </w:p>
    <w:p>
      <w:pPr>
        <w:pStyle w:val="Normal"/>
        <w:rPr/>
      </w:pPr>
      <w:r>
        <w:rPr/>
        <w:t>Verbindung 05:</w:t>
        <w:tab/>
        <w:t>PCU2</w:t>
        <w:tab/>
        <w:tab/>
        <w:t>39 (27)</w:t>
        <w:tab/>
        <w:tab/>
        <w:t>40 (28)</w:t>
      </w:r>
    </w:p>
    <w:p>
      <w:pPr>
        <w:pStyle w:val="Normal"/>
        <w:rPr/>
      </w:pPr>
      <w:r>
        <w:rPr/>
        <w:t>Verbindung 06:</w:t>
        <w:tab/>
        <w:t>PCU3</w:t>
        <w:tab/>
        <w:tab/>
        <w:t>41 (29)</w:t>
        <w:tab/>
        <w:tab/>
        <w:t>42 (2A)</w:t>
      </w:r>
    </w:p>
    <w:p>
      <w:pPr>
        <w:pStyle w:val="Normal"/>
        <w:rPr/>
      </w:pPr>
      <w:r>
        <w:rPr/>
        <w:t>Verbindung 07:</w:t>
        <w:tab/>
        <w:t>PCU4</w:t>
        <w:tab/>
        <w:tab/>
        <w:t>43 (2B)</w:t>
        <w:tab/>
        <w:tab/>
        <w:t>44 (2C)</w:t>
      </w:r>
    </w:p>
    <w:p>
      <w:pPr>
        <w:pStyle w:val="Normal"/>
        <w:rPr/>
      </w:pPr>
      <w:r>
        <w:rPr/>
        <w:t>Verbindung 08:</w:t>
        <w:tab/>
        <w:t>PCU16</w:t>
        <w:tab/>
        <w:tab/>
        <w:t>45 (2D)</w:t>
        <w:tab/>
        <w:tab/>
        <w:t>46 (2E)</w:t>
      </w:r>
    </w:p>
    <w:p>
      <w:pPr>
        <w:pStyle w:val="Normal"/>
        <w:rPr/>
      </w:pPr>
      <w:r>
        <w:rPr/>
        <w:t>Verbindung 09:</w:t>
        <w:tab/>
        <w:t>PCU6</w:t>
        <w:tab/>
        <w:tab/>
        <w:t>47 (2F)</w:t>
        <w:tab/>
        <w:tab/>
        <w:t>48 (30)</w:t>
      </w:r>
    </w:p>
    <w:p>
      <w:pPr>
        <w:pStyle w:val="Normal"/>
        <w:rPr/>
      </w:pPr>
      <w:r>
        <w:rPr/>
        <w:t>Verbindung 10:</w:t>
        <w:tab/>
        <w:t>PCU7</w:t>
        <w:tab/>
        <w:tab/>
        <w:t>49 (31)</w:t>
        <w:tab/>
        <w:tab/>
        <w:t>50 (32)</w:t>
      </w:r>
    </w:p>
    <w:p>
      <w:pPr>
        <w:pStyle w:val="Normal"/>
        <w:rPr/>
      </w:pPr>
      <w:r>
        <w:rPr/>
        <w:t>Verbindung 11:</w:t>
        <w:tab/>
        <w:t>PCU8</w:t>
        <w:tab/>
        <w:tab/>
        <w:t>51 (33)</w:t>
        <w:tab/>
        <w:tab/>
        <w:t>52 (34)</w:t>
      </w:r>
    </w:p>
    <w:p>
      <w:pPr>
        <w:pStyle w:val="Normal"/>
        <w:rPr/>
      </w:pPr>
      <w:r>
        <w:rPr/>
        <w:t>Verbindung 12:</w:t>
        <w:tab/>
        <w:t>PCU9</w:t>
        <w:tab/>
        <w:tab/>
        <w:t>53 (35)</w:t>
        <w:tab/>
        <w:tab/>
        <w:t>54 (36)</w:t>
      </w:r>
    </w:p>
    <w:p>
      <w:pPr>
        <w:pStyle w:val="Normal"/>
        <w:rPr/>
      </w:pPr>
      <w:r>
        <w:rPr/>
        <w:t>Verbindung 13:</w:t>
        <w:tab/>
        <w:t>PCU10</w:t>
        <w:tab/>
        <w:tab/>
        <w:t>55 (37)</w:t>
        <w:tab/>
        <w:tab/>
        <w:t>56 (38)</w:t>
      </w:r>
    </w:p>
    <w:p>
      <w:pPr>
        <w:pStyle w:val="Normal"/>
        <w:rPr/>
      </w:pPr>
      <w:r>
        <w:rPr/>
        <w:t>Verbindung 14:</w:t>
        <w:tab/>
        <w:t>PCU11</w:t>
        <w:tab/>
        <w:tab/>
        <w:t>57 (39)</w:t>
        <w:tab/>
        <w:tab/>
        <w:t>58 (3A)</w:t>
      </w:r>
    </w:p>
    <w:p>
      <w:pPr>
        <w:pStyle w:val="Normal"/>
        <w:rPr/>
      </w:pPr>
      <w:r>
        <w:rPr/>
        <w:t>Verbindung 15:</w:t>
        <w:tab/>
        <w:t>PCU12</w:t>
        <w:tab/>
        <w:tab/>
        <w:t>59 (3B)</w:t>
        <w:tab/>
        <w:tab/>
        <w:t>60 (3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igene PCU-Nummer : 06</w:t>
      </w:r>
    </w:p>
    <w:p>
      <w:pPr>
        <w:pStyle w:val="Normal"/>
        <w:rPr/>
      </w:pPr>
      <w:r>
        <w:rPr/>
        <w:tab/>
        <w:tab/>
        <w:t>Fremde PCU</w:t>
        <w:tab/>
        <w:t>Send</w:t>
        <w:tab/>
        <w:tab/>
        <w:t>Receive</w:t>
      </w:r>
    </w:p>
    <w:p>
      <w:pPr>
        <w:pStyle w:val="Normal"/>
        <w:rPr/>
      </w:pPr>
      <w:r>
        <w:rPr/>
        <w:t>Verbindung 01:</w:t>
        <w:tab/>
        <w:t>PCU12</w:t>
        <w:tab/>
        <w:tab/>
        <w:t>31 (1F)</w:t>
        <w:tab/>
        <w:tab/>
        <w:t>32 (20)</w:t>
      </w:r>
    </w:p>
    <w:p>
      <w:pPr>
        <w:pStyle w:val="Normal"/>
        <w:rPr/>
      </w:pPr>
      <w:r>
        <w:rPr/>
        <w:t>Verbindung 02:</w:t>
        <w:tab/>
        <w:t>PCU13</w:t>
        <w:tab/>
        <w:tab/>
        <w:t>33 (21)</w:t>
        <w:tab/>
        <w:tab/>
        <w:t>34 (22)</w:t>
      </w:r>
    </w:p>
    <w:p>
      <w:pPr>
        <w:pStyle w:val="Normal"/>
        <w:rPr/>
      </w:pPr>
      <w:r>
        <w:rPr/>
        <w:t>Verbindung 03:</w:t>
        <w:tab/>
        <w:t>PCU14</w:t>
        <w:tab/>
        <w:tab/>
        <w:t>35 (23)</w:t>
        <w:tab/>
        <w:tab/>
        <w:t>36 (24)</w:t>
      </w:r>
    </w:p>
    <w:p>
      <w:pPr>
        <w:pStyle w:val="Normal"/>
        <w:rPr/>
      </w:pPr>
      <w:r>
        <w:rPr/>
        <w:t>Verbindung 04:</w:t>
        <w:tab/>
        <w:t>PCU15</w:t>
        <w:tab/>
        <w:tab/>
        <w:t>37 (25)</w:t>
        <w:tab/>
        <w:tab/>
        <w:t>38 (26)</w:t>
      </w:r>
    </w:p>
    <w:p>
      <w:pPr>
        <w:pStyle w:val="Normal"/>
        <w:rPr/>
      </w:pPr>
      <w:r>
        <w:rPr/>
        <w:t>Verbindung 05:</w:t>
        <w:tab/>
        <w:t>PCU1</w:t>
        <w:tab/>
        <w:tab/>
        <w:t>39 (27)</w:t>
        <w:tab/>
        <w:tab/>
        <w:t>40 (28)</w:t>
      </w:r>
    </w:p>
    <w:p>
      <w:pPr>
        <w:pStyle w:val="Normal"/>
        <w:rPr/>
      </w:pPr>
      <w:r>
        <w:rPr/>
        <w:t>Verbindung 06:</w:t>
        <w:tab/>
        <w:t>PCU2</w:t>
        <w:tab/>
        <w:tab/>
        <w:t>41 (29)</w:t>
        <w:tab/>
        <w:tab/>
        <w:t>42 (2A)</w:t>
      </w:r>
    </w:p>
    <w:p>
      <w:pPr>
        <w:pStyle w:val="Normal"/>
        <w:rPr/>
      </w:pPr>
      <w:r>
        <w:rPr/>
        <w:t>Verbindung 07:</w:t>
        <w:tab/>
        <w:t>PCU3</w:t>
        <w:tab/>
        <w:tab/>
        <w:t>43 (2B)</w:t>
        <w:tab/>
        <w:tab/>
        <w:t>44 (2C)</w:t>
      </w:r>
    </w:p>
    <w:p>
      <w:pPr>
        <w:pStyle w:val="Normal"/>
        <w:rPr/>
      </w:pPr>
      <w:r>
        <w:rPr/>
        <w:t>Verbindung 08:</w:t>
        <w:tab/>
        <w:t>PCU4</w:t>
        <w:tab/>
        <w:tab/>
        <w:t>45 (2D)</w:t>
        <w:tab/>
        <w:tab/>
        <w:t>46 (2E)</w:t>
      </w:r>
    </w:p>
    <w:p>
      <w:pPr>
        <w:pStyle w:val="Normal"/>
        <w:rPr/>
      </w:pPr>
      <w:r>
        <w:rPr/>
        <w:t>Verbindung 09:</w:t>
        <w:tab/>
        <w:t>PCU5</w:t>
        <w:tab/>
        <w:tab/>
        <w:t>47 (2F)</w:t>
        <w:tab/>
        <w:tab/>
        <w:t>48 (30)</w:t>
      </w:r>
    </w:p>
    <w:p>
      <w:pPr>
        <w:pStyle w:val="Normal"/>
        <w:rPr/>
      </w:pPr>
      <w:r>
        <w:rPr/>
        <w:t>Verbindung 10:</w:t>
        <w:tab/>
        <w:t>PCU16</w:t>
        <w:tab/>
        <w:tab/>
        <w:t>49 (31)</w:t>
        <w:tab/>
        <w:tab/>
        <w:t>50 (32)</w:t>
      </w:r>
    </w:p>
    <w:p>
      <w:pPr>
        <w:pStyle w:val="Normal"/>
        <w:rPr/>
      </w:pPr>
      <w:r>
        <w:rPr/>
        <w:t>Verbindung 11:</w:t>
        <w:tab/>
        <w:t>PCU7</w:t>
        <w:tab/>
        <w:tab/>
        <w:t>51 (33)</w:t>
        <w:tab/>
        <w:tab/>
        <w:t>52 (34)</w:t>
      </w:r>
    </w:p>
    <w:p>
      <w:pPr>
        <w:pStyle w:val="Normal"/>
        <w:rPr/>
      </w:pPr>
      <w:r>
        <w:rPr/>
        <w:t>Verbindung 12:</w:t>
        <w:tab/>
        <w:t>PCU8</w:t>
        <w:tab/>
        <w:tab/>
        <w:t>53 (35)</w:t>
        <w:tab/>
        <w:tab/>
        <w:t>54 (36)</w:t>
      </w:r>
    </w:p>
    <w:p>
      <w:pPr>
        <w:pStyle w:val="Normal"/>
        <w:rPr/>
      </w:pPr>
      <w:r>
        <w:rPr/>
        <w:t>Verbindung 13:</w:t>
        <w:tab/>
        <w:t>PCU9</w:t>
        <w:tab/>
        <w:tab/>
        <w:t>55 (37)</w:t>
        <w:tab/>
        <w:tab/>
        <w:t>56 (38)</w:t>
      </w:r>
    </w:p>
    <w:p>
      <w:pPr>
        <w:pStyle w:val="Normal"/>
        <w:rPr/>
      </w:pPr>
      <w:r>
        <w:rPr/>
        <w:t>Verbindung 14:</w:t>
        <w:tab/>
        <w:t>PCU10</w:t>
        <w:tab/>
        <w:tab/>
        <w:t>57 (39)</w:t>
        <w:tab/>
        <w:tab/>
        <w:t>58 (3A)</w:t>
      </w:r>
    </w:p>
    <w:p>
      <w:pPr>
        <w:pStyle w:val="Normal"/>
        <w:rPr/>
      </w:pPr>
      <w:r>
        <w:rPr/>
        <w:t>Verbindung 15:</w:t>
        <w:tab/>
        <w:t>PCU11</w:t>
        <w:tab/>
        <w:tab/>
        <w:t>59 (3B)</w:t>
        <w:tab/>
        <w:tab/>
        <w:t>60 (3C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Zuordnung der PCUs zu den Verbindung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igene PCU-Nummer : 07</w:t>
      </w:r>
    </w:p>
    <w:p>
      <w:pPr>
        <w:pStyle w:val="Normal"/>
        <w:rPr/>
      </w:pPr>
      <w:r>
        <w:rPr/>
        <w:tab/>
        <w:tab/>
        <w:t>Fremde PCU</w:t>
        <w:tab/>
        <w:t>Send</w:t>
        <w:tab/>
        <w:tab/>
        <w:t>Receive</w:t>
      </w:r>
    </w:p>
    <w:p>
      <w:pPr>
        <w:pStyle w:val="Normal"/>
        <w:rPr/>
      </w:pPr>
      <w:r>
        <w:rPr/>
        <w:t>Verbindung 01:</w:t>
        <w:tab/>
        <w:t>PCU11</w:t>
        <w:tab/>
        <w:tab/>
        <w:t>31 (1F)</w:t>
        <w:tab/>
        <w:tab/>
        <w:t>32 (20)</w:t>
      </w:r>
    </w:p>
    <w:p>
      <w:pPr>
        <w:pStyle w:val="Normal"/>
        <w:rPr/>
      </w:pPr>
      <w:r>
        <w:rPr/>
        <w:t>Verbindung 02:</w:t>
        <w:tab/>
        <w:t>PCU12</w:t>
        <w:tab/>
        <w:tab/>
        <w:t>33 (21)</w:t>
        <w:tab/>
        <w:tab/>
        <w:t>34 (22)</w:t>
      </w:r>
    </w:p>
    <w:p>
      <w:pPr>
        <w:pStyle w:val="Normal"/>
        <w:rPr/>
      </w:pPr>
      <w:r>
        <w:rPr/>
        <w:t>Verbindung 03:</w:t>
        <w:tab/>
        <w:t>PCU13</w:t>
        <w:tab/>
        <w:tab/>
        <w:t>35 (23)</w:t>
        <w:tab/>
        <w:tab/>
        <w:t>36 (24)</w:t>
      </w:r>
    </w:p>
    <w:p>
      <w:pPr>
        <w:pStyle w:val="Normal"/>
        <w:rPr/>
      </w:pPr>
      <w:r>
        <w:rPr/>
        <w:t>Verbindung 04:</w:t>
        <w:tab/>
        <w:t>PCU14</w:t>
        <w:tab/>
        <w:tab/>
        <w:t>37 (25)</w:t>
        <w:tab/>
        <w:tab/>
        <w:t>38 (26)</w:t>
      </w:r>
    </w:p>
    <w:p>
      <w:pPr>
        <w:pStyle w:val="Normal"/>
        <w:rPr/>
      </w:pPr>
      <w:r>
        <w:rPr/>
        <w:t>Verbindung 05:</w:t>
        <w:tab/>
        <w:t>PCU15</w:t>
        <w:tab/>
        <w:tab/>
        <w:t>39 (27)</w:t>
        <w:tab/>
        <w:tab/>
        <w:t>40 (28)</w:t>
      </w:r>
    </w:p>
    <w:p>
      <w:pPr>
        <w:pStyle w:val="Normal"/>
        <w:rPr/>
      </w:pPr>
      <w:r>
        <w:rPr/>
        <w:t>Verbindung 06:</w:t>
        <w:tab/>
        <w:t>PCU1</w:t>
        <w:tab/>
        <w:tab/>
        <w:t>41 (29)</w:t>
        <w:tab/>
        <w:tab/>
        <w:t>42 (2A)</w:t>
      </w:r>
    </w:p>
    <w:p>
      <w:pPr>
        <w:pStyle w:val="Normal"/>
        <w:rPr/>
      </w:pPr>
      <w:r>
        <w:rPr/>
        <w:t>Verbindung 07:</w:t>
        <w:tab/>
        <w:t>PCU2</w:t>
        <w:tab/>
        <w:tab/>
        <w:t>43 (2B)</w:t>
        <w:tab/>
        <w:tab/>
        <w:t>44 (2C)</w:t>
      </w:r>
    </w:p>
    <w:p>
      <w:pPr>
        <w:pStyle w:val="Normal"/>
        <w:rPr/>
      </w:pPr>
      <w:r>
        <w:rPr/>
        <w:t>Verbindung 08:</w:t>
        <w:tab/>
        <w:t>PCU3</w:t>
        <w:tab/>
        <w:tab/>
        <w:t>45 (2D)</w:t>
        <w:tab/>
        <w:tab/>
        <w:t>46 (2E)</w:t>
      </w:r>
    </w:p>
    <w:p>
      <w:pPr>
        <w:pStyle w:val="Normal"/>
        <w:rPr/>
      </w:pPr>
      <w:r>
        <w:rPr/>
        <w:t>Verbindung 09:</w:t>
        <w:tab/>
        <w:t>PCU4</w:t>
        <w:tab/>
        <w:tab/>
        <w:t>47 (2F)</w:t>
        <w:tab/>
        <w:tab/>
        <w:t>48 (30)</w:t>
      </w:r>
    </w:p>
    <w:p>
      <w:pPr>
        <w:pStyle w:val="Normal"/>
        <w:rPr/>
      </w:pPr>
      <w:r>
        <w:rPr/>
        <w:t>Verbindung 10:</w:t>
        <w:tab/>
        <w:t>PCU5</w:t>
        <w:tab/>
        <w:tab/>
        <w:t>49 (31)</w:t>
        <w:tab/>
        <w:tab/>
        <w:t>50 (32)</w:t>
      </w:r>
    </w:p>
    <w:p>
      <w:pPr>
        <w:pStyle w:val="Normal"/>
        <w:rPr/>
      </w:pPr>
      <w:r>
        <w:rPr/>
        <w:t>Verbindung 11:</w:t>
        <w:tab/>
        <w:t>PCU6</w:t>
        <w:tab/>
        <w:tab/>
        <w:t>51 (33)</w:t>
        <w:tab/>
        <w:tab/>
        <w:t>52 (34)</w:t>
      </w:r>
    </w:p>
    <w:p>
      <w:pPr>
        <w:pStyle w:val="Normal"/>
        <w:rPr/>
      </w:pPr>
      <w:r>
        <w:rPr/>
        <w:t>Verbindung 12:</w:t>
        <w:tab/>
        <w:t>PCU16</w:t>
        <w:tab/>
        <w:tab/>
        <w:t>53 (35)</w:t>
        <w:tab/>
        <w:tab/>
        <w:t>54 (36)</w:t>
      </w:r>
    </w:p>
    <w:p>
      <w:pPr>
        <w:pStyle w:val="Normal"/>
        <w:rPr/>
      </w:pPr>
      <w:r>
        <w:rPr/>
        <w:t>Verbindung 13:</w:t>
        <w:tab/>
        <w:t>PCU8</w:t>
        <w:tab/>
        <w:tab/>
        <w:t>55 (37)</w:t>
        <w:tab/>
        <w:tab/>
        <w:t>56 (38)</w:t>
      </w:r>
    </w:p>
    <w:p>
      <w:pPr>
        <w:pStyle w:val="Normal"/>
        <w:rPr/>
      </w:pPr>
      <w:r>
        <w:rPr/>
        <w:t>Verbindung 14:</w:t>
        <w:tab/>
        <w:t>PCU9</w:t>
        <w:tab/>
        <w:tab/>
        <w:t>57 (39)</w:t>
        <w:tab/>
        <w:tab/>
        <w:t>58 (3A)</w:t>
      </w:r>
    </w:p>
    <w:p>
      <w:pPr>
        <w:pStyle w:val="Normal"/>
        <w:rPr/>
      </w:pPr>
      <w:r>
        <w:rPr/>
        <w:t>Verbindung 15:</w:t>
        <w:tab/>
        <w:t>PCU10</w:t>
        <w:tab/>
        <w:tab/>
        <w:t>59 (3B)</w:t>
        <w:tab/>
        <w:tab/>
        <w:t>60 (3C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igene PCU-Nummer : 08</w:t>
      </w:r>
    </w:p>
    <w:p>
      <w:pPr>
        <w:pStyle w:val="Normal"/>
        <w:rPr/>
      </w:pPr>
      <w:r>
        <w:rPr/>
        <w:tab/>
        <w:tab/>
        <w:t>Fremde PCU</w:t>
        <w:tab/>
        <w:t>Send</w:t>
        <w:tab/>
        <w:tab/>
        <w:t>Receive</w:t>
      </w:r>
    </w:p>
    <w:p>
      <w:pPr>
        <w:pStyle w:val="Normal"/>
        <w:rPr/>
      </w:pPr>
      <w:r>
        <w:rPr/>
        <w:t>Verbindung 01:</w:t>
        <w:tab/>
        <w:t>PCU10</w:t>
        <w:tab/>
        <w:tab/>
        <w:t>31 (1F)</w:t>
        <w:tab/>
        <w:tab/>
        <w:t>32 (20)</w:t>
      </w:r>
    </w:p>
    <w:p>
      <w:pPr>
        <w:pStyle w:val="Normal"/>
        <w:rPr/>
      </w:pPr>
      <w:r>
        <w:rPr/>
        <w:t>Verbindung 02:</w:t>
        <w:tab/>
        <w:t>PCU11</w:t>
        <w:tab/>
        <w:tab/>
        <w:t>33 (21)</w:t>
        <w:tab/>
        <w:tab/>
        <w:t>34 (22)</w:t>
      </w:r>
    </w:p>
    <w:p>
      <w:pPr>
        <w:pStyle w:val="Normal"/>
        <w:rPr/>
      </w:pPr>
      <w:r>
        <w:rPr/>
        <w:t>Verbindung 03:</w:t>
        <w:tab/>
        <w:t>PCU12</w:t>
        <w:tab/>
        <w:tab/>
        <w:t>35 (23)</w:t>
        <w:tab/>
        <w:tab/>
        <w:t>36 (24)</w:t>
      </w:r>
    </w:p>
    <w:p>
      <w:pPr>
        <w:pStyle w:val="Normal"/>
        <w:rPr/>
      </w:pPr>
      <w:r>
        <w:rPr/>
        <w:t>Verbindung 04:</w:t>
        <w:tab/>
        <w:t>PCU13</w:t>
        <w:tab/>
        <w:tab/>
        <w:t>37 (25)</w:t>
        <w:tab/>
        <w:tab/>
        <w:t>38 (26)</w:t>
      </w:r>
    </w:p>
    <w:p>
      <w:pPr>
        <w:pStyle w:val="Normal"/>
        <w:rPr/>
      </w:pPr>
      <w:r>
        <w:rPr/>
        <w:t>Verbindung 05:</w:t>
        <w:tab/>
        <w:t>PCU14</w:t>
        <w:tab/>
        <w:tab/>
        <w:t>39 (27)</w:t>
        <w:tab/>
        <w:tab/>
        <w:t>40 (28)</w:t>
      </w:r>
    </w:p>
    <w:p>
      <w:pPr>
        <w:pStyle w:val="Normal"/>
        <w:rPr/>
      </w:pPr>
      <w:r>
        <w:rPr/>
        <w:t>Verbindung 06:</w:t>
        <w:tab/>
        <w:t>PCU15</w:t>
        <w:tab/>
        <w:tab/>
        <w:t>41 (29)</w:t>
        <w:tab/>
        <w:tab/>
        <w:t>42 (2A)</w:t>
      </w:r>
    </w:p>
    <w:p>
      <w:pPr>
        <w:pStyle w:val="Normal"/>
        <w:rPr/>
      </w:pPr>
      <w:r>
        <w:rPr/>
        <w:t>Verbindung 07:</w:t>
        <w:tab/>
        <w:t>PCU1</w:t>
        <w:tab/>
        <w:tab/>
        <w:t>43 (2B)</w:t>
        <w:tab/>
        <w:tab/>
        <w:t>44 (2C)</w:t>
      </w:r>
    </w:p>
    <w:p>
      <w:pPr>
        <w:pStyle w:val="Normal"/>
        <w:rPr/>
      </w:pPr>
      <w:r>
        <w:rPr/>
        <w:t>Verbindung 08:</w:t>
        <w:tab/>
        <w:t>PCU2</w:t>
        <w:tab/>
        <w:tab/>
        <w:t>45 (2D)</w:t>
        <w:tab/>
        <w:tab/>
        <w:t>46 (2E)</w:t>
      </w:r>
    </w:p>
    <w:p>
      <w:pPr>
        <w:pStyle w:val="Normal"/>
        <w:rPr/>
      </w:pPr>
      <w:r>
        <w:rPr/>
        <w:t>Verbindung 09:</w:t>
        <w:tab/>
        <w:t>PCU3</w:t>
        <w:tab/>
        <w:tab/>
        <w:t>47 (2F)</w:t>
        <w:tab/>
        <w:tab/>
        <w:t>48 (30)</w:t>
      </w:r>
    </w:p>
    <w:p>
      <w:pPr>
        <w:pStyle w:val="Normal"/>
        <w:rPr/>
      </w:pPr>
      <w:r>
        <w:rPr/>
        <w:t>Verbindung 10:</w:t>
        <w:tab/>
        <w:t>PCU4</w:t>
        <w:tab/>
        <w:tab/>
        <w:t>49 (31)</w:t>
        <w:tab/>
        <w:tab/>
        <w:t>50 (32)</w:t>
      </w:r>
    </w:p>
    <w:p>
      <w:pPr>
        <w:pStyle w:val="Normal"/>
        <w:rPr/>
      </w:pPr>
      <w:r>
        <w:rPr/>
        <w:t>Verbindung 11:</w:t>
        <w:tab/>
        <w:t>PCU5</w:t>
        <w:tab/>
        <w:tab/>
        <w:t>51 (33)</w:t>
        <w:tab/>
        <w:tab/>
        <w:t>52 (34)</w:t>
      </w:r>
    </w:p>
    <w:p>
      <w:pPr>
        <w:pStyle w:val="Normal"/>
        <w:rPr/>
      </w:pPr>
      <w:r>
        <w:rPr/>
        <w:t>Verbindung 12:</w:t>
        <w:tab/>
        <w:t>PCU6</w:t>
        <w:tab/>
        <w:tab/>
        <w:t>53 (35)</w:t>
        <w:tab/>
        <w:tab/>
        <w:t>54 (36)</w:t>
      </w:r>
    </w:p>
    <w:p>
      <w:pPr>
        <w:pStyle w:val="Normal"/>
        <w:rPr/>
      </w:pPr>
      <w:r>
        <w:rPr/>
        <w:t>Verbindung 13:</w:t>
        <w:tab/>
        <w:t>PCU7</w:t>
        <w:tab/>
        <w:tab/>
        <w:t>55 (37)</w:t>
        <w:tab/>
        <w:tab/>
        <w:t>56 (38)</w:t>
      </w:r>
    </w:p>
    <w:p>
      <w:pPr>
        <w:pStyle w:val="Normal"/>
        <w:rPr/>
      </w:pPr>
      <w:r>
        <w:rPr/>
        <w:t>Verbindung 14:</w:t>
        <w:tab/>
        <w:t>PCU16</w:t>
        <w:tab/>
        <w:tab/>
        <w:t>57 (39)</w:t>
        <w:tab/>
        <w:tab/>
        <w:t>58 (3A)</w:t>
      </w:r>
    </w:p>
    <w:p>
      <w:pPr>
        <w:pStyle w:val="Normal"/>
        <w:rPr/>
      </w:pPr>
      <w:r>
        <w:rPr/>
        <w:t>Verbindung 15:</w:t>
        <w:tab/>
        <w:t>PCU9</w:t>
        <w:tab/>
        <w:tab/>
        <w:t>59 (3B)</w:t>
        <w:tab/>
        <w:tab/>
        <w:t>60 (3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igene PCU-Nummer : 09</w:t>
      </w:r>
    </w:p>
    <w:p>
      <w:pPr>
        <w:pStyle w:val="Normal"/>
        <w:rPr/>
      </w:pPr>
      <w:r>
        <w:rPr/>
        <w:tab/>
        <w:tab/>
        <w:t>Fremde PCU</w:t>
        <w:tab/>
        <w:t>Send</w:t>
        <w:tab/>
        <w:tab/>
        <w:t>Receive</w:t>
      </w:r>
    </w:p>
    <w:p>
      <w:pPr>
        <w:pStyle w:val="Normal"/>
        <w:rPr/>
      </w:pPr>
      <w:r>
        <w:rPr/>
        <w:t>Verbindung 01:</w:t>
        <w:tab/>
        <w:t>PCU16</w:t>
        <w:tab/>
        <w:tab/>
        <w:t>31 (1F)</w:t>
        <w:tab/>
        <w:tab/>
        <w:t>32 (20)</w:t>
      </w:r>
    </w:p>
    <w:p>
      <w:pPr>
        <w:pStyle w:val="Normal"/>
        <w:rPr/>
      </w:pPr>
      <w:r>
        <w:rPr/>
        <w:t>Verbindung 02:</w:t>
        <w:tab/>
        <w:t>PCU10</w:t>
        <w:tab/>
        <w:tab/>
        <w:t>33 (21)</w:t>
        <w:tab/>
        <w:tab/>
        <w:t>34 (22)</w:t>
      </w:r>
    </w:p>
    <w:p>
      <w:pPr>
        <w:pStyle w:val="Normal"/>
        <w:rPr/>
      </w:pPr>
      <w:r>
        <w:rPr/>
        <w:t>Verbindung 03:</w:t>
        <w:tab/>
        <w:t>PCU11</w:t>
        <w:tab/>
        <w:tab/>
        <w:t>35 (23)</w:t>
        <w:tab/>
        <w:tab/>
        <w:t>36 (24)</w:t>
      </w:r>
    </w:p>
    <w:p>
      <w:pPr>
        <w:pStyle w:val="Normal"/>
        <w:rPr/>
      </w:pPr>
      <w:r>
        <w:rPr/>
        <w:t>Verbindung 04:</w:t>
        <w:tab/>
        <w:t>PCU12</w:t>
        <w:tab/>
        <w:tab/>
        <w:t>37 (25)</w:t>
        <w:tab/>
        <w:tab/>
        <w:t>38 (26)</w:t>
      </w:r>
    </w:p>
    <w:p>
      <w:pPr>
        <w:pStyle w:val="Normal"/>
        <w:rPr/>
      </w:pPr>
      <w:r>
        <w:rPr/>
        <w:t>Verbindung 05:</w:t>
        <w:tab/>
        <w:t>PCU13</w:t>
        <w:tab/>
        <w:tab/>
        <w:t>39 (27)</w:t>
        <w:tab/>
        <w:tab/>
        <w:t>40 (28)</w:t>
      </w:r>
    </w:p>
    <w:p>
      <w:pPr>
        <w:pStyle w:val="Normal"/>
        <w:rPr/>
      </w:pPr>
      <w:r>
        <w:rPr/>
        <w:t>Verbindung 06:</w:t>
        <w:tab/>
        <w:t>PCU14</w:t>
        <w:tab/>
        <w:tab/>
        <w:t>41 (29)</w:t>
        <w:tab/>
        <w:tab/>
        <w:t>42 (2A)</w:t>
      </w:r>
    </w:p>
    <w:p>
      <w:pPr>
        <w:pStyle w:val="Normal"/>
        <w:rPr/>
      </w:pPr>
      <w:r>
        <w:rPr/>
        <w:t>Verbindung 07:</w:t>
        <w:tab/>
        <w:t>PCU15</w:t>
        <w:tab/>
        <w:tab/>
        <w:t>43 (2B)</w:t>
        <w:tab/>
        <w:tab/>
        <w:t>44 (2C)</w:t>
      </w:r>
    </w:p>
    <w:p>
      <w:pPr>
        <w:pStyle w:val="Normal"/>
        <w:rPr/>
      </w:pPr>
      <w:r>
        <w:rPr/>
        <w:t>Verbindung 08:</w:t>
        <w:tab/>
        <w:t>PCU1</w:t>
        <w:tab/>
        <w:tab/>
        <w:t>45 (2D)</w:t>
        <w:tab/>
        <w:tab/>
        <w:t>46 (2E)</w:t>
      </w:r>
    </w:p>
    <w:p>
      <w:pPr>
        <w:pStyle w:val="Normal"/>
        <w:rPr/>
      </w:pPr>
      <w:r>
        <w:rPr/>
        <w:t>Verbindung 09:</w:t>
        <w:tab/>
        <w:t>PCU2</w:t>
        <w:tab/>
        <w:tab/>
        <w:t>47 (2F)</w:t>
        <w:tab/>
        <w:tab/>
        <w:t>48 (30)</w:t>
      </w:r>
    </w:p>
    <w:p>
      <w:pPr>
        <w:pStyle w:val="Normal"/>
        <w:rPr/>
      </w:pPr>
      <w:r>
        <w:rPr/>
        <w:t>Verbindung 10:</w:t>
        <w:tab/>
        <w:t>PCU3</w:t>
        <w:tab/>
        <w:tab/>
        <w:t>49 (31)</w:t>
        <w:tab/>
        <w:tab/>
        <w:t>50 (32)</w:t>
      </w:r>
    </w:p>
    <w:p>
      <w:pPr>
        <w:pStyle w:val="Normal"/>
        <w:rPr/>
      </w:pPr>
      <w:r>
        <w:rPr/>
        <w:t>Verbindung 11:</w:t>
        <w:tab/>
        <w:t>PCU4</w:t>
        <w:tab/>
        <w:tab/>
        <w:t>51 (33)</w:t>
        <w:tab/>
        <w:tab/>
        <w:t>52 (34)</w:t>
      </w:r>
    </w:p>
    <w:p>
      <w:pPr>
        <w:pStyle w:val="Normal"/>
        <w:rPr/>
      </w:pPr>
      <w:r>
        <w:rPr/>
        <w:t>Verbindung 12:</w:t>
        <w:tab/>
        <w:t>PCU5</w:t>
        <w:tab/>
        <w:tab/>
        <w:t>53 (35)</w:t>
        <w:tab/>
        <w:tab/>
        <w:t>54 (36)</w:t>
      </w:r>
    </w:p>
    <w:p>
      <w:pPr>
        <w:pStyle w:val="Normal"/>
        <w:rPr/>
      </w:pPr>
      <w:r>
        <w:rPr/>
        <w:t>Verbindung 13:</w:t>
        <w:tab/>
        <w:t>PCU6</w:t>
        <w:tab/>
        <w:tab/>
        <w:t>55 (37)</w:t>
        <w:tab/>
        <w:tab/>
        <w:t>56 (38)</w:t>
      </w:r>
    </w:p>
    <w:p>
      <w:pPr>
        <w:pStyle w:val="Normal"/>
        <w:rPr/>
      </w:pPr>
      <w:r>
        <w:rPr/>
        <w:t>Verbindung 14:</w:t>
        <w:tab/>
        <w:t>PCU7</w:t>
        <w:tab/>
        <w:tab/>
        <w:t>57 (39)</w:t>
        <w:tab/>
        <w:tab/>
        <w:t>58 (3A)</w:t>
      </w:r>
    </w:p>
    <w:p>
      <w:pPr>
        <w:pStyle w:val="Normal"/>
        <w:rPr/>
      </w:pPr>
      <w:r>
        <w:rPr/>
        <w:t>Verbindung 15:</w:t>
        <w:tab/>
        <w:t>PCU8</w:t>
        <w:tab/>
        <w:tab/>
        <w:t>59 (3B)</w:t>
        <w:tab/>
        <w:tab/>
        <w:t>60 (3C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Zuordnung der PCUs zu den Verbindung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igene PCU-Nummer : 10</w:t>
      </w:r>
    </w:p>
    <w:p>
      <w:pPr>
        <w:pStyle w:val="Normal"/>
        <w:rPr/>
      </w:pPr>
      <w:r>
        <w:rPr/>
        <w:tab/>
        <w:tab/>
        <w:t>Fremde PCU</w:t>
        <w:tab/>
        <w:t>Send</w:t>
        <w:tab/>
        <w:tab/>
        <w:t>Receive</w:t>
      </w:r>
    </w:p>
    <w:p>
      <w:pPr>
        <w:pStyle w:val="Normal"/>
        <w:rPr/>
      </w:pPr>
      <w:r>
        <w:rPr/>
        <w:t>Verbindung 01:</w:t>
        <w:tab/>
        <w:t>PCU8</w:t>
        <w:tab/>
        <w:tab/>
        <w:t>31 (1F)</w:t>
        <w:tab/>
        <w:tab/>
        <w:t>32 (20)</w:t>
      </w:r>
    </w:p>
    <w:p>
      <w:pPr>
        <w:pStyle w:val="Normal"/>
        <w:rPr/>
      </w:pPr>
      <w:r>
        <w:rPr/>
        <w:t>Verbindung 02:</w:t>
        <w:tab/>
        <w:t>PCU9</w:t>
        <w:tab/>
        <w:tab/>
        <w:t>33 (21)</w:t>
        <w:tab/>
        <w:tab/>
        <w:t>34 (22)</w:t>
      </w:r>
    </w:p>
    <w:p>
      <w:pPr>
        <w:pStyle w:val="Normal"/>
        <w:rPr/>
      </w:pPr>
      <w:r>
        <w:rPr/>
        <w:t>Verbindung 03:</w:t>
        <w:tab/>
        <w:t>PCU16</w:t>
        <w:tab/>
        <w:tab/>
        <w:t>35 (23)</w:t>
        <w:tab/>
        <w:tab/>
        <w:t>36 (24)</w:t>
      </w:r>
    </w:p>
    <w:p>
      <w:pPr>
        <w:pStyle w:val="Normal"/>
        <w:rPr/>
      </w:pPr>
      <w:r>
        <w:rPr/>
        <w:t>Verbindung 04:</w:t>
        <w:tab/>
        <w:t>PCU11</w:t>
        <w:tab/>
        <w:tab/>
        <w:t>37 (25)</w:t>
        <w:tab/>
        <w:tab/>
        <w:t>38 (26)</w:t>
      </w:r>
    </w:p>
    <w:p>
      <w:pPr>
        <w:pStyle w:val="Normal"/>
        <w:rPr/>
      </w:pPr>
      <w:r>
        <w:rPr/>
        <w:t>Verbindung 05:</w:t>
        <w:tab/>
        <w:t>PCU12</w:t>
        <w:tab/>
        <w:tab/>
        <w:t>39 (27)</w:t>
        <w:tab/>
        <w:tab/>
        <w:t>40 (28)</w:t>
      </w:r>
    </w:p>
    <w:p>
      <w:pPr>
        <w:pStyle w:val="Normal"/>
        <w:rPr/>
      </w:pPr>
      <w:r>
        <w:rPr/>
        <w:t>Verbindung 06:</w:t>
        <w:tab/>
        <w:t>PCU13</w:t>
        <w:tab/>
        <w:tab/>
        <w:t>41 (29)</w:t>
        <w:tab/>
        <w:tab/>
        <w:t>42 (2A)</w:t>
      </w:r>
    </w:p>
    <w:p>
      <w:pPr>
        <w:pStyle w:val="Normal"/>
        <w:rPr/>
      </w:pPr>
      <w:r>
        <w:rPr/>
        <w:t>Verbindung 07:</w:t>
        <w:tab/>
        <w:t>PCU14</w:t>
        <w:tab/>
        <w:tab/>
        <w:t>43 (2B)</w:t>
        <w:tab/>
        <w:tab/>
        <w:t>44 (2C)</w:t>
      </w:r>
    </w:p>
    <w:p>
      <w:pPr>
        <w:pStyle w:val="Normal"/>
        <w:rPr/>
      </w:pPr>
      <w:r>
        <w:rPr/>
        <w:t>Verbindung 08:</w:t>
        <w:tab/>
        <w:t>PCU15</w:t>
        <w:tab/>
        <w:tab/>
        <w:t>45 (2D)</w:t>
        <w:tab/>
        <w:tab/>
        <w:t>46 (2E)</w:t>
      </w:r>
    </w:p>
    <w:p>
      <w:pPr>
        <w:pStyle w:val="Normal"/>
        <w:rPr/>
      </w:pPr>
      <w:r>
        <w:rPr/>
        <w:t>Verbindung 09:</w:t>
        <w:tab/>
        <w:t>PCU1</w:t>
        <w:tab/>
        <w:tab/>
        <w:t>47 (2F)</w:t>
        <w:tab/>
        <w:tab/>
        <w:t>48 (30)</w:t>
      </w:r>
    </w:p>
    <w:p>
      <w:pPr>
        <w:pStyle w:val="Normal"/>
        <w:rPr/>
      </w:pPr>
      <w:r>
        <w:rPr/>
        <w:t>Verbindung 10:</w:t>
        <w:tab/>
        <w:t>PCU2</w:t>
        <w:tab/>
        <w:tab/>
        <w:t>49 (31)</w:t>
        <w:tab/>
        <w:tab/>
        <w:t>50 (32)</w:t>
      </w:r>
    </w:p>
    <w:p>
      <w:pPr>
        <w:pStyle w:val="Normal"/>
        <w:rPr/>
      </w:pPr>
      <w:r>
        <w:rPr/>
        <w:t>Verbindung 11:</w:t>
        <w:tab/>
        <w:t>PCU3</w:t>
        <w:tab/>
        <w:tab/>
        <w:t>51 (33)</w:t>
        <w:tab/>
        <w:tab/>
        <w:t>52 (34)</w:t>
      </w:r>
    </w:p>
    <w:p>
      <w:pPr>
        <w:pStyle w:val="Normal"/>
        <w:rPr/>
      </w:pPr>
      <w:r>
        <w:rPr/>
        <w:t>Verbindung 12:</w:t>
        <w:tab/>
        <w:t>PCU4</w:t>
        <w:tab/>
        <w:tab/>
        <w:t>53 (35)</w:t>
        <w:tab/>
        <w:tab/>
        <w:t>54 (36)</w:t>
      </w:r>
    </w:p>
    <w:p>
      <w:pPr>
        <w:pStyle w:val="Normal"/>
        <w:rPr/>
      </w:pPr>
      <w:r>
        <w:rPr/>
        <w:t>Verbindung 13:</w:t>
        <w:tab/>
        <w:t>PCU5</w:t>
        <w:tab/>
        <w:tab/>
        <w:t>55 (37)</w:t>
        <w:tab/>
        <w:tab/>
        <w:t>56 (38)</w:t>
      </w:r>
    </w:p>
    <w:p>
      <w:pPr>
        <w:pStyle w:val="Normal"/>
        <w:rPr/>
      </w:pPr>
      <w:r>
        <w:rPr/>
        <w:t>Verbindung 14:</w:t>
        <w:tab/>
        <w:t>PCU6</w:t>
        <w:tab/>
        <w:tab/>
        <w:t>57 (39)</w:t>
        <w:tab/>
        <w:tab/>
        <w:t>58 (3A)</w:t>
      </w:r>
    </w:p>
    <w:p>
      <w:pPr>
        <w:pStyle w:val="Normal"/>
        <w:rPr/>
      </w:pPr>
      <w:r>
        <w:rPr/>
        <w:t>Verbindung 15:</w:t>
        <w:tab/>
        <w:t>PCU7</w:t>
        <w:tab/>
        <w:tab/>
        <w:t>59 (3B)</w:t>
        <w:tab/>
        <w:tab/>
        <w:t>60 (3C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igene PCU-Nummer : 11</w:t>
      </w:r>
    </w:p>
    <w:p>
      <w:pPr>
        <w:pStyle w:val="Normal"/>
        <w:rPr/>
      </w:pPr>
      <w:r>
        <w:rPr/>
        <w:tab/>
        <w:tab/>
        <w:t>Fremde PCU</w:t>
        <w:tab/>
        <w:t>Send</w:t>
        <w:tab/>
        <w:tab/>
        <w:t>Receive</w:t>
      </w:r>
    </w:p>
    <w:p>
      <w:pPr>
        <w:pStyle w:val="Normal"/>
        <w:rPr/>
      </w:pPr>
      <w:r>
        <w:rPr/>
        <w:t>Verbindung 01:</w:t>
        <w:tab/>
        <w:t>PCU7</w:t>
        <w:tab/>
        <w:tab/>
        <w:t>31 (1F)</w:t>
        <w:tab/>
        <w:tab/>
        <w:t>32 (20)</w:t>
      </w:r>
    </w:p>
    <w:p>
      <w:pPr>
        <w:pStyle w:val="Normal"/>
        <w:rPr/>
      </w:pPr>
      <w:r>
        <w:rPr/>
        <w:t>Verbindung 02:</w:t>
        <w:tab/>
        <w:t>PCU8</w:t>
        <w:tab/>
        <w:tab/>
        <w:t>33 (21)</w:t>
        <w:tab/>
        <w:tab/>
        <w:t>34 (22)</w:t>
      </w:r>
    </w:p>
    <w:p>
      <w:pPr>
        <w:pStyle w:val="Normal"/>
        <w:rPr/>
      </w:pPr>
      <w:r>
        <w:rPr/>
        <w:t>Verbindung 03:</w:t>
        <w:tab/>
        <w:t>PCU9</w:t>
        <w:tab/>
        <w:tab/>
        <w:t>35 (23)</w:t>
        <w:tab/>
        <w:tab/>
        <w:t>36 (24)</w:t>
      </w:r>
    </w:p>
    <w:p>
      <w:pPr>
        <w:pStyle w:val="Normal"/>
        <w:rPr/>
      </w:pPr>
      <w:r>
        <w:rPr/>
        <w:t>Verbindung 04:</w:t>
        <w:tab/>
        <w:t>PCU10</w:t>
        <w:tab/>
        <w:tab/>
        <w:t>37 (25)</w:t>
        <w:tab/>
        <w:tab/>
        <w:t>38 (26)</w:t>
      </w:r>
    </w:p>
    <w:p>
      <w:pPr>
        <w:pStyle w:val="Normal"/>
        <w:rPr/>
      </w:pPr>
      <w:r>
        <w:rPr/>
        <w:t>Verbindung 05:</w:t>
        <w:tab/>
        <w:t>PCU16</w:t>
        <w:tab/>
        <w:tab/>
        <w:t>39 (27)</w:t>
        <w:tab/>
        <w:tab/>
        <w:t>40 (28)</w:t>
      </w:r>
    </w:p>
    <w:p>
      <w:pPr>
        <w:pStyle w:val="Normal"/>
        <w:rPr/>
      </w:pPr>
      <w:r>
        <w:rPr/>
        <w:t>Verbindung 06:</w:t>
        <w:tab/>
        <w:t>PCU12</w:t>
        <w:tab/>
        <w:tab/>
        <w:t>41 (29)</w:t>
        <w:tab/>
        <w:tab/>
        <w:t>42 (2A)</w:t>
      </w:r>
    </w:p>
    <w:p>
      <w:pPr>
        <w:pStyle w:val="Normal"/>
        <w:rPr/>
      </w:pPr>
      <w:r>
        <w:rPr/>
        <w:t>Verbindung 07:</w:t>
        <w:tab/>
        <w:t>PCU13</w:t>
        <w:tab/>
        <w:tab/>
        <w:t>43 (2B)</w:t>
        <w:tab/>
        <w:tab/>
        <w:t>44 (2C)</w:t>
      </w:r>
    </w:p>
    <w:p>
      <w:pPr>
        <w:pStyle w:val="Normal"/>
        <w:rPr/>
      </w:pPr>
      <w:r>
        <w:rPr/>
        <w:t>Verbindung 08:</w:t>
        <w:tab/>
        <w:t>PCU14</w:t>
        <w:tab/>
        <w:tab/>
        <w:t>45 (2D)</w:t>
        <w:tab/>
        <w:tab/>
        <w:t>46 (2E)</w:t>
      </w:r>
    </w:p>
    <w:p>
      <w:pPr>
        <w:pStyle w:val="Normal"/>
        <w:rPr/>
      </w:pPr>
      <w:r>
        <w:rPr/>
        <w:t>Verbindung 09:</w:t>
        <w:tab/>
        <w:t>PCU15</w:t>
        <w:tab/>
        <w:tab/>
        <w:t>47 (2F)</w:t>
        <w:tab/>
        <w:tab/>
        <w:t>48 (30)</w:t>
      </w:r>
    </w:p>
    <w:p>
      <w:pPr>
        <w:pStyle w:val="Normal"/>
        <w:rPr/>
      </w:pPr>
      <w:r>
        <w:rPr/>
        <w:t>Verbindung 10:</w:t>
        <w:tab/>
        <w:t>PCU1</w:t>
        <w:tab/>
        <w:tab/>
        <w:t>49 (31)</w:t>
        <w:tab/>
        <w:tab/>
        <w:t>50 (32)</w:t>
      </w:r>
    </w:p>
    <w:p>
      <w:pPr>
        <w:pStyle w:val="Normal"/>
        <w:rPr/>
      </w:pPr>
      <w:r>
        <w:rPr/>
        <w:t>Verbindung 11:</w:t>
        <w:tab/>
        <w:t>PCU2</w:t>
        <w:tab/>
        <w:tab/>
        <w:t>51 (33)</w:t>
        <w:tab/>
        <w:tab/>
        <w:t>52 (34)</w:t>
      </w:r>
    </w:p>
    <w:p>
      <w:pPr>
        <w:pStyle w:val="Normal"/>
        <w:rPr/>
      </w:pPr>
      <w:r>
        <w:rPr/>
        <w:t>Verbindung 12:</w:t>
        <w:tab/>
        <w:t>PCU3</w:t>
        <w:tab/>
        <w:tab/>
        <w:t>53 (35)</w:t>
        <w:tab/>
        <w:tab/>
        <w:t>54 (36)</w:t>
      </w:r>
    </w:p>
    <w:p>
      <w:pPr>
        <w:pStyle w:val="Normal"/>
        <w:rPr/>
      </w:pPr>
      <w:r>
        <w:rPr/>
        <w:t>Verbindung 13:</w:t>
        <w:tab/>
        <w:t>PCU4</w:t>
        <w:tab/>
        <w:tab/>
        <w:t>55 (37)</w:t>
        <w:tab/>
        <w:tab/>
        <w:t>56 (38)</w:t>
      </w:r>
    </w:p>
    <w:p>
      <w:pPr>
        <w:pStyle w:val="Normal"/>
        <w:rPr/>
      </w:pPr>
      <w:r>
        <w:rPr/>
        <w:t>Verbindung 14:</w:t>
        <w:tab/>
        <w:t>PCU5</w:t>
        <w:tab/>
        <w:tab/>
        <w:t>57 (39)</w:t>
        <w:tab/>
        <w:tab/>
        <w:t>58 (3A)</w:t>
      </w:r>
    </w:p>
    <w:p>
      <w:pPr>
        <w:pStyle w:val="Normal"/>
        <w:rPr/>
      </w:pPr>
      <w:r>
        <w:rPr/>
        <w:t>Verbindung 15:</w:t>
        <w:tab/>
        <w:t>PCU6</w:t>
        <w:tab/>
        <w:tab/>
        <w:t>59 (3B)</w:t>
        <w:tab/>
        <w:tab/>
        <w:t>60 (3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igene PCU-Nummer : 12</w:t>
      </w:r>
    </w:p>
    <w:p>
      <w:pPr>
        <w:pStyle w:val="Normal"/>
        <w:rPr/>
      </w:pPr>
      <w:r>
        <w:rPr/>
        <w:tab/>
        <w:tab/>
        <w:t>Fremde PCU</w:t>
        <w:tab/>
        <w:t>Send</w:t>
        <w:tab/>
        <w:tab/>
        <w:t>Receive</w:t>
      </w:r>
    </w:p>
    <w:p>
      <w:pPr>
        <w:pStyle w:val="Normal"/>
        <w:rPr/>
      </w:pPr>
      <w:r>
        <w:rPr/>
        <w:t>Verbindung 01:</w:t>
        <w:tab/>
        <w:t>PCU6</w:t>
        <w:tab/>
        <w:tab/>
        <w:t>31 (1F)</w:t>
        <w:tab/>
        <w:tab/>
        <w:t>32 (20)</w:t>
      </w:r>
    </w:p>
    <w:p>
      <w:pPr>
        <w:pStyle w:val="Normal"/>
        <w:rPr/>
      </w:pPr>
      <w:r>
        <w:rPr/>
        <w:t>Verbindung 02:</w:t>
        <w:tab/>
        <w:t>PCU7</w:t>
        <w:tab/>
        <w:tab/>
        <w:t>33 (21)</w:t>
        <w:tab/>
        <w:tab/>
        <w:t>34 (22)</w:t>
      </w:r>
    </w:p>
    <w:p>
      <w:pPr>
        <w:pStyle w:val="Normal"/>
        <w:rPr/>
      </w:pPr>
      <w:r>
        <w:rPr/>
        <w:t>Verbindung 03:</w:t>
        <w:tab/>
        <w:t>PCU8</w:t>
        <w:tab/>
        <w:tab/>
        <w:t>35 (23)</w:t>
        <w:tab/>
        <w:tab/>
        <w:t>36 (24)</w:t>
      </w:r>
    </w:p>
    <w:p>
      <w:pPr>
        <w:pStyle w:val="Normal"/>
        <w:rPr/>
      </w:pPr>
      <w:r>
        <w:rPr/>
        <w:t>Verbindung 04:</w:t>
        <w:tab/>
        <w:t>PCU9</w:t>
        <w:tab/>
        <w:tab/>
        <w:t>37 (25)</w:t>
        <w:tab/>
        <w:tab/>
        <w:t>38 (26)</w:t>
      </w:r>
    </w:p>
    <w:p>
      <w:pPr>
        <w:pStyle w:val="Normal"/>
        <w:rPr/>
      </w:pPr>
      <w:r>
        <w:rPr/>
        <w:t>Verbindung 05:</w:t>
        <w:tab/>
        <w:t>PCU10</w:t>
        <w:tab/>
        <w:tab/>
        <w:t>39 (27)</w:t>
        <w:tab/>
        <w:tab/>
        <w:t>40 (28)</w:t>
      </w:r>
    </w:p>
    <w:p>
      <w:pPr>
        <w:pStyle w:val="Normal"/>
        <w:rPr/>
      </w:pPr>
      <w:r>
        <w:rPr/>
        <w:t>Verbindung 06:</w:t>
        <w:tab/>
        <w:t>PCU11</w:t>
        <w:tab/>
        <w:tab/>
        <w:t>41 (29)</w:t>
        <w:tab/>
        <w:tab/>
        <w:t>42 (2A)</w:t>
      </w:r>
    </w:p>
    <w:p>
      <w:pPr>
        <w:pStyle w:val="Normal"/>
        <w:rPr/>
      </w:pPr>
      <w:r>
        <w:rPr/>
        <w:t>Verbindung 07:</w:t>
        <w:tab/>
        <w:t>PCU16</w:t>
        <w:tab/>
        <w:tab/>
        <w:t>43 (2B)</w:t>
        <w:tab/>
        <w:tab/>
        <w:t>44 (2C)</w:t>
      </w:r>
    </w:p>
    <w:p>
      <w:pPr>
        <w:pStyle w:val="Normal"/>
        <w:rPr/>
      </w:pPr>
      <w:r>
        <w:rPr/>
        <w:t>Verbindung 08:</w:t>
        <w:tab/>
        <w:t>PCU13</w:t>
        <w:tab/>
        <w:tab/>
        <w:t>45 (2D)</w:t>
        <w:tab/>
        <w:tab/>
        <w:t>46 (2E)</w:t>
      </w:r>
    </w:p>
    <w:p>
      <w:pPr>
        <w:pStyle w:val="Normal"/>
        <w:rPr/>
      </w:pPr>
      <w:r>
        <w:rPr/>
        <w:t>Verbindung 09:</w:t>
        <w:tab/>
        <w:t>PCU14</w:t>
        <w:tab/>
        <w:tab/>
        <w:t>47 (2F)</w:t>
        <w:tab/>
        <w:tab/>
        <w:t>48 (30)</w:t>
      </w:r>
    </w:p>
    <w:p>
      <w:pPr>
        <w:pStyle w:val="Normal"/>
        <w:rPr/>
      </w:pPr>
      <w:r>
        <w:rPr/>
        <w:t>Verbindung 10:</w:t>
        <w:tab/>
        <w:t>PCU15</w:t>
        <w:tab/>
        <w:tab/>
        <w:t>49 (31)</w:t>
        <w:tab/>
        <w:tab/>
        <w:t>50 (32)</w:t>
      </w:r>
    </w:p>
    <w:p>
      <w:pPr>
        <w:pStyle w:val="Normal"/>
        <w:rPr/>
      </w:pPr>
      <w:r>
        <w:rPr/>
        <w:t>Verbindung 11:</w:t>
        <w:tab/>
        <w:t>PCU1</w:t>
        <w:tab/>
        <w:tab/>
        <w:t>51 (33)</w:t>
        <w:tab/>
        <w:tab/>
        <w:t>52 (34)</w:t>
      </w:r>
    </w:p>
    <w:p>
      <w:pPr>
        <w:pStyle w:val="Normal"/>
        <w:rPr/>
      </w:pPr>
      <w:r>
        <w:rPr/>
        <w:t>Verbindung 12:</w:t>
        <w:tab/>
        <w:t>PCU2</w:t>
        <w:tab/>
        <w:tab/>
        <w:t>53 (35)</w:t>
        <w:tab/>
        <w:tab/>
        <w:t>54 (36)</w:t>
      </w:r>
    </w:p>
    <w:p>
      <w:pPr>
        <w:pStyle w:val="Normal"/>
        <w:rPr/>
      </w:pPr>
      <w:r>
        <w:rPr/>
        <w:t>Verbindung 13:</w:t>
        <w:tab/>
        <w:t>PCU3</w:t>
        <w:tab/>
        <w:tab/>
        <w:t>55 (37)</w:t>
        <w:tab/>
        <w:tab/>
        <w:t>56 (38)</w:t>
      </w:r>
    </w:p>
    <w:p>
      <w:pPr>
        <w:pStyle w:val="Normal"/>
        <w:rPr/>
      </w:pPr>
      <w:r>
        <w:rPr/>
        <w:t>Verbindung 14:</w:t>
        <w:tab/>
        <w:t>PCU4</w:t>
        <w:tab/>
        <w:tab/>
        <w:t>57 (39)</w:t>
        <w:tab/>
        <w:tab/>
        <w:t>58 (3A)</w:t>
      </w:r>
    </w:p>
    <w:p>
      <w:pPr>
        <w:pStyle w:val="Normal"/>
        <w:rPr/>
      </w:pPr>
      <w:r>
        <w:rPr/>
        <w:t>Verbindung 15:</w:t>
        <w:tab/>
        <w:t>PCU5</w:t>
        <w:tab/>
        <w:tab/>
        <w:t>59 (3B)</w:t>
        <w:tab/>
        <w:tab/>
        <w:t>60 (3C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Zuordnung der PCUs zu den Verbindung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igene PCU-Nummer : 13</w:t>
      </w:r>
    </w:p>
    <w:p>
      <w:pPr>
        <w:pStyle w:val="Normal"/>
        <w:rPr/>
      </w:pPr>
      <w:r>
        <w:rPr/>
        <w:tab/>
        <w:tab/>
        <w:t>Fremde PCU</w:t>
        <w:tab/>
        <w:t>Send</w:t>
        <w:tab/>
        <w:tab/>
        <w:t>Receive</w:t>
      </w:r>
    </w:p>
    <w:p>
      <w:pPr>
        <w:pStyle w:val="Normal"/>
        <w:rPr/>
      </w:pPr>
      <w:r>
        <w:rPr/>
        <w:t>Verbindung 01:</w:t>
        <w:tab/>
        <w:t>PCU5</w:t>
        <w:tab/>
        <w:tab/>
        <w:t>31 (1F)</w:t>
        <w:tab/>
        <w:tab/>
        <w:t>32 (20)</w:t>
      </w:r>
    </w:p>
    <w:p>
      <w:pPr>
        <w:pStyle w:val="Normal"/>
        <w:rPr/>
      </w:pPr>
      <w:r>
        <w:rPr/>
        <w:t>Verbindung 02:</w:t>
        <w:tab/>
        <w:t>PCU6</w:t>
        <w:tab/>
        <w:tab/>
        <w:t>33 (21)</w:t>
        <w:tab/>
        <w:tab/>
        <w:t>34 (22)</w:t>
      </w:r>
    </w:p>
    <w:p>
      <w:pPr>
        <w:pStyle w:val="Normal"/>
        <w:rPr/>
      </w:pPr>
      <w:r>
        <w:rPr/>
        <w:t>Verbindung 03:</w:t>
        <w:tab/>
        <w:t>PCU7</w:t>
        <w:tab/>
        <w:tab/>
        <w:t>35 (23)</w:t>
        <w:tab/>
        <w:tab/>
        <w:t>36 (24)</w:t>
      </w:r>
    </w:p>
    <w:p>
      <w:pPr>
        <w:pStyle w:val="Normal"/>
        <w:rPr/>
      </w:pPr>
      <w:r>
        <w:rPr/>
        <w:t>Verbindung 04:</w:t>
        <w:tab/>
        <w:t>PCU8</w:t>
        <w:tab/>
        <w:tab/>
        <w:t>37 (25)</w:t>
        <w:tab/>
        <w:tab/>
        <w:t>38 (26)</w:t>
      </w:r>
    </w:p>
    <w:p>
      <w:pPr>
        <w:pStyle w:val="Normal"/>
        <w:rPr/>
      </w:pPr>
      <w:r>
        <w:rPr/>
        <w:t>Verbindung 05:</w:t>
        <w:tab/>
        <w:t>PCU9</w:t>
        <w:tab/>
        <w:tab/>
        <w:t>39 (27)</w:t>
        <w:tab/>
        <w:tab/>
        <w:t>40 (28)</w:t>
      </w:r>
    </w:p>
    <w:p>
      <w:pPr>
        <w:pStyle w:val="Normal"/>
        <w:rPr/>
      </w:pPr>
      <w:r>
        <w:rPr/>
        <w:t>Verbindung 06:</w:t>
        <w:tab/>
        <w:t>PCU10</w:t>
        <w:tab/>
        <w:tab/>
        <w:t>41 (29)</w:t>
        <w:tab/>
        <w:tab/>
        <w:t>42 (2A)</w:t>
      </w:r>
    </w:p>
    <w:p>
      <w:pPr>
        <w:pStyle w:val="Normal"/>
        <w:rPr/>
      </w:pPr>
      <w:r>
        <w:rPr/>
        <w:t>Verbindung 07:</w:t>
        <w:tab/>
        <w:t>PCU11</w:t>
        <w:tab/>
        <w:tab/>
        <w:t>43 (2B)</w:t>
        <w:tab/>
        <w:tab/>
        <w:t>44 (2C)</w:t>
      </w:r>
    </w:p>
    <w:p>
      <w:pPr>
        <w:pStyle w:val="Normal"/>
        <w:rPr/>
      </w:pPr>
      <w:r>
        <w:rPr/>
        <w:t>Verbindung 08:</w:t>
        <w:tab/>
        <w:t>PCU12</w:t>
        <w:tab/>
        <w:tab/>
        <w:t>45 (2D)</w:t>
        <w:tab/>
        <w:tab/>
        <w:t>46 (2E)</w:t>
      </w:r>
    </w:p>
    <w:p>
      <w:pPr>
        <w:pStyle w:val="Normal"/>
        <w:rPr/>
      </w:pPr>
      <w:r>
        <w:rPr/>
        <w:t>Verbindung 09:</w:t>
        <w:tab/>
        <w:t>PCU16</w:t>
        <w:tab/>
        <w:tab/>
        <w:t>47 (2F)</w:t>
        <w:tab/>
        <w:tab/>
        <w:t>48 (30)</w:t>
      </w:r>
    </w:p>
    <w:p>
      <w:pPr>
        <w:pStyle w:val="Normal"/>
        <w:rPr/>
      </w:pPr>
      <w:r>
        <w:rPr/>
        <w:t>Verbindung 10:</w:t>
        <w:tab/>
        <w:t>PCU14</w:t>
        <w:tab/>
        <w:tab/>
        <w:t>49 (31)</w:t>
        <w:tab/>
        <w:tab/>
        <w:t>50 (32)</w:t>
      </w:r>
    </w:p>
    <w:p>
      <w:pPr>
        <w:pStyle w:val="Normal"/>
        <w:rPr/>
      </w:pPr>
      <w:r>
        <w:rPr/>
        <w:t>Verbindung 11:</w:t>
        <w:tab/>
        <w:t>PCU15</w:t>
        <w:tab/>
        <w:tab/>
        <w:t>51 (33)</w:t>
        <w:tab/>
        <w:tab/>
        <w:t>52 (34)</w:t>
      </w:r>
    </w:p>
    <w:p>
      <w:pPr>
        <w:pStyle w:val="Normal"/>
        <w:rPr/>
      </w:pPr>
      <w:r>
        <w:rPr/>
        <w:t>Verbindung 12:</w:t>
        <w:tab/>
        <w:t>PCU1</w:t>
        <w:tab/>
        <w:tab/>
        <w:t>53 (35)</w:t>
        <w:tab/>
        <w:tab/>
        <w:t>54 (36)</w:t>
      </w:r>
    </w:p>
    <w:p>
      <w:pPr>
        <w:pStyle w:val="Normal"/>
        <w:rPr/>
      </w:pPr>
      <w:r>
        <w:rPr/>
        <w:t>Verbindung 13:</w:t>
        <w:tab/>
        <w:t>PCU2</w:t>
        <w:tab/>
        <w:tab/>
        <w:t>55 (37)</w:t>
        <w:tab/>
        <w:tab/>
        <w:t>56 (38)</w:t>
      </w:r>
    </w:p>
    <w:p>
      <w:pPr>
        <w:pStyle w:val="Normal"/>
        <w:rPr/>
      </w:pPr>
      <w:r>
        <w:rPr/>
        <w:t>Verbindung 14:</w:t>
        <w:tab/>
        <w:t>PCU3</w:t>
        <w:tab/>
        <w:tab/>
        <w:t>57 (39)</w:t>
        <w:tab/>
        <w:tab/>
        <w:t>58 (3A)</w:t>
      </w:r>
    </w:p>
    <w:p>
      <w:pPr>
        <w:pStyle w:val="Normal"/>
        <w:rPr/>
      </w:pPr>
      <w:r>
        <w:rPr/>
        <w:t>Verbindung 15:</w:t>
        <w:tab/>
        <w:t>PCU4</w:t>
        <w:tab/>
        <w:tab/>
        <w:t>59 (3B)</w:t>
        <w:tab/>
        <w:tab/>
        <w:t>60 (3C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igene PCU-Nummer : 14</w:t>
      </w:r>
    </w:p>
    <w:p>
      <w:pPr>
        <w:pStyle w:val="Normal"/>
        <w:rPr/>
      </w:pPr>
      <w:r>
        <w:rPr/>
        <w:tab/>
        <w:tab/>
        <w:t>Fremde PCU</w:t>
        <w:tab/>
        <w:t>Send</w:t>
        <w:tab/>
        <w:tab/>
        <w:t>Receive</w:t>
      </w:r>
    </w:p>
    <w:p>
      <w:pPr>
        <w:pStyle w:val="Normal"/>
        <w:rPr/>
      </w:pPr>
      <w:r>
        <w:rPr/>
        <w:t>Verbindung 01:</w:t>
        <w:tab/>
        <w:t>PCU4</w:t>
        <w:tab/>
        <w:tab/>
        <w:t>31 (1F)</w:t>
        <w:tab/>
        <w:tab/>
        <w:t>32 (20)</w:t>
      </w:r>
    </w:p>
    <w:p>
      <w:pPr>
        <w:pStyle w:val="Normal"/>
        <w:rPr/>
      </w:pPr>
      <w:r>
        <w:rPr/>
        <w:t>Verbindung 02:</w:t>
        <w:tab/>
        <w:t>PCU5</w:t>
        <w:tab/>
        <w:tab/>
        <w:t>33 (21)</w:t>
        <w:tab/>
        <w:tab/>
        <w:t>34 (22)</w:t>
      </w:r>
    </w:p>
    <w:p>
      <w:pPr>
        <w:pStyle w:val="Normal"/>
        <w:rPr/>
      </w:pPr>
      <w:r>
        <w:rPr/>
        <w:t>Verbindung 03:</w:t>
        <w:tab/>
        <w:t>PCU6</w:t>
        <w:tab/>
        <w:tab/>
        <w:t>35 (23)</w:t>
        <w:tab/>
        <w:tab/>
        <w:t>36 (24)</w:t>
      </w:r>
    </w:p>
    <w:p>
      <w:pPr>
        <w:pStyle w:val="Normal"/>
        <w:rPr/>
      </w:pPr>
      <w:r>
        <w:rPr/>
        <w:t>Verbindung 04:</w:t>
        <w:tab/>
        <w:t>PCU7</w:t>
        <w:tab/>
        <w:tab/>
        <w:t>37 (25)</w:t>
        <w:tab/>
        <w:tab/>
        <w:t>38 (26)</w:t>
      </w:r>
    </w:p>
    <w:p>
      <w:pPr>
        <w:pStyle w:val="Normal"/>
        <w:rPr/>
      </w:pPr>
      <w:r>
        <w:rPr/>
        <w:t>Verbindung 05:</w:t>
        <w:tab/>
        <w:t>PCU8</w:t>
        <w:tab/>
        <w:tab/>
        <w:t>39 (27)</w:t>
        <w:tab/>
        <w:tab/>
        <w:t>40 (28)</w:t>
      </w:r>
    </w:p>
    <w:p>
      <w:pPr>
        <w:pStyle w:val="Normal"/>
        <w:rPr/>
      </w:pPr>
      <w:r>
        <w:rPr/>
        <w:t>Verbindung 06:</w:t>
        <w:tab/>
        <w:t>PCU9</w:t>
        <w:tab/>
        <w:tab/>
        <w:t>41 (29)</w:t>
        <w:tab/>
        <w:tab/>
        <w:t>42 (2A)</w:t>
      </w:r>
    </w:p>
    <w:p>
      <w:pPr>
        <w:pStyle w:val="Normal"/>
        <w:rPr/>
      </w:pPr>
      <w:r>
        <w:rPr/>
        <w:t>Verbindung 07:</w:t>
        <w:tab/>
        <w:t>PCU10</w:t>
        <w:tab/>
        <w:tab/>
        <w:t>43 (2B)</w:t>
        <w:tab/>
        <w:tab/>
        <w:t>44 (2C)</w:t>
      </w:r>
    </w:p>
    <w:p>
      <w:pPr>
        <w:pStyle w:val="Normal"/>
        <w:rPr/>
      </w:pPr>
      <w:r>
        <w:rPr/>
        <w:t>Verbindung 08:</w:t>
        <w:tab/>
        <w:t>PCU11</w:t>
        <w:tab/>
        <w:tab/>
        <w:t>45 (2D)</w:t>
        <w:tab/>
        <w:tab/>
        <w:t>46 (2E)</w:t>
      </w:r>
    </w:p>
    <w:p>
      <w:pPr>
        <w:pStyle w:val="Normal"/>
        <w:rPr/>
      </w:pPr>
      <w:r>
        <w:rPr/>
        <w:t>Verbindung 09:</w:t>
        <w:tab/>
        <w:t>PCU12</w:t>
        <w:tab/>
        <w:tab/>
        <w:t>47 (2F)</w:t>
        <w:tab/>
        <w:tab/>
        <w:t>48 (30)</w:t>
      </w:r>
    </w:p>
    <w:p>
      <w:pPr>
        <w:pStyle w:val="Normal"/>
        <w:rPr/>
      </w:pPr>
      <w:r>
        <w:rPr/>
        <w:t>Verbindung 10:</w:t>
        <w:tab/>
        <w:t>PCU13</w:t>
        <w:tab/>
        <w:tab/>
        <w:t>49 (31)</w:t>
        <w:tab/>
        <w:tab/>
        <w:t>50 (32)</w:t>
      </w:r>
    </w:p>
    <w:p>
      <w:pPr>
        <w:pStyle w:val="Normal"/>
        <w:rPr/>
      </w:pPr>
      <w:r>
        <w:rPr/>
        <w:t>Verbindung 11:</w:t>
        <w:tab/>
        <w:t>PCU16</w:t>
        <w:tab/>
        <w:tab/>
        <w:t>51 (33)</w:t>
        <w:tab/>
        <w:tab/>
        <w:t>52 (34)</w:t>
      </w:r>
    </w:p>
    <w:p>
      <w:pPr>
        <w:pStyle w:val="Normal"/>
        <w:rPr/>
      </w:pPr>
      <w:r>
        <w:rPr/>
        <w:t>Verbindung 12:</w:t>
        <w:tab/>
        <w:t>PCU15</w:t>
        <w:tab/>
        <w:tab/>
        <w:t>53 (35)</w:t>
        <w:tab/>
        <w:tab/>
        <w:t>54 (36)</w:t>
      </w:r>
    </w:p>
    <w:p>
      <w:pPr>
        <w:pStyle w:val="Normal"/>
        <w:rPr/>
      </w:pPr>
      <w:r>
        <w:rPr/>
        <w:t>Verbindung 13:</w:t>
        <w:tab/>
        <w:t>PCU1</w:t>
        <w:tab/>
        <w:tab/>
        <w:t>55 (37)</w:t>
        <w:tab/>
        <w:tab/>
        <w:t>56 (38)</w:t>
      </w:r>
    </w:p>
    <w:p>
      <w:pPr>
        <w:pStyle w:val="Normal"/>
        <w:rPr/>
      </w:pPr>
      <w:r>
        <w:rPr/>
        <w:t>Verbindung 14:</w:t>
        <w:tab/>
        <w:t>PCU2</w:t>
        <w:tab/>
        <w:tab/>
        <w:t>57 (39)</w:t>
        <w:tab/>
        <w:tab/>
        <w:t>58 (3A)</w:t>
      </w:r>
    </w:p>
    <w:p>
      <w:pPr>
        <w:pStyle w:val="Normal"/>
        <w:rPr/>
      </w:pPr>
      <w:r>
        <w:rPr/>
        <w:t>Verbindung 15:</w:t>
        <w:tab/>
        <w:t>PCU3</w:t>
        <w:tab/>
        <w:tab/>
        <w:t>59 (3B)</w:t>
        <w:tab/>
        <w:tab/>
        <w:t>60 (3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igene PCU-Nummer : 15</w:t>
      </w:r>
    </w:p>
    <w:p>
      <w:pPr>
        <w:pStyle w:val="Normal"/>
        <w:rPr/>
      </w:pPr>
      <w:r>
        <w:rPr/>
        <w:tab/>
        <w:tab/>
        <w:t>Fremde PCU</w:t>
        <w:tab/>
        <w:t>Send</w:t>
        <w:tab/>
        <w:tab/>
        <w:t>Receive</w:t>
      </w:r>
    </w:p>
    <w:p>
      <w:pPr>
        <w:pStyle w:val="Normal"/>
        <w:rPr/>
      </w:pPr>
      <w:r>
        <w:rPr/>
        <w:t>Verbindung 01:</w:t>
        <w:tab/>
        <w:t>PCU3</w:t>
        <w:tab/>
        <w:tab/>
        <w:t>31 (1F)</w:t>
        <w:tab/>
        <w:tab/>
        <w:t>32 (20)</w:t>
      </w:r>
    </w:p>
    <w:p>
      <w:pPr>
        <w:pStyle w:val="Normal"/>
        <w:rPr/>
      </w:pPr>
      <w:r>
        <w:rPr/>
        <w:t>Verbindung 02:</w:t>
        <w:tab/>
        <w:t>PCU4</w:t>
        <w:tab/>
        <w:tab/>
        <w:t>33 (21)</w:t>
        <w:tab/>
        <w:tab/>
        <w:t>34 (22)</w:t>
      </w:r>
    </w:p>
    <w:p>
      <w:pPr>
        <w:pStyle w:val="Normal"/>
        <w:rPr/>
      </w:pPr>
      <w:r>
        <w:rPr/>
        <w:t>Verbindung 03:</w:t>
        <w:tab/>
        <w:t>PCU5</w:t>
        <w:tab/>
        <w:tab/>
        <w:t>35 (23)</w:t>
        <w:tab/>
        <w:tab/>
        <w:t>36 (24)</w:t>
      </w:r>
    </w:p>
    <w:p>
      <w:pPr>
        <w:pStyle w:val="Normal"/>
        <w:rPr/>
      </w:pPr>
      <w:r>
        <w:rPr/>
        <w:t>Verbindung 04:</w:t>
        <w:tab/>
        <w:t>PCU6</w:t>
        <w:tab/>
        <w:tab/>
        <w:t>37 (25)</w:t>
        <w:tab/>
        <w:tab/>
        <w:t>38 (26)</w:t>
      </w:r>
    </w:p>
    <w:p>
      <w:pPr>
        <w:pStyle w:val="Normal"/>
        <w:rPr/>
      </w:pPr>
      <w:r>
        <w:rPr/>
        <w:t>Verbindung 05:</w:t>
        <w:tab/>
        <w:t>PCU7</w:t>
        <w:tab/>
        <w:tab/>
        <w:t>39 (27)</w:t>
        <w:tab/>
        <w:tab/>
        <w:t>40 (28)</w:t>
      </w:r>
    </w:p>
    <w:p>
      <w:pPr>
        <w:pStyle w:val="Normal"/>
        <w:rPr/>
      </w:pPr>
      <w:r>
        <w:rPr/>
        <w:t>Verbindung 06:</w:t>
        <w:tab/>
        <w:t>PCU8</w:t>
        <w:tab/>
        <w:tab/>
        <w:t>41 (29)</w:t>
        <w:tab/>
        <w:tab/>
        <w:t>42 (2A)</w:t>
      </w:r>
    </w:p>
    <w:p>
      <w:pPr>
        <w:pStyle w:val="Normal"/>
        <w:rPr/>
      </w:pPr>
      <w:r>
        <w:rPr/>
        <w:t>Verbindung 07:</w:t>
        <w:tab/>
        <w:t>PCU9</w:t>
        <w:tab/>
        <w:tab/>
        <w:t>43 (2B)</w:t>
        <w:tab/>
        <w:tab/>
        <w:t>44 (2C)</w:t>
      </w:r>
    </w:p>
    <w:p>
      <w:pPr>
        <w:pStyle w:val="Normal"/>
        <w:rPr/>
      </w:pPr>
      <w:r>
        <w:rPr/>
        <w:t>Verbindung 08:</w:t>
        <w:tab/>
        <w:t>PCU10</w:t>
        <w:tab/>
        <w:tab/>
        <w:t>45 (2D)</w:t>
        <w:tab/>
        <w:tab/>
        <w:t>46 (2E)</w:t>
      </w:r>
    </w:p>
    <w:p>
      <w:pPr>
        <w:pStyle w:val="Normal"/>
        <w:rPr/>
      </w:pPr>
      <w:r>
        <w:rPr/>
        <w:t>Verbindung 09:</w:t>
        <w:tab/>
        <w:t>PCU11</w:t>
        <w:tab/>
        <w:tab/>
        <w:t>47 (2F)</w:t>
        <w:tab/>
        <w:tab/>
        <w:t>48 (30)</w:t>
      </w:r>
    </w:p>
    <w:p>
      <w:pPr>
        <w:pStyle w:val="Normal"/>
        <w:rPr/>
      </w:pPr>
      <w:r>
        <w:rPr/>
        <w:t>Verbindung 10:</w:t>
        <w:tab/>
        <w:t>PCU12</w:t>
        <w:tab/>
        <w:tab/>
        <w:t>49 (31)</w:t>
        <w:tab/>
        <w:tab/>
        <w:t>50 (32)</w:t>
      </w:r>
    </w:p>
    <w:p>
      <w:pPr>
        <w:pStyle w:val="Normal"/>
        <w:rPr/>
      </w:pPr>
      <w:r>
        <w:rPr/>
        <w:t>Verbindung 11:</w:t>
        <w:tab/>
        <w:t>PCU13</w:t>
        <w:tab/>
        <w:tab/>
        <w:t>51 (33)</w:t>
        <w:tab/>
        <w:tab/>
        <w:t>52 (34)</w:t>
      </w:r>
    </w:p>
    <w:p>
      <w:pPr>
        <w:pStyle w:val="Normal"/>
        <w:rPr/>
      </w:pPr>
      <w:r>
        <w:rPr/>
        <w:t>Verbindung 12:</w:t>
        <w:tab/>
        <w:t>PCU14</w:t>
        <w:tab/>
        <w:tab/>
        <w:t>53 (35)</w:t>
        <w:tab/>
        <w:tab/>
        <w:t>54 (36)</w:t>
      </w:r>
    </w:p>
    <w:p>
      <w:pPr>
        <w:pStyle w:val="Normal"/>
        <w:rPr/>
      </w:pPr>
      <w:r>
        <w:rPr/>
        <w:t>Verbindung 13:</w:t>
        <w:tab/>
        <w:t>PCU16</w:t>
        <w:tab/>
        <w:tab/>
        <w:t>55 (37)</w:t>
        <w:tab/>
        <w:tab/>
        <w:t>56 (38)</w:t>
      </w:r>
    </w:p>
    <w:p>
      <w:pPr>
        <w:pStyle w:val="Normal"/>
        <w:rPr/>
      </w:pPr>
      <w:r>
        <w:rPr/>
        <w:t>Verbindung 14:</w:t>
        <w:tab/>
        <w:t>PCU1</w:t>
        <w:tab/>
        <w:tab/>
        <w:t>57 (39)</w:t>
        <w:tab/>
        <w:tab/>
        <w:t>58 (3A)</w:t>
      </w:r>
    </w:p>
    <w:p>
      <w:pPr>
        <w:pStyle w:val="Normal"/>
        <w:rPr/>
      </w:pPr>
      <w:r>
        <w:rPr/>
        <w:t>Verbindung 15:</w:t>
        <w:tab/>
        <w:t>PCU2</w:t>
        <w:tab/>
        <w:tab/>
        <w:t>59 (3B)</w:t>
        <w:tab/>
        <w:tab/>
        <w:t>60 (3C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Zuordnung der PCUs zu den Verbindung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igene PCU-Nummer : 16</w:t>
      </w:r>
    </w:p>
    <w:p>
      <w:pPr>
        <w:pStyle w:val="Normal"/>
        <w:rPr/>
      </w:pPr>
      <w:r>
        <w:rPr/>
        <w:tab/>
        <w:tab/>
        <w:t>Fremde PCU</w:t>
        <w:tab/>
        <w:t>Send</w:t>
        <w:tab/>
        <w:tab/>
        <w:t>Receive</w:t>
      </w:r>
    </w:p>
    <w:p>
      <w:pPr>
        <w:pStyle w:val="Normal"/>
        <w:rPr/>
      </w:pPr>
      <w:r>
        <w:rPr/>
        <w:t>Verbindung 01:</w:t>
        <w:tab/>
        <w:t>PCU9</w:t>
        <w:tab/>
        <w:tab/>
        <w:t>31 (1F)</w:t>
        <w:tab/>
        <w:tab/>
        <w:t>32 (20)</w:t>
      </w:r>
    </w:p>
    <w:p>
      <w:pPr>
        <w:pStyle w:val="Normal"/>
        <w:rPr/>
      </w:pPr>
      <w:r>
        <w:rPr/>
        <w:t>Verbindung 02:</w:t>
        <w:tab/>
        <w:t>PCU2</w:t>
        <w:tab/>
        <w:tab/>
        <w:t>33 (21)</w:t>
        <w:tab/>
        <w:tab/>
        <w:t>34 (22)</w:t>
      </w:r>
    </w:p>
    <w:p>
      <w:pPr>
        <w:pStyle w:val="Normal"/>
        <w:rPr/>
      </w:pPr>
      <w:r>
        <w:rPr/>
        <w:t>Verbindung 03:</w:t>
        <w:tab/>
        <w:t>PCU10</w:t>
        <w:tab/>
        <w:tab/>
        <w:t>35 (23)</w:t>
        <w:tab/>
        <w:tab/>
        <w:t>36 (24)</w:t>
      </w:r>
    </w:p>
    <w:p>
      <w:pPr>
        <w:pStyle w:val="Normal"/>
        <w:rPr/>
      </w:pPr>
      <w:r>
        <w:rPr/>
        <w:t>Verbindung 04:</w:t>
        <w:tab/>
        <w:t>PCU3</w:t>
        <w:tab/>
        <w:tab/>
        <w:t>37 (25)</w:t>
        <w:tab/>
        <w:tab/>
        <w:t>38 (26)</w:t>
      </w:r>
    </w:p>
    <w:p>
      <w:pPr>
        <w:pStyle w:val="Normal"/>
        <w:rPr/>
      </w:pPr>
      <w:r>
        <w:rPr/>
        <w:t>Verbindung 05:</w:t>
        <w:tab/>
        <w:t>PCU11</w:t>
        <w:tab/>
        <w:tab/>
        <w:t>39 (27)</w:t>
        <w:tab/>
        <w:tab/>
        <w:t>40 (28)</w:t>
      </w:r>
    </w:p>
    <w:p>
      <w:pPr>
        <w:pStyle w:val="Normal"/>
        <w:rPr/>
      </w:pPr>
      <w:r>
        <w:rPr/>
        <w:t>Verbindung 06:</w:t>
        <w:tab/>
        <w:t>PCU4</w:t>
        <w:tab/>
        <w:tab/>
        <w:t>41 (29)</w:t>
        <w:tab/>
        <w:tab/>
        <w:t>42 (2A)</w:t>
      </w:r>
    </w:p>
    <w:p>
      <w:pPr>
        <w:pStyle w:val="Normal"/>
        <w:rPr/>
      </w:pPr>
      <w:r>
        <w:rPr/>
        <w:t>Verbindung 07:</w:t>
        <w:tab/>
        <w:t>PCU12</w:t>
        <w:tab/>
        <w:tab/>
        <w:t>43 (2B)</w:t>
        <w:tab/>
        <w:tab/>
        <w:t>44 (2C)</w:t>
      </w:r>
    </w:p>
    <w:p>
      <w:pPr>
        <w:pStyle w:val="Normal"/>
        <w:rPr/>
      </w:pPr>
      <w:r>
        <w:rPr/>
        <w:t>Verbindung 08:</w:t>
        <w:tab/>
        <w:t>PCU5</w:t>
        <w:tab/>
        <w:tab/>
        <w:t>45 (2D)</w:t>
        <w:tab/>
        <w:tab/>
        <w:t>46 (2E)</w:t>
      </w:r>
    </w:p>
    <w:p>
      <w:pPr>
        <w:pStyle w:val="Normal"/>
        <w:rPr/>
      </w:pPr>
      <w:r>
        <w:rPr/>
        <w:t>Verbindung 09:</w:t>
        <w:tab/>
        <w:t>PCU13</w:t>
        <w:tab/>
        <w:tab/>
        <w:t>47 (2F)</w:t>
        <w:tab/>
        <w:tab/>
        <w:t>48 (30)</w:t>
      </w:r>
    </w:p>
    <w:p>
      <w:pPr>
        <w:pStyle w:val="Normal"/>
        <w:rPr/>
      </w:pPr>
      <w:r>
        <w:rPr/>
        <w:t>Verbindung 10:</w:t>
        <w:tab/>
        <w:t>PCU6</w:t>
        <w:tab/>
        <w:tab/>
        <w:t>49 (31)</w:t>
        <w:tab/>
        <w:tab/>
        <w:t>50 (32)</w:t>
      </w:r>
    </w:p>
    <w:p>
      <w:pPr>
        <w:pStyle w:val="Normal"/>
        <w:rPr/>
      </w:pPr>
      <w:r>
        <w:rPr/>
        <w:t>Verbindung 11:</w:t>
        <w:tab/>
        <w:t>PCU14</w:t>
        <w:tab/>
        <w:tab/>
        <w:t>51 (33)</w:t>
        <w:tab/>
        <w:tab/>
        <w:t>52 (34)</w:t>
      </w:r>
    </w:p>
    <w:p>
      <w:pPr>
        <w:pStyle w:val="Normal"/>
        <w:rPr/>
      </w:pPr>
      <w:r>
        <w:rPr/>
        <w:t>Verbindung 12:</w:t>
        <w:tab/>
        <w:t>PCU7</w:t>
        <w:tab/>
        <w:tab/>
        <w:t>53 (35)</w:t>
        <w:tab/>
        <w:tab/>
        <w:t>54 (36)</w:t>
      </w:r>
    </w:p>
    <w:p>
      <w:pPr>
        <w:pStyle w:val="Normal"/>
        <w:rPr/>
      </w:pPr>
      <w:r>
        <w:rPr/>
        <w:t>Verbindung 13:</w:t>
        <w:tab/>
        <w:t>PCU15</w:t>
        <w:tab/>
        <w:tab/>
        <w:t>55 (37)</w:t>
        <w:tab/>
        <w:tab/>
        <w:t>56 (38)</w:t>
      </w:r>
    </w:p>
    <w:p>
      <w:pPr>
        <w:pStyle w:val="Normal"/>
        <w:rPr/>
      </w:pPr>
      <w:r>
        <w:rPr/>
        <w:t>Verbindung 14:</w:t>
        <w:tab/>
        <w:t>PCU8</w:t>
        <w:tab/>
        <w:tab/>
        <w:t>57 (39)</w:t>
        <w:tab/>
        <w:tab/>
        <w:t>58 (3A)</w:t>
      </w:r>
    </w:p>
    <w:p>
      <w:pPr>
        <w:pStyle w:val="Normal"/>
        <w:rPr/>
      </w:pPr>
      <w:r>
        <w:rPr/>
        <w:t>Verbindung 15:</w:t>
        <w:tab/>
        <w:t>PCU1</w:t>
        <w:tab/>
        <w:tab/>
        <w:t>59 (3B)</w:t>
        <w:tab/>
        <w:tab/>
        <w:t>60 (3C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Diagnos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Im S7-Projektmanager befindet sich das Ethernet-Netzwerksymbol.</w:t>
      </w:r>
    </w:p>
    <w:p>
      <w:pPr>
        <w:pStyle w:val="Normal"/>
        <w:rPr/>
      </w:pPr>
      <w:r>
        <w:rPr/>
        <w:t>Doppelklick auf dieses Symbol. Das gesamte Netzwerk wird dargestellt.</w:t>
      </w:r>
    </w:p>
    <w:p>
      <w:pPr>
        <w:pStyle w:val="Normal"/>
        <w:rPr/>
      </w:pPr>
      <w:r>
        <w:rPr/>
        <w:t>CP443 in einer S7-Station auswählen</w:t>
      </w:r>
    </w:p>
    <w:p>
      <w:pPr>
        <w:pStyle w:val="Normal"/>
        <w:rPr/>
      </w:pPr>
      <w:r>
        <w:rPr/>
        <w:t>Rechte Maustaste und unter Objekteigenschaften die Diagnose wählen und Ausführen anwählen</w:t>
      </w:r>
    </w:p>
    <w:p>
      <w:pPr>
        <w:pStyle w:val="Normal"/>
        <w:rPr/>
      </w:pPr>
      <w:r>
        <w:rPr/>
        <w:t>Unter ISO-Transport findet man eine Übersicht aller Verbindungen.</w:t>
      </w:r>
    </w:p>
    <w:p>
      <w:pPr>
        <w:pStyle w:val="Normal"/>
        <w:rPr/>
      </w:pPr>
      <w:r>
        <w:rPr/>
        <w:t>Es werden die Empfangs- und Sendezähler dargestellt. Ferner wird der Zustand</w:t>
      </w:r>
    </w:p>
    <w:p>
      <w:pPr>
        <w:pStyle w:val="Normal"/>
        <w:rPr/>
      </w:pPr>
      <w:r>
        <w:rPr/>
        <w:t xml:space="preserve">der Verbindung angezeig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t eine Verbindung IO muß der Verbindungszustand: Verbindung ist aufgebaut sein.</w:t>
      </w:r>
    </w:p>
    <w:p>
      <w:pPr>
        <w:pStyle w:val="Normal"/>
        <w:rPr/>
      </w:pPr>
      <w:r>
        <w:rPr/>
        <w:t>Nach betätigen von Zyklisch ein müssen die Zähler beim Senden und Empfangen zäh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rden Verbindungen nicht aufgebaut muß die Ethernetadresse und die TSAPS in der </w:t>
      </w:r>
    </w:p>
    <w:p>
      <w:pPr>
        <w:pStyle w:val="Normal"/>
        <w:rPr/>
      </w:pPr>
      <w:r>
        <w:rPr/>
        <w:t>S5-Steuerung und S7-Steuerung überprüft werden.</w:t>
      </w:r>
    </w:p>
    <w:p>
      <w:pPr>
        <w:pStyle w:val="Tabelle"/>
        <w:keepNext w:val="false"/>
        <w:keepLines w:val="false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Tabelle"/>
        <w:keepNext w:val="false"/>
        <w:keepLines w:val="false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Heading1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60"/>
        <w:rPr/>
      </w:pPr>
      <w:r>
        <w:rPr>
          <w:rFonts w:cs="Times New Roman" w:ascii="Times New Roman" w:hAnsi="Times New Roman"/>
          <w:sz w:val="32"/>
        </w:rPr>
        <w:t>3.4</w:t>
      </w:r>
      <w:r>
        <w:rPr>
          <w:rFonts w:cs="Courier" w:ascii="Courier" w:hAnsi="Courier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Parametrieren mit SISTAR </w:t>
      </w:r>
    </w:p>
    <w:p>
      <w:pPr>
        <w:pStyle w:val="NurTex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stemeinstellungen im Verzeichnis param.pcu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ch Änderungen in Dateien muß übersetzt werden. Daher können bei Änderungen keine symbolische Namen verwendet werden.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wendereinstellungen im Verzeichnis pcu.xxx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ch Änderungen in Dateien muß übersetzt werden. Daher können bei Änderungen keine symbolische Namen verwendet werden sondern nur Zahlen</w:t>
      </w:r>
    </w:p>
    <w:p>
      <w:pPr>
        <w:pStyle w:val="NurTex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ispiel:</w:t>
      </w:r>
    </w:p>
    <w:p>
      <w:pPr>
        <w:pStyle w:val="NurTex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ameter mit symbolischen Namen</w:t>
      </w:r>
    </w:p>
    <w:p>
      <w:pPr>
        <w:pStyle w:val="NurText"/>
        <w:ind w:left="708" w:firstLine="708"/>
        <w:rPr/>
      </w:pPr>
      <w:r>
        <w:rPr>
          <w:rFonts w:cs="Times New Roman" w:ascii="Times New Roman" w:hAnsi="Times New Roman"/>
        </w:rPr>
        <w:t>PCU      (</w:t>
      </w:r>
      <w:r>
        <w:rPr>
          <w:rFonts w:cs="Times New Roman" w:ascii="Times New Roman" w:hAnsi="Times New Roman"/>
          <w:b/>
        </w:rPr>
        <w:t>AID_QUERPCUS_PCU</w:t>
      </w:r>
      <w:r>
        <w:rPr>
          <w:rFonts w:cs="Times New Roman" w:ascii="Times New Roman" w:hAnsi="Times New Roman"/>
        </w:rPr>
        <w:t>,DL6, I8)= 0;</w:t>
        <w:tab/>
        <w:t>(*PCU-NR. des Koppelpartners*)</w:t>
      </w:r>
    </w:p>
    <w:p>
      <w:pPr>
        <w:pStyle w:val="NurText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17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Parameter mit Zahl</w:t>
      </w:r>
    </w:p>
    <w:p>
      <w:pPr>
        <w:pStyle w:val="NurText"/>
        <w:ind w:left="708" w:firstLine="708"/>
        <w:rPr/>
      </w:pPr>
      <w:r>
        <w:rPr>
          <w:rFonts w:cs="Times New Roman" w:ascii="Times New Roman" w:hAnsi="Times New Roman"/>
        </w:rPr>
        <w:t>S5_SR4   (</w:t>
      </w:r>
      <w:r>
        <w:rPr>
          <w:rFonts w:cs="Times New Roman" w:ascii="Times New Roman" w:hAnsi="Times New Roman"/>
          <w:b/>
        </w:rPr>
        <w:t>100</w:t>
      </w:r>
      <w:r>
        <w:rPr>
          <w:rFonts w:cs="Times New Roman" w:ascii="Times New Roman" w:hAnsi="Times New Roman"/>
        </w:rPr>
        <w:t>,D5.15,B1,HI)=0;</w:t>
        <w:tab/>
        <w:t xml:space="preserve"> </w:t>
        <w:tab/>
        <w:t xml:space="preserve"> </w:t>
        <w:tab/>
        <w:t>(*S5 mit Ebene4-Kopplung*)</w:t>
      </w:r>
    </w:p>
    <w:p>
      <w:pPr>
        <w:pStyle w:val="NurTex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Vom System werden aus diesem Verzeichnis alle Dateien mit der Endung   xxxx.pcu  eingelesen und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verarbeitet.</w:t>
        <w:tab/>
        <w:tab/>
      </w:r>
    </w:p>
    <w:p>
      <w:pPr>
        <w:pStyle w:val="NurTex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ispiel: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ParamQK.pcu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/>
      </w:pPr>
      <w:r>
        <w:rPr/>
        <w:t>Verbindung Parametrie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################################################################# */</w:t>
      </w:r>
    </w:p>
    <w:p>
      <w:pPr>
        <w:pStyle w:val="Normal"/>
        <w:rPr/>
      </w:pPr>
      <w:r>
        <w:rPr/>
        <w:t>object XC_PCUs_SR=DB984;  (*Q.koppl.: Zuord. Partner-PCU &lt;-&gt; SS/A-Nr.*)</w:t>
      </w:r>
    </w:p>
    <w:p>
      <w:pPr>
        <w:pStyle w:val="Normal"/>
        <w:rPr/>
      </w:pPr>
      <w:r>
        <w:rPr/>
        <w:t xml:space="preserve">   </w:t>
      </w:r>
      <w:r>
        <w:rPr/>
        <w:t>CID=1204;</w:t>
      </w:r>
    </w:p>
    <w:p>
      <w:pPr>
        <w:pStyle w:val="Normal"/>
        <w:rPr/>
      </w:pPr>
      <w:r>
        <w:rPr/>
        <w:t xml:space="preserve">   </w:t>
      </w:r>
      <w:r>
        <w:rPr/>
        <w:t>max=15;</w:t>
      </w:r>
    </w:p>
    <w:p>
      <w:pPr>
        <w:pStyle w:val="Normal"/>
        <w:rPr/>
      </w:pPr>
      <w:r>
        <w:rPr/>
        <w:t xml:space="preserve">   </w:t>
      </w:r>
      <w:r>
        <w:rPr/>
        <w:t>offset=200;</w:t>
      </w:r>
    </w:p>
    <w:p>
      <w:pPr>
        <w:pStyle w:val="Normal"/>
        <w:rPr/>
      </w:pPr>
      <w:r>
        <w:rPr/>
        <w:t xml:space="preserve">   </w:t>
      </w:r>
      <w:r>
        <w:rPr/>
        <w:t>length=50;</w:t>
      </w:r>
    </w:p>
    <w:p>
      <w:pPr>
        <w:pStyle w:val="Normal"/>
        <w:rPr/>
      </w:pPr>
      <w:r>
        <w:rPr/>
        <w:t xml:space="preserve">   </w:t>
      </w:r>
      <w:r>
        <w:rPr/>
        <w:t>number=DW8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 xml:space="preserve">Anz(95,DBW8, I16,0,15)=0;    </w:t>
        <w:tab/>
        <w:tab/>
        <w:t xml:space="preserve"> (*Anz. Querkoppl.; Bei Änderung PCU-Neustart!*)</w:t>
      </w:r>
    </w:p>
    <w:p>
      <w:pPr>
        <w:pStyle w:val="Normal"/>
        <w:rPr/>
      </w:pPr>
      <w:r>
        <w:rPr/>
        <w:t xml:space="preserve">   </w:t>
      </w:r>
      <w:r>
        <w:rPr/>
        <w:t xml:space="preserve">Vorb (150,DBX10.0,B1)=1;   </w:t>
        <w:tab/>
        <w:tab/>
        <w:t xml:space="preserve"> (*Vorb=1 dh. autom. PCU 1-16 bei =0 PCU bis 200*)</w:t>
      </w:r>
    </w:p>
    <w:p>
      <w:pPr>
        <w:pStyle w:val="Normal"/>
        <w:rPr/>
      </w:pPr>
      <w:r>
        <w:rPr/>
        <w:t xml:space="preserve">   </w:t>
      </w:r>
      <w:r>
        <w:rPr/>
        <w:t xml:space="preserve">Kopp (151,DBX10.1,B1)=1;        </w:t>
        <w:tab/>
        <w:tab/>
        <w:t>(*Kopplung EIN/AUS = 1/0*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KENN (152,DBW0, I16,HI)=1;    </w:t>
        <w:tab/>
        <w:tab/>
        <w:t xml:space="preserve"> (*Kennung Braumat=1*)</w:t>
      </w:r>
    </w:p>
    <w:p>
      <w:pPr>
        <w:pStyle w:val="Normal"/>
        <w:rPr/>
      </w:pPr>
      <w:r>
        <w:rPr/>
        <w:t xml:space="preserve">   </w:t>
      </w:r>
      <w:r>
        <w:rPr/>
        <w:t xml:space="preserve">OFFS (153,DBW2, I16,HI)=200;    </w:t>
        <w:tab/>
        <w:tab/>
        <w:t>(*Offset=200*)</w:t>
      </w:r>
    </w:p>
    <w:p>
      <w:pPr>
        <w:pStyle w:val="Normal"/>
        <w:rPr/>
      </w:pPr>
      <w:r>
        <w:rPr/>
        <w:t xml:space="preserve">   </w:t>
      </w:r>
      <w:r>
        <w:rPr/>
        <w:t xml:space="preserve">DSLEN(154,DBW4, I16,HI)=50;   </w:t>
        <w:tab/>
        <w:tab/>
        <w:t xml:space="preserve"> (*DS-Len=15*)</w:t>
      </w:r>
    </w:p>
    <w:p>
      <w:pPr>
        <w:pStyle w:val="Normal"/>
        <w:rPr/>
      </w:pPr>
      <w:r>
        <w:rPr/>
        <w:t xml:space="preserve">   </w:t>
      </w:r>
      <w:r>
        <w:rPr/>
        <w:t xml:space="preserve">MAX  (155,DBW6, I16,HI)=15;    </w:t>
        <w:tab/>
        <w:tab/>
        <w:t>(*Max. Anz. DS*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 xml:space="preserve">RecvMax(156,DBB15,I8,HR)=5; </w:t>
        <w:tab/>
        <w:tab/>
        <w:t xml:space="preserve"> (*Max x-Verbindungen pro Zyklus bearbeiten*)</w:t>
      </w:r>
    </w:p>
    <w:p>
      <w:pPr>
        <w:pStyle w:val="Normal"/>
        <w:rPr/>
      </w:pPr>
      <w:r>
        <w:rPr/>
        <w:t xml:space="preserve">   </w:t>
      </w:r>
      <w:r>
        <w:rPr/>
        <w:t xml:space="preserve">SendMax(157,DBB17,I8,HR)=5;  </w:t>
        <w:tab/>
        <w:tab/>
        <w:t>(*Max x-Verbindungen pro Zyklus bearbeiten*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stru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PCU_A    (100,DBB1,I8,RD)=0;   </w:t>
        <w:tab/>
        <w:tab/>
        <w:tab/>
        <w:t>(*Aktive PCU-NR. des Koppelpartners*)</w:t>
      </w:r>
    </w:p>
    <w:p>
      <w:pPr>
        <w:pStyle w:val="Normal"/>
        <w:rPr/>
      </w:pPr>
      <w:r>
        <w:rPr/>
        <w:t xml:space="preserve">   </w:t>
      </w:r>
      <w:r>
        <w:rPr/>
        <w:t xml:space="preserve">S5_SR4_A (101,DBX0.0,B1,RD)=0;  </w:t>
        <w:tab/>
        <w:tab/>
        <w:t xml:space="preserve"> (*S5 mit Ebene4-Kopplung*)</w:t>
      </w:r>
    </w:p>
    <w:p>
      <w:pPr>
        <w:pStyle w:val="Normal"/>
        <w:rPr/>
      </w:pPr>
      <w:r>
        <w:rPr/>
        <w:t xml:space="preserve">   </w:t>
      </w:r>
      <w:r>
        <w:rPr/>
        <w:t xml:space="preserve">S7_SR4_A (102,DBX0.1,B1,RD)=0;  </w:t>
        <w:tab/>
        <w:tab/>
        <w:t xml:space="preserve"> (*S7 mit Ebene4-Kopplung*)</w:t>
      </w:r>
    </w:p>
    <w:p>
      <w:pPr>
        <w:pStyle w:val="Normal"/>
        <w:rPr/>
      </w:pPr>
      <w:r>
        <w:rPr/>
        <w:t xml:space="preserve">   </w:t>
      </w:r>
      <w:r>
        <w:rPr/>
        <w:t xml:space="preserve">ID_A     (103,DBW2,I16,RD)=0;      </w:t>
        <w:tab/>
        <w:tab/>
        <w:t>(*Aktive Schnittstellennr.*)</w:t>
      </w:r>
    </w:p>
    <w:p>
      <w:pPr>
        <w:pStyle w:val="Normal"/>
        <w:rPr/>
      </w:pPr>
      <w:r>
        <w:rPr/>
        <w:t xml:space="preserve">   </w:t>
      </w:r>
      <w:r>
        <w:rPr/>
        <w:t xml:space="preserve">LADDR_A  (104,DBW4, HEXA, RD)=0;  </w:t>
        <w:tab/>
        <w:tab/>
        <w:t>(*Aktive Schnittstellenadresse*)</w:t>
      </w:r>
    </w:p>
    <w:p>
      <w:pPr>
        <w:pStyle w:val="Normal"/>
        <w:rPr/>
      </w:pPr>
      <w:r>
        <w:rPr/>
        <w:t xml:space="preserve">   </w:t>
      </w:r>
      <w:r>
        <w:rPr/>
        <w:t xml:space="preserve">AERROR  (105,DBX0.7,B1,RD)=0;  </w:t>
        <w:tab/>
        <w:tab/>
        <w:t xml:space="preserve"> (*Sammelfehler*)</w:t>
      </w:r>
    </w:p>
    <w:p>
      <w:pPr>
        <w:pStyle w:val="Normal"/>
        <w:rPr/>
      </w:pPr>
      <w:r>
        <w:rPr/>
        <w:t xml:space="preserve">   </w:t>
      </w:r>
      <w:r>
        <w:rPr/>
        <w:t xml:space="preserve">Aktiv_NOR (106,DBX6.7,B1,RD)=0;  </w:t>
        <w:tab/>
        <w:tab/>
        <w:t xml:space="preserve"> (*Normale Schnittstelle aktiv*)</w:t>
      </w:r>
    </w:p>
    <w:p>
      <w:pPr>
        <w:pStyle w:val="Normal"/>
        <w:rPr/>
      </w:pPr>
      <w:r>
        <w:rPr/>
        <w:t xml:space="preserve">   </w:t>
      </w:r>
      <w:r>
        <w:rPr/>
        <w:t xml:space="preserve">Aktiv_RES (107,DBX12.7,B1,RD)=0;  </w:t>
        <w:tab/>
        <w:tab/>
        <w:t xml:space="preserve"> (*Normale Schnittstelle aktiv*)</w:t>
      </w:r>
    </w:p>
    <w:p>
      <w:pPr>
        <w:pStyle w:val="Normal"/>
        <w:rPr/>
      </w:pPr>
      <w:r>
        <w:rPr/>
        <w:t xml:space="preserve">   </w:t>
      </w:r>
      <w:r>
        <w:rPr/>
        <w:t xml:space="preserve">RECV_C    (108,DBB28,I8,RD)=0;                </w:t>
        <w:tab/>
        <w:tab/>
        <w:t xml:space="preserve">(*Zaehler der Empfangstelegramme*)  </w:t>
      </w:r>
    </w:p>
    <w:p>
      <w:pPr>
        <w:pStyle w:val="Normal"/>
        <w:rPr/>
      </w:pPr>
      <w:r>
        <w:rPr/>
        <w:t xml:space="preserve">   </w:t>
      </w:r>
      <w:r>
        <w:rPr/>
        <w:t>SEND_C    (109,DBB29,I8,RD)=0;</w:t>
        <w:tab/>
        <w:tab/>
        <w:t xml:space="preserve"> </w:t>
        <w:tab/>
        <w:t>(*Zaehler der Sendetelegramme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PCU_N    (110,DBB7,I8)=0;  </w:t>
        <w:tab/>
        <w:tab/>
        <w:tab/>
        <w:t xml:space="preserve"> (*Normale PCU-NR. des Koppelpartners*)</w:t>
      </w:r>
    </w:p>
    <w:p>
      <w:pPr>
        <w:pStyle w:val="Normal"/>
        <w:rPr/>
      </w:pPr>
      <w:r>
        <w:rPr/>
        <w:t xml:space="preserve">   </w:t>
      </w:r>
      <w:r>
        <w:rPr/>
        <w:t xml:space="preserve">S5_SR4_N (111,DBX6.0,B1)=0;  </w:t>
        <w:tab/>
        <w:tab/>
        <w:t xml:space="preserve"> </w:t>
        <w:tab/>
        <w:t>(*S5 mit Ebene4-Kopplung*)</w:t>
      </w:r>
    </w:p>
    <w:p>
      <w:pPr>
        <w:pStyle w:val="Normal"/>
        <w:rPr/>
      </w:pPr>
      <w:r>
        <w:rPr/>
        <w:t xml:space="preserve">   </w:t>
      </w:r>
      <w:r>
        <w:rPr/>
        <w:t xml:space="preserve">S7_SR4_N (112,DBX6.1,B1)=0;  </w:t>
        <w:tab/>
        <w:tab/>
        <w:t xml:space="preserve"> </w:t>
        <w:tab/>
        <w:t>(*S7 mit Ebene4-Kopplung*)</w:t>
      </w:r>
    </w:p>
    <w:p>
      <w:pPr>
        <w:pStyle w:val="Normal"/>
        <w:rPr/>
      </w:pPr>
      <w:r>
        <w:rPr/>
        <w:t xml:space="preserve">   </w:t>
      </w:r>
      <w:r>
        <w:rPr/>
        <w:t xml:space="preserve">ID_N     (113,DBW8,I16,0,64)=0;     </w:t>
        <w:tab/>
        <w:tab/>
        <w:t xml:space="preserve"> (*Normale Schnittstellennr.*)</w:t>
      </w:r>
    </w:p>
    <w:p>
      <w:pPr>
        <w:pStyle w:val="Normal"/>
        <w:rPr/>
      </w:pPr>
      <w:r>
        <w:rPr/>
        <w:t xml:space="preserve">   </w:t>
      </w:r>
      <w:r>
        <w:rPr/>
        <w:t xml:space="preserve">LADDR_N  (114,DBW10, HEXA)= 0;  </w:t>
        <w:tab/>
        <w:tab/>
        <w:t>(*Normale Schnittstellenadresse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PCU_R    (120,DBB14,I8)=0;  </w:t>
        <w:tab/>
        <w:tab/>
        <w:t xml:space="preserve"> </w:t>
        <w:tab/>
        <w:t>(*Reserve PCU-NR. des Koppelpartners*)</w:t>
      </w:r>
    </w:p>
    <w:p>
      <w:pPr>
        <w:pStyle w:val="Normal"/>
        <w:rPr/>
      </w:pPr>
      <w:r>
        <w:rPr/>
        <w:t xml:space="preserve">   </w:t>
      </w:r>
      <w:r>
        <w:rPr/>
        <w:t xml:space="preserve">S5_SR4_R (121,DBX12.0,B1)=0;  </w:t>
        <w:tab/>
        <w:tab/>
        <w:t xml:space="preserve"> </w:t>
        <w:tab/>
        <w:t>(*S5 mit Ebene4-Kopplung*)</w:t>
      </w:r>
    </w:p>
    <w:p>
      <w:pPr>
        <w:pStyle w:val="Normal"/>
        <w:rPr/>
      </w:pPr>
      <w:r>
        <w:rPr/>
        <w:t xml:space="preserve">   </w:t>
      </w:r>
      <w:r>
        <w:rPr/>
        <w:t xml:space="preserve">S7_SR4_R (122,DBX12.1,B1)=0;  </w:t>
        <w:tab/>
        <w:tab/>
        <w:t xml:space="preserve"> </w:t>
        <w:tab/>
        <w:t>(*S7 mit Ebene4-Kopplung*)</w:t>
      </w:r>
    </w:p>
    <w:p>
      <w:pPr>
        <w:pStyle w:val="Normal"/>
        <w:rPr/>
      </w:pPr>
      <w:r>
        <w:rPr/>
        <w:t xml:space="preserve">   </w:t>
      </w:r>
      <w:r>
        <w:rPr/>
        <w:t xml:space="preserve">ID_R     (123,DBW14,I16,0,64)=0;      </w:t>
        <w:tab/>
        <w:tab/>
        <w:t>(*Reserve Schnittstellennr.*)</w:t>
      </w:r>
    </w:p>
    <w:p>
      <w:pPr>
        <w:pStyle w:val="Normal"/>
        <w:rPr/>
      </w:pPr>
      <w:r>
        <w:rPr/>
        <w:t xml:space="preserve">   </w:t>
      </w:r>
      <w:r>
        <w:rPr/>
        <w:t xml:space="preserve">LADDR_R  (124,DBW16, HEXA)= 0;  </w:t>
        <w:tab/>
        <w:tab/>
        <w:t>(*Reserve Schnittstellenadresse*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Send_DB  (130,DBW18, I16,HI)=986; </w:t>
        <w:tab/>
        <w:tab/>
        <w:t xml:space="preserve"> (*Sendepuffer *)</w:t>
      </w:r>
    </w:p>
    <w:p>
      <w:pPr>
        <w:pStyle w:val="Normal"/>
        <w:rPr/>
      </w:pPr>
      <w:r>
        <w:rPr/>
        <w:t xml:space="preserve">   </w:t>
      </w:r>
      <w:r>
        <w:rPr/>
        <w:t xml:space="preserve">Send_DW  (131,DBW20, I16,HI)=0;  </w:t>
        <w:tab/>
        <w:tab/>
        <w:t>(*Sendepuffer *)</w:t>
      </w:r>
    </w:p>
    <w:p>
      <w:pPr>
        <w:pStyle w:val="Normal"/>
        <w:rPr/>
      </w:pPr>
      <w:r>
        <w:rPr/>
        <w:t xml:space="preserve">   </w:t>
      </w:r>
      <w:r>
        <w:rPr/>
        <w:t xml:space="preserve">LEN      (134,DBW24, I16,HI)=240;  </w:t>
        <w:tab/>
        <w:tab/>
        <w:t>(*Max.Anzahl Bytes im Puffer*)</w:t>
      </w:r>
    </w:p>
    <w:p>
      <w:pPr>
        <w:pStyle w:val="Normal"/>
        <w:rPr/>
      </w:pPr>
      <w:r>
        <w:rPr/>
        <w:t xml:space="preserve">   </w:t>
      </w:r>
      <w:r>
        <w:rPr/>
        <w:t xml:space="preserve">Send_Done   (132,DBX30.0,B1,HI);  </w:t>
        <w:tab/>
        <w:tab/>
        <w:t>(*Senden fertig ohne Fehler *)</w:t>
      </w:r>
    </w:p>
    <w:p>
      <w:pPr>
        <w:pStyle w:val="Normal"/>
        <w:rPr/>
      </w:pPr>
      <w:r>
        <w:rPr/>
        <w:t xml:space="preserve">   </w:t>
      </w:r>
      <w:r>
        <w:rPr/>
        <w:t xml:space="preserve">Send_Error  (133,DBX30.1,B1,HI);  </w:t>
        <w:tab/>
        <w:tab/>
        <w:t>(*Senden fertig mit Fehler *)</w:t>
      </w:r>
    </w:p>
    <w:p>
      <w:pPr>
        <w:pStyle w:val="Normal"/>
        <w:rPr/>
      </w:pPr>
      <w:r>
        <w:rPr/>
        <w:t xml:space="preserve">   </w:t>
      </w:r>
      <w:r>
        <w:rPr/>
        <w:t xml:space="preserve">Send_Status (134,DBW32, HEXA,HI); </w:t>
        <w:tab/>
        <w:tab/>
        <w:t xml:space="preserve"> (*Fehlerstatus *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 xml:space="preserve">Recv_DB  (140,DBW22, I16,HI)=987; </w:t>
        <w:tab/>
        <w:tab/>
        <w:t xml:space="preserve"> (*Empfangspuffer *)</w:t>
      </w:r>
    </w:p>
    <w:p>
      <w:pPr>
        <w:pStyle w:val="Normal"/>
        <w:rPr/>
      </w:pPr>
      <w:r>
        <w:rPr/>
        <w:t xml:space="preserve">   </w:t>
      </w:r>
      <w:r>
        <w:rPr/>
        <w:t xml:space="preserve">Recv_DW  (141,DBW24, I16,HI)=0;  </w:t>
        <w:tab/>
        <w:tab/>
        <w:t>(*Empfangspuffer *)</w:t>
      </w:r>
    </w:p>
    <w:p>
      <w:pPr>
        <w:pStyle w:val="Normal"/>
        <w:rPr/>
      </w:pPr>
      <w:r>
        <w:rPr/>
        <w:t xml:space="preserve">   </w:t>
      </w:r>
      <w:r>
        <w:rPr/>
        <w:t xml:space="preserve">Recv_Done   (142,DBX34.0,B1,HI);  </w:t>
        <w:tab/>
        <w:tab/>
        <w:t>(*Senden fertig ohne Fehler *)</w:t>
      </w:r>
    </w:p>
    <w:p>
      <w:pPr>
        <w:pStyle w:val="Normal"/>
        <w:rPr/>
      </w:pPr>
      <w:r>
        <w:rPr/>
        <w:t xml:space="preserve">   </w:t>
      </w:r>
      <w:r>
        <w:rPr/>
        <w:t xml:space="preserve">Recv_Error  (143,DBX34.1,B1,HI); </w:t>
        <w:tab/>
        <w:tab/>
        <w:t xml:space="preserve"> (*Senden fertig mit Fehler *)</w:t>
      </w:r>
    </w:p>
    <w:p>
      <w:pPr>
        <w:pStyle w:val="Normal"/>
        <w:rPr/>
      </w:pPr>
      <w:r>
        <w:rPr/>
        <w:t xml:space="preserve">   </w:t>
      </w:r>
      <w:r>
        <w:rPr/>
        <w:t xml:space="preserve">Recv_Status (144,DBW36, HEXA,HI); </w:t>
        <w:tab/>
        <w:tab/>
        <w:t xml:space="preserve"> (*Fehlerstatus *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 xml:space="preserve">Step (150,DBB40, I8,HI);    </w:t>
        <w:tab/>
        <w:tab/>
        <w:tab/>
        <w:t xml:space="preserve"> (*Sende-Schrittnummer *)</w:t>
      </w:r>
    </w:p>
    <w:p>
      <w:pPr>
        <w:pStyle w:val="Normal"/>
        <w:rPr/>
      </w:pPr>
      <w:r>
        <w:rPr/>
        <w:t xml:space="preserve">   </w:t>
      </w:r>
      <w:r>
        <w:rPr/>
        <w:t xml:space="preserve">Job_PTR (151,DBW42, I16,HI); </w:t>
        <w:tab/>
        <w:tab/>
        <w:tab/>
        <w:t>(*Zeiger auf JobListe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/>
      </w:pPr>
      <w:r>
        <w:rPr/>
        <w:t>Aufträge Anwende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/* ################################################################# */</w:t>
      </w:r>
    </w:p>
    <w:p>
      <w:pPr>
        <w:pStyle w:val="Normal"/>
        <w:rPr>
          <w:sz w:val="16"/>
        </w:rPr>
      </w:pPr>
      <w:r>
        <w:rPr>
          <w:sz w:val="16"/>
        </w:rPr>
        <w:t>/* Offset 20    Anfang der 36 Systemjobs                             */</w:t>
      </w:r>
    </w:p>
    <w:p>
      <w:pPr>
        <w:pStyle w:val="Normal"/>
        <w:rPr>
          <w:sz w:val="16"/>
        </w:rPr>
      </w:pPr>
      <w:r>
        <w:rPr>
          <w:sz w:val="16"/>
        </w:rPr>
        <w:t>/* Offset 1812  Anfang der 256 Anwenderjobs Anzahl in DW8            */</w:t>
      </w:r>
    </w:p>
    <w:p>
      <w:pPr>
        <w:pStyle w:val="Normal"/>
        <w:rPr>
          <w:sz w:val="16"/>
        </w:rPr>
      </w:pPr>
      <w:r>
        <w:rPr>
          <w:sz w:val="16"/>
        </w:rPr>
        <w:t>/* dh. Insgesamt gibt es 288 Jobs Anzahl in DW14                     */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bject XC_JOB_SR=DB985;  (*Cross coupling jobs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ID=1205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max=256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offset=1812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length=56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number=DBW8;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Offset  (AIDG_XC_JOB_OFFSET,DBW2, I16,HR)=1812; </w:t>
        <w:tab/>
        <w:tab/>
        <w:t xml:space="preserve">  (*Offset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Length (AIDG_XC_JOB_LENGTH,DBW4, I16,HR)=56;  </w:t>
        <w:tab/>
        <w:tab/>
        <w:t xml:space="preserve">  (*DS length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Number(AIDG_XC_JOB_NUMBER,DBW8 ,I16,RD)=256; </w:t>
        <w:tab/>
        <w:tab/>
        <w:t xml:space="preserve"> (*Number of cross coupling jobs*)</w:t>
      </w:r>
    </w:p>
    <w:p>
      <w:pPr>
        <w:pStyle w:val="Normal"/>
        <w:rPr>
          <w:sz w:val="16"/>
        </w:rPr>
      </w:pPr>
      <w:r>
        <w:rPr>
          <w:sz w:val="16"/>
        </w:rPr>
        <w:t>struct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PCU(AID_XC_JOB_PCU,DBW0,I16,0,200)=0; </w:t>
        <w:tab/>
        <w:tab/>
        <w:tab/>
        <w:t>(*PCU-number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Type(AID_XC_JOB_TYPE,DBB2,  I8, 50,99)=50; </w:t>
        <w:tab/>
        <w:tab/>
        <w:t>(*50,51=Send, 52,53=Fetch, 66,68=TIME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Quitt(2002,DBX3.6,B1)=0; </w:t>
        <w:tab/>
        <w:tab/>
        <w:tab/>
        <w:tab/>
        <w:tab/>
        <w:t>(*Job with Quitt-Telegramm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Enable(AID_XC_JOB_ENABLE,DBX3.0,B1)=0; </w:t>
        <w:tab/>
        <w:tab/>
        <w:tab/>
        <w:t>(*JOB's release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TimeMS(2000,DBX3.4,B1)=0; </w:t>
        <w:tab/>
        <w:tab/>
        <w:tab/>
        <w:tab/>
        <w:t>(*Time Base = ms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TimeMIN(2001,DBX3.5,B1)=0; </w:t>
        <w:tab/>
        <w:tab/>
        <w:tab/>
        <w:tab/>
        <w:t>(*Time Base = min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Time(AID_XC_JOB_TIME,DBW28, I16, 0, 32767)=10; </w:t>
        <w:tab/>
        <w:tab/>
        <w:t>(*Order time in seconds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ActTime(AID_XC_JOB_ACTTIME,DBW30, I16, 0, 32767,HI)=10; </w:t>
        <w:tab/>
        <w:t>(*Current time value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Src(AID_XC_JOB_SRC,DBW6, I16, 0,4095)=0; </w:t>
        <w:tab/>
        <w:tab/>
        <w:tab/>
        <w:t>(*Source: 0=P/I/O/F, 1..4095=DB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SrcArea(AID_XC_JOB_SRCAREA,DBB5, HEXA8,80,84)=84;   (*Section 84H=DB,80H=P,81H=I,82H=O,83H=F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SrcByte(AID_XC_JOB_SRCBYTE,DBD8, I32,0,65534)=0; </w:t>
        <w:tab/>
        <w:tab/>
        <w:t>(*Source byte address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NumBytes(AID_XC_JOB_NUMBYTES,DBW14, I16,1,400)=1; </w:t>
        <w:tab/>
        <w:t>(*Number of bytes to send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Dest(AID_XC_JOB_DEST,DBW18, I16,0,4095)=0; </w:t>
        <w:tab/>
        <w:tab/>
        <w:t>(*Destination: 0=P/I/O/F, 1..4095=DB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DestArea(AID_XC_JOB_DESTAREA,DBB17,HEXA8,80,84)=84;(Section84H=DB,80H=P,81H=I,82H=O,83H=F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DestByte(AID_XC_JOB_DESTBYTE,DBD20, I32,0,65534)=0; </w:t>
        <w:tab/>
        <w:t>(*Destination byte address*)</w:t>
      </w:r>
    </w:p>
    <w:p>
      <w:pPr>
        <w:pStyle w:val="Normal"/>
        <w:rPr>
          <w:sz w:val="16"/>
        </w:rPr>
      </w:pPr>
      <w:r>
        <w:rPr>
          <w:sz w:val="16"/>
        </w:rPr>
        <w:t>PCU_State(AID_XC_JOB_PCU_STATE,DBW32,I16,HI)=0;(*1=Con.error,0=STOP,2=RUN,4=HALT,5=DEFECT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LastJobResult(AID_XC_JOB_LASTJOBRESULT,DBW34, I16, HI)=0; </w:t>
        <w:tab/>
        <w:t>(*0=Idle, 2=Run, 4=OK, 8=Error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LastGetPutResult(AID_XC_JOB_LASTGETPUTRESULT,DBW36, I16, HI)=0; (*1=CPU STOP,0=OK, 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FltTime(AID_XC_JOB_FLTTIME,DBW38, I16,0,32767)=120; </w:t>
        <w:tab/>
        <w:t>(*Wait time for end of reserve value transfer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ltActTime(AID_XC_JOB_FLTACTTIME,DBW40, I16,0,32767,HI)=120; (*current time value for reserve value transfer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FltSrc(AID_XC_JOB_FLTSRC,DBW44,  I16,0,4095)=0; </w:t>
        <w:tab/>
        <w:tab/>
        <w:t xml:space="preserve"> (*Source of reserve values: 0=P/I/O/F, 1..4095=DB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ltSrcArea(AID_XC_JOB_FLTSRCAREA,DBB43, HEXA8,0,84)=84;  (*Section 0=no reserve values, 80H..84H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FltSrcByte(AID_XC_JOB_FLTSRCBYTE,DBD46, I32,0,65534)=0; </w:t>
        <w:tab/>
        <w:t>(*Reserve values byte address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BLKMOV_RET_VAL(AID_XC_JOB_BLKMOV_RET_VAL,DBW54, I16,HI)=0; (*Reserve values: block transfer 0=o.k.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TmpJob(AID_XC_JOB_TMPJOB,DBX3.7,B1,HI)=0; </w:t>
        <w:tab/>
        <w:tab/>
        <w:t>(*Temp. job, if finished PCU=0, Enable=0*)</w:t>
      </w:r>
    </w:p>
    <w:p>
      <w:pPr>
        <w:pStyle w:val="TextBody"/>
        <w:rPr/>
      </w:pPr>
      <w:r>
        <w:rPr/>
        <w:t xml:space="preserve">   </w:t>
      </w:r>
      <w:r>
        <w:rPr/>
        <w:t xml:space="preserve">PCU_Error(AID_XC_JOB_PCU_ERROR,DBX3.2,B1)=0; </w:t>
        <w:tab/>
        <w:t>(*Remote PCU not running or connection error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ParamError(AID_XC_JOB_PARAMERROR, DBX3.1,B1)=0; </w:t>
        <w:tab/>
        <w:t>(*GET/PUT/BLKMOV: Parametrisation error*)</w:t>
      </w:r>
    </w:p>
    <w:p>
      <w:pPr>
        <w:pStyle w:val="Normal"/>
        <w:rPr>
          <w:sz w:val="16"/>
        </w:rPr>
      </w:pPr>
      <w:r>
        <w:rPr>
          <w:sz w:val="16"/>
        </w:rPr>
        <w:t>}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Aufträge Syste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/* ################################################################# */</w:t>
      </w:r>
    </w:p>
    <w:p>
      <w:pPr>
        <w:pStyle w:val="Normal"/>
        <w:rPr>
          <w:sz w:val="16"/>
        </w:rPr>
      </w:pPr>
      <w:r>
        <w:rPr>
          <w:sz w:val="16"/>
        </w:rPr>
        <w:t>/* Offset 20    Anfang der 64 Systemjobs                             */</w:t>
      </w:r>
    </w:p>
    <w:p>
      <w:pPr>
        <w:pStyle w:val="Normal"/>
        <w:rPr>
          <w:sz w:val="16"/>
        </w:rPr>
      </w:pPr>
      <w:r>
        <w:rPr>
          <w:sz w:val="16"/>
        </w:rPr>
        <w:t>/* Offset 1812  Anfang der 256 Anwenderjobs Anzahl in DW8            */</w:t>
      </w:r>
    </w:p>
    <w:p>
      <w:pPr>
        <w:pStyle w:val="Normal"/>
        <w:rPr>
          <w:sz w:val="16"/>
        </w:rPr>
      </w:pPr>
      <w:r>
        <w:rPr>
          <w:sz w:val="16"/>
        </w:rPr>
        <w:t>/* dh. Insgesamt gibt es 288 Jobs Anzahl in DW14                     */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bject XC_SJOB_SR=DB985;  (*Cross coupling jobs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ID=1206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max=64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offset=20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length=56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number=32;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Offset  (AIDG_XC_JOB_OFFSET, DBW12,I16,HR)=20; </w:t>
        <w:tab/>
        <w:tab/>
        <w:t xml:space="preserve">  (*Offset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Length (AIDG_XC_JOB_LENGTH,DBW4, I16,HR)=56;  </w:t>
        <w:tab/>
        <w:tab/>
        <w:t xml:space="preserve">  (*DS length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Number(AIDG_XC_JOB_NUMBER,DBW10,I16,HR)=64; </w:t>
        <w:tab/>
        <w:tab/>
        <w:t xml:space="preserve"> (*Number of cross coupling jobs*)</w:t>
      </w:r>
    </w:p>
    <w:p>
      <w:pPr>
        <w:pStyle w:val="Normal"/>
        <w:rPr>
          <w:sz w:val="16"/>
        </w:rPr>
      </w:pPr>
      <w:r>
        <w:rPr>
          <w:sz w:val="16"/>
        </w:rPr>
        <w:t>struct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PCU(AID_XC_JOB_PCU,DBW0,I16,0,200)=0; </w:t>
        <w:tab/>
        <w:tab/>
        <w:tab/>
        <w:t>(*PCU-number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Type(AID_XC_JOB_TYPE,DBB2,  I8, 50,99)=50; </w:t>
        <w:tab/>
        <w:tab/>
        <w:t>(*50,51=Send, 52,53=Fetch, 66,68=TIME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Quitt(2002,DBX3.6,B1)=0; </w:t>
        <w:tab/>
        <w:tab/>
        <w:tab/>
        <w:tab/>
        <w:tab/>
        <w:t>(*Job with Quitt-Telegramm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Enable(AID_XC_JOB_ENABLE,DBX3.0,B1)=0; </w:t>
        <w:tab/>
        <w:tab/>
        <w:tab/>
        <w:t>(*JOB's release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TimeMS(2000,DBX3.4,B1)=0; </w:t>
        <w:tab/>
        <w:tab/>
        <w:tab/>
        <w:tab/>
        <w:t>(*Time Base = ms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TimeMIN(2001,DBX3.5,B1)=0; </w:t>
        <w:tab/>
        <w:tab/>
        <w:tab/>
        <w:tab/>
        <w:t>(*Time Base = min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Time(AID_XC_JOB_TIME,DBW28, I16, 0, 32767)=10; </w:t>
        <w:tab/>
        <w:tab/>
        <w:t>(*Order time in seconds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ActTime(AID_XC_JOB_ACTTIME,DBW30, I16, 0, 32767,HI)=10; </w:t>
        <w:tab/>
        <w:t>(*Current time value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Src(AID_XC_JOB_SRC,DBW6, I16, 0,4095)=0; </w:t>
        <w:tab/>
        <w:tab/>
        <w:tab/>
        <w:t>(*Source: 0=P/I/O/F, 1..4095=DB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SrcArea(AID_XC_JOB_SRCAREA,DBB5, HEXA8,80,84)=84; </w:t>
        <w:tab/>
        <w:t>(*Section 84H=DB, 80H=P, 81H=I, 82H=O, 83H=F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SrcByte(AID_XC_JOB_SRCBYTE,DBD8, I32,0,65534)=0; </w:t>
        <w:tab/>
        <w:tab/>
        <w:t>(*Source byte address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NumBytes(AID_XC_JOB_NUMBYTES,DBW14, I16,1,400)=1; </w:t>
        <w:tab/>
        <w:t>(*Number of bytes to send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Dest(AID_XC_JOB_DEST,DBW18, I16,0,4095)=0; </w:t>
        <w:tab/>
        <w:tab/>
        <w:t>(*Destination: 0=P/I/O/F, 1..4095=DB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DestArea(AID_XC_JOB_DESTAREA,DBB17, HEXA8,80,84)=84; </w:t>
        <w:tab/>
        <w:t>(*Section 84H=DB, 80H=P, 81H=I, 82H=O, 83H=F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DestByte(AID_XC_JOB_DESTBYTE,DBD20, I32,0,65534)=0; </w:t>
        <w:tab/>
        <w:t>(*Destination byte address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PCU_State(AID_XC_JOB_PCU_STATE,DBW32, I16, HI)=0; </w:t>
        <w:tab/>
        <w:t>(*-1=Con.error,0=STOP,2=RUN,4=HALT,5=DEFECT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LastJobResult(AID_XC_JOB_LASTJOBRESULT,DBW34, I16, HI)=0; </w:t>
        <w:tab/>
        <w:t>(*0=Idle, 2=Run, 4=OK, 8=Error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LastGetPutResult(AID_XC_JOB_LASTGETPUTRESULT,DBW36, I16, HI)=0; (*1=CPU STOP,0=OK, 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FltTime(AID_XC_JOB_FLTTIME,DBW38, I16,0,32767)=120; </w:t>
        <w:tab/>
        <w:t>(*Wait time for end of reserve value transfer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ltActTime(AID_XC_JOB_FLTACTTIME,DBW40, I16,0,32767,HI)=120; (*current time value for reserve value transfer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FltSrc(AID_XC_JOB_FLTSRC,DBW44,  I16,0,4095)=0; </w:t>
        <w:tab/>
        <w:tab/>
        <w:t xml:space="preserve"> (*Source of reserve values: 0=P/I/O/F, 1..4095=DB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ltSrcArea(AID_XC_JOB_FLTSRCAREA,DBB43, HEXA8,0,84)=84; (*Section 0=no reserve values, 80H..84H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FltSrcByte(AID_XC_JOB_FLTSRCBYTE,DBD46, I32,0,65534)=0; </w:t>
        <w:tab/>
        <w:t>(*Reserve values byte address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BLKMOV_RET_VAL(AID_XC_JOB_BLKMOV_RET_VAL,DBW54, I16,HI)=0; (*Reserve values: block transfer 0=o.k.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TmpJob(AID_XC_JOB_TMPJOB,DBX3.7,B1,HI)=0; </w:t>
        <w:tab/>
        <w:tab/>
        <w:t>(*Temp. job, if finished PCU=0, Enable=0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PCU_Error(AID_XC_JOB_PCU_ERROR,DBX3.2,B1)=0; </w:t>
        <w:tab/>
        <w:t>(*Remote PCU not running or connection error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ParamError(AID_XC_JOB_PARAMERROR, DBX3.1,B1)=0; </w:t>
        <w:tab/>
        <w:t>(*GET/PUT/BLKMOV: Parametrisation error*)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/* ################################################################# */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abelle"/>
        <w:keepNext w:val="false"/>
        <w:keepLines w:val="false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Tabelle"/>
        <w:keepNext w:val="false"/>
        <w:keepLines w:val="false"/>
        <w:rPr/>
      </w:pPr>
      <w:r>
        <w:rPr/>
      </w:r>
    </w:p>
    <w:p>
      <w:pPr>
        <w:pStyle w:val="Tabelle"/>
        <w:keepNext w:val="false"/>
        <w:keepLines w:val="false"/>
        <w:rPr>
          <w:sz w:val="20"/>
        </w:rPr>
      </w:pPr>
      <w:r>
        <w:rPr>
          <w:sz w:val="20"/>
        </w:rPr>
        <w:t>ASTA-Empfangspuffer</w:t>
      </w:r>
    </w:p>
    <w:p>
      <w:pPr>
        <w:pStyle w:val="Tabelle"/>
        <w:keepNext w:val="false"/>
        <w:keepLines w:val="false"/>
        <w:rPr>
          <w:sz w:val="20"/>
        </w:rPr>
      </w:pPr>
      <w:r>
        <w:rPr>
          <w:sz w:val="20"/>
        </w:rPr>
      </w:r>
    </w:p>
    <w:p>
      <w:pPr>
        <w:pStyle w:val="Tabelle"/>
        <w:keepNext w:val="false"/>
        <w:keepLines w:val="false"/>
        <w:rPr/>
      </w:pPr>
      <w:r>
        <w:rPr/>
      </w:r>
    </w:p>
    <w:p>
      <w:pPr>
        <w:pStyle w:val="Tabelle"/>
        <w:keepNext w:val="false"/>
        <w:keepLines w:val="false"/>
        <w:rPr>
          <w:sz w:val="20"/>
        </w:rPr>
      </w:pPr>
      <w:r>
        <w:rPr>
          <w:sz w:val="20"/>
        </w:rPr>
        <w:t>Änderungen im ASTA</w:t>
      </w:r>
    </w:p>
    <w:p>
      <w:pPr>
        <w:pStyle w:val="Tabelle"/>
        <w:keepNext w:val="false"/>
        <w:keepLines w:val="false"/>
        <w:rPr>
          <w:sz w:val="20"/>
        </w:rPr>
      </w:pPr>
      <w:r>
        <w:rPr>
          <w:sz w:val="20"/>
        </w:rPr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* ################################################################# */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*Aenderung in alten ASTA uebernehmen    */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ct XC_ASTA=DB742; (*Ablaufstart Teilanlage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ID=1207;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max=96;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ffset=300;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length=20;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number=DBW8;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{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staAnz(AIDG_ASTA_ASTAANZ,DBW8, I16,RD)=0;  (*ASTA-Anzahl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S_Len(AIDG_ASTA_DS_LEN,DBW4, I16,RD)=20; (*Datensatzlaenge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ffset(AIDG_ASTA_OFFSET,DBW2,I16,HR)=300;               (*Offset zum 1. DS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ct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* ASTA_    ((DR5 , I8 ),(-))=0;     (*Ziel Parametersatznr. des ASTA im Ziel-AG*)*/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ype  (AID_ASTA_TYPE,DBB0, BYTE, 0,14)=0; (*ASTA-Typ (0..6,9..14)*)</w:t>
      </w:r>
    </w:p>
    <w:p>
      <w:pPr>
        <w:pStyle w:val="Nur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E4SendRecv   (2100,DBX2.6, B1)=0;   (*0=Ebene 7 Get/Put 1=Ebene4 Send/Recv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MsgSEQ   (AID_ASTA_MSGSEQ,DBB1, BYTE,0,64)=0;     (*zugeordn. Teilanlage für Meldung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rcSEQ   (AID_ASTA_SRCSEQ,DBB3, BYTE,0,64)=0;     (*Quell-Teilanlage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estSEQ  (AID_ASTA_DESTSEQ,DBB11, BYTE,0,64)=0; (*Nr. Ziel-Teilanlage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estPCU  (AID_ASTA_DESTPCU,DBB9, BYTE, 0,200)=0; (*Ziel-PCU-Nr.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Year  (AID_ASTA_YEAR,DBB12, BYTE)=0;      (*Jahr für RTyp, AuftrNr, ChargeNr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cipeType  (AID_ASTA_RECIPETYPE,DBB13, BYTE,0,255)=0;      (*Rezepttyp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cipe    (AID_ASTA_RECIPE,DBW14, I16,0,32767)=0;     (*Rezeptnummer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rder  (AID_ASTA_ORDER,DBW16, I16,0,32767)=0;     (*Auftragsnummer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atch  (AID_ASTA_BATCH,DBW18, I16,0,32767)=0;     (*Chargennummer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STA_M  (AID_ASTA_ASTA_M,DBX2.0, B1, HI)=0;   (*Anstossmerker vom Benutzer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STA_FP  (AID_ASTA_ASTA_FP,DBX2.7, B1, HI)=0;   (*positive Flanke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aramError   (AID_ASTA_PARAMERROR,DBX2.1, B1)=0;   (*Parametrierfehler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aramErrorMsg  (AID_ASTA_PARAMERRORMSG,DBX2.2, B1, HI)=0;   (*Meldung Parametrierfehler an IOS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rror   (AID_ASTA_ERROR,DBX2.3, B1)=0;   (*Fehler bei Teilanlagen-Start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rrorMsg   (AID_ASTA_ERRORMSG,DBX2.4, B1, HI)=0;   (*Meldung Fehler bei Teilanl.-Start an IOS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moteError   (AID_ASTA_REMOTEERROR,DBB4, BYTE, HI)=0;   (*0: OK; 1..255: Fehler*)</w:t>
      </w:r>
    </w:p>
    <w:p>
      <w:pPr>
        <w:pStyle w:val="Nur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RemoteOK   (2200,DBB5, BYTE, HI)=0;   (*1: OK;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rcPCU  (AID_ASTA_SRCPCU,DBB8, BYTE, HI)=0; (*Quell-PCU-Nr.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rcASTA  (AID_ASTA_SRCASTA,DBB10, BYTE,HI)=0; (*Quell-ASTA-Nr. in Quell-PCU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}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/>
      </w:pPr>
      <w:r>
        <w:rPr/>
        <w:t>/* ################################################################# */</w:t>
      </w:r>
    </w:p>
    <w:p>
      <w:pPr>
        <w:pStyle w:val="Tabelle"/>
        <w:keepNext w:val="false"/>
        <w:keepLines w:val="false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4. Funktionen der Querkopplung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Funktionen die geprüft werd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 Sendeauftrag</w:t>
      </w:r>
    </w:p>
    <w:p>
      <w:pPr>
        <w:pStyle w:val="Normal"/>
        <w:rPr/>
      </w:pPr>
      <w:r>
        <w:rPr/>
        <w:tab/>
        <w:tab/>
        <w:t>- Fetchauftrag</w:t>
      </w:r>
    </w:p>
    <w:p>
      <w:pPr>
        <w:pStyle w:val="Normal"/>
        <w:rPr/>
      </w:pPr>
      <w:r>
        <w:rPr/>
        <w:tab/>
        <w:tab/>
        <w:t>- Uhrzeitauftrag</w:t>
      </w:r>
    </w:p>
    <w:p>
      <w:pPr>
        <w:pStyle w:val="Normal"/>
        <w:rPr/>
      </w:pPr>
      <w:r>
        <w:rPr/>
        <w:tab/>
        <w:tab/>
        <w:t>- Ersatzwerte</w:t>
      </w:r>
    </w:p>
    <w:p>
      <w:pPr>
        <w:pStyle w:val="Normal"/>
        <w:ind w:left="708" w:firstLine="708"/>
        <w:rPr/>
      </w:pPr>
      <w:r>
        <w:rPr/>
        <w:t xml:space="preserve">- Kettenstart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  <w:t>- Auftrag über Anweder F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ür die S7 gibt es 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VAT984 </w:t>
        <w:tab/>
        <w:t>Verbindung definieren</w:t>
      </w:r>
    </w:p>
    <w:p>
      <w:pPr>
        <w:pStyle w:val="Normal"/>
        <w:ind w:left="708" w:firstLine="708"/>
        <w:rPr/>
      </w:pPr>
      <w:r>
        <w:rPr/>
        <w:t>VAT985</w:t>
        <w:tab/>
        <w:tab/>
        <w:t>Aufträge</w:t>
      </w:r>
    </w:p>
    <w:p>
      <w:pPr>
        <w:pStyle w:val="Normal"/>
        <w:ind w:left="708" w:firstLine="708"/>
        <w:rPr/>
      </w:pPr>
      <w:r>
        <w:rPr/>
        <w:t>VAT986</w:t>
        <w:tab/>
        <w:tab/>
        <w:t>Sende- und Empfangspuff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e beschriebenen Datenbereiche im DB986 dürfen nur benutzt werden, wenn über Verbindung 1</w:t>
      </w:r>
    </w:p>
    <w:p>
      <w:pPr>
        <w:pStyle w:val="Normal"/>
        <w:rPr>
          <w:b/>
          <w:b/>
        </w:rPr>
      </w:pPr>
      <w:r>
        <w:rPr>
          <w:b/>
        </w:rPr>
        <w:t>kein Datenverkehr stattfindet. (Sendepuffer für Verbindung 1   DB986 DBB 0 – 23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sonders geeignet für Tests ist die aktuelle Uhrzeit, welche man mit einem Fetch-Auftrag von einer</w:t>
      </w:r>
    </w:p>
    <w:p>
      <w:pPr>
        <w:pStyle w:val="Normal"/>
        <w:rPr>
          <w:b/>
          <w:b/>
        </w:rPr>
      </w:pPr>
      <w:r>
        <w:rPr>
          <w:b/>
        </w:rPr>
        <w:t>Steuerung in eine andere Steuerung laden kann.</w:t>
      </w:r>
    </w:p>
    <w:p>
      <w:pPr>
        <w:pStyle w:val="Normal"/>
        <w:rPr>
          <w:b/>
          <w:b/>
        </w:rPr>
      </w:pPr>
      <w:r>
        <w:rPr>
          <w:b/>
        </w:rPr>
        <w:t>Da bei einem Fetch beide am Datenverkehr beteiligten Steuerungen senden müssen, hat beide</w:t>
      </w:r>
    </w:p>
    <w:p>
      <w:pPr>
        <w:pStyle w:val="Normal"/>
        <w:rPr>
          <w:b/>
          <w:b/>
        </w:rPr>
      </w:pPr>
      <w:r>
        <w:rPr>
          <w:b/>
        </w:rPr>
        <w:t>Übertragungskanäle geprüf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uftrag in der S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urTex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 0</w:t>
        <w:tab/>
        <w:t xml:space="preserve">PCUNR=3;     </w:t>
        <w:tab/>
        <w:tab/>
        <w:t>(*Nr. der Partner-PCU*)</w:t>
      </w:r>
    </w:p>
    <w:p>
      <w:pPr>
        <w:pStyle w:val="NurTex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DL1</w:t>
        <w:tab/>
        <w:t xml:space="preserve">S7_ZTYP=52;       </w:t>
        <w:tab/>
      </w:r>
      <w:r>
        <w:rPr>
          <w:rFonts w:cs="Times New Roman" w:ascii="Times New Roman" w:hAnsi="Times New Roman"/>
          <w:sz w:val="16"/>
        </w:rPr>
        <w:t>(*50=SendDB,51=SendDX,52=FetchDB,53=FetchDX,66=Zeit*)</w:t>
      </w:r>
    </w:p>
    <w:p>
      <w:pPr>
        <w:pStyle w:val="NurTex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DR1</w:t>
        <w:tab/>
        <w:t>S7_QTYP=52</w:t>
        <w:tab/>
        <w:tab/>
      </w:r>
      <w:r>
        <w:rPr>
          <w:rFonts w:cs="Times New Roman" w:ascii="Times New Roman" w:hAnsi="Times New Roman"/>
          <w:sz w:val="16"/>
        </w:rPr>
        <w:t>(*50=SendDB,51=SendDX,52=FetchDB,53=FetchDX,66=Zeit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DW2</w:t>
        <w:tab/>
        <w:t xml:space="preserve">S7_ZDBNR=255;     </w:t>
        <w:tab/>
        <w:t>(*Ziel: DB/DX Nr.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DW3</w:t>
        <w:tab/>
        <w:t xml:space="preserve">S7_ZDWNR=10;      </w:t>
        <w:tab/>
        <w:t>(*Ziel: Anfangs-DW des Zielbereichs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DW4</w:t>
        <w:tab/>
        <w:t>S7_LAENGE=4;</w:t>
        <w:tab/>
        <w:tab/>
        <w:t>(*Auftragslänge (Anzahl DW max. 110)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DW5</w:t>
        <w:tab/>
        <w:t xml:space="preserve">S7_QDBNR=701;        </w:t>
        <w:tab/>
        <w:t>(*Quelle: DB/DX Nr.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DW6</w:t>
        <w:tab/>
        <w:t xml:space="preserve">S7_QDWNR=182;      </w:t>
        <w:tab/>
        <w:t>(*Quelle: Anfangs-DW des Quellbereichs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D0.0</w:t>
        <w:tab/>
        <w:t xml:space="preserve">TIMEBASE=0;   </w:t>
        <w:tab/>
        <w:tab/>
        <w:t>(*Zeitbasis 0=Sekunden, 1=Minuten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D0.1</w:t>
        <w:tab/>
        <w:t>TIMEBASE1=0;</w:t>
        <w:tab/>
        <w:tab/>
        <w:t>(*Zeitbasis 0=Sek/Min, 1=100 msec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D0.7</w:t>
        <w:tab/>
        <w:t>TQuit=0;</w:t>
        <w:tab/>
        <w:t xml:space="preserve">   </w:t>
        <w:tab/>
        <w:t>(*Telegrammquittung 1=Ein,0=Aus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DL7</w:t>
        <w:tab/>
        <w:t>TIST =0;</w:t>
        <w:tab/>
        <w:t xml:space="preserve">    </w:t>
        <w:tab/>
        <w:t>(*Aktueller Sendezeitwert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DR7</w:t>
        <w:tab/>
        <w:t xml:space="preserve">TSOLL =3;   </w:t>
        <w:tab/>
        <w:t xml:space="preserve">                (*Sendezeit-Sollwert 0=inaktiv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hrzeit alle 3 sec von der S7 in den DB255 DW10,11,12,13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agnose</w:t>
      </w:r>
    </w:p>
    <w:p>
      <w:pPr>
        <w:pStyle w:val="Nur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ine Diagnose der Schnittstelle kann mit der Step7-Software und dem Ethernet-Netzwerksymbol erfolgen.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der Com-Software kann bei S5 eine ähnliche Diagnose ausgeführt werden.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 ist ferner möglich die Steuerbits, Zähler und Fehlerworte der Verbindung zu betrachten. (VAT984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ispiel: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oError </w:t>
        <w:tab/>
        <w:tab/>
        <w:tab/>
        <w:tab/>
        <w:t>Sammelfehler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ecvCount</w:t>
        <w:tab/>
        <w:tab/>
        <w:tab/>
        <w:t>Zähler der Empfangstelegramme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SendCount</w:t>
        <w:tab/>
        <w:tab/>
        <w:tab/>
        <w:t>Zähler der Sendetelegramme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endDone</w:t>
        <w:tab/>
        <w:tab/>
        <w:tab/>
        <w:t>Senden fertig ohne Fehler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endERROR</w:t>
        <w:tab/>
        <w:tab/>
        <w:tab/>
        <w:t>Senden fertig mit Fehler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endSTATUS</w:t>
        <w:tab/>
        <w:tab/>
        <w:tab/>
        <w:t>Fehlerkennung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ecvNDR</w:t>
        <w:tab/>
        <w:tab/>
        <w:tab/>
        <w:t>Empfang fertig ohne Fehler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ecvERROR</w:t>
        <w:tab/>
        <w:tab/>
        <w:tab/>
        <w:t>Empfang fertig mit Fehler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RecvSTATUS</w:t>
        <w:tab/>
        <w:tab/>
        <w:tab/>
        <w:t>Fehlerkennung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hlerkennung</w:t>
        <w:tab/>
        <w:t>(siehe Simatic Net – Industrielle Kommunikation NCM S7 für Industial Ethernet)</w:t>
      </w:r>
    </w:p>
    <w:p>
      <w:pPr>
        <w:pStyle w:val="NurTex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Bestellnr.: C79000-G8900-C117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000</w:t>
        <w:tab/>
        <w:tab/>
        <w:t>Auftrag fertig ohne Fehler</w:t>
      </w:r>
    </w:p>
    <w:p>
      <w:pPr>
        <w:pStyle w:val="NurText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ftrag läuft</w:t>
      </w:r>
    </w:p>
    <w:p>
      <w:pPr>
        <w:pStyle w:val="NurText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hler in der Projektierung (TSAP, Ethernetadr. usw)</w:t>
      </w:r>
    </w:p>
    <w:p>
      <w:pPr>
        <w:pStyle w:val="NurTex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er LEN zu groß</w:t>
      </w:r>
    </w:p>
    <w:p>
      <w:pPr>
        <w:pStyle w:val="NurTex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er ID ungültig</w:t>
      </w:r>
    </w:p>
    <w:p>
      <w:pPr>
        <w:pStyle w:val="NurText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ppelpartner hat keine Resourcen </w:t>
      </w:r>
    </w:p>
    <w:p>
      <w:pPr>
        <w:pStyle w:val="NurText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sche Parametrierung,</w:t>
      </w:r>
    </w:p>
    <w:p>
      <w:pPr>
        <w:pStyle w:val="NurText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5-Kennung oder S7-Kennung fehlt,</w:t>
      </w:r>
    </w:p>
    <w:p>
      <w:pPr>
        <w:pStyle w:val="NurText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d-All oder Receive-All fehlt</w:t>
      </w:r>
    </w:p>
    <w:p>
      <w:pPr>
        <w:pStyle w:val="NurText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ielstation nicht erreichbar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F22 – 8F3A</w:t>
        <w:tab/>
        <w:t>Quell-DB nicht richtig vorhanden (nicht vorhanden oder zu kurz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>Auftrag in der S7</w:t>
      </w:r>
    </w:p>
    <w:p>
      <w:pPr>
        <w:pStyle w:val="Normal"/>
        <w:ind w:firstLine="70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 xml:space="preserve">DBW0 </w:t>
        <w:tab/>
        <w:t xml:space="preserve">PCU= 2 </w:t>
        <w:tab/>
        <w:tab/>
        <w:tab/>
        <w:t>(*PCU-number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B2</w:t>
        <w:tab/>
        <w:t xml:space="preserve">Type=52; </w:t>
        <w:tab/>
        <w:tab/>
        <w:t>(*50,51=Send, 52,53=Fetch, 66,68=TIME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X3.6</w:t>
        <w:tab/>
        <w:t xml:space="preserve">Quitt=0; </w:t>
        <w:tab/>
        <w:tab/>
        <w:tab/>
        <w:t>(*Job with Quitt-Telegramm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X3.0</w:t>
        <w:tab/>
        <w:t>Enable=0;</w:t>
        <w:tab/>
        <w:tab/>
        <w:t>(*JOB's release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X3.4</w:t>
        <w:tab/>
        <w:t xml:space="preserve">TimeMS=0; </w:t>
        <w:tab/>
        <w:tab/>
        <w:t>(*Time Base = ms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X3.5</w:t>
        <w:tab/>
        <w:t>TimeMIN=0;</w:t>
        <w:tab/>
        <w:tab/>
        <w:t>(*Time Base = min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28</w:t>
        <w:tab/>
        <w:t xml:space="preserve">Time=3; </w:t>
        <w:tab/>
        <w:tab/>
        <w:tab/>
        <w:t>(*Order time in seconds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30</w:t>
        <w:tab/>
        <w:t xml:space="preserve">ActTime=0; </w:t>
        <w:tab/>
        <w:tab/>
        <w:t>(*Current time value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6</w:t>
        <w:tab/>
        <w:t xml:space="preserve">Src=201; </w:t>
        <w:tab/>
        <w:tab/>
        <w:tab/>
        <w:t>(*Source: 0=P/I/O/F, 1..4095=DB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B5</w:t>
        <w:tab/>
        <w:t xml:space="preserve">SrcArea=84;   </w:t>
        <w:tab/>
        <w:tab/>
        <w:t>(*Section 84H=DB,80H=P,81H=I,82H=O,83H=F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D8</w:t>
        <w:tab/>
        <w:t xml:space="preserve">SrcByte=91; </w:t>
        <w:tab/>
        <w:tab/>
        <w:t>(*Source byte address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14</w:t>
        <w:tab/>
        <w:t xml:space="preserve">NumBytes=8; </w:t>
        <w:tab/>
        <w:tab/>
        <w:t>(*Number of bytes to send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18</w:t>
        <w:tab/>
        <w:t>Dest=986;</w:t>
        <w:tab/>
        <w:t xml:space="preserve"> </w:t>
        <w:tab/>
        <w:t>(*Destination: 0=P/I/O/F, 1..4095=DB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B17</w:t>
        <w:tab/>
        <w:t>DestArea=84;</w:t>
        <w:tab/>
        <w:tab/>
        <w:t>(Section84H=DB,80H=P,81H=I,82H=O,83H=F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D20</w:t>
        <w:tab/>
        <w:t xml:space="preserve">DestByte=80; </w:t>
        <w:tab/>
        <w:tab/>
        <w:t>(*Destination byte address*)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DBW32</w:t>
        <w:tab/>
        <w:t>PCU_State-00</w:t>
        <w:tab/>
        <w:tab/>
        <w:t>(*1=Con.error,0=STOP,2=RUN,4=HALT,5=DEFECT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34</w:t>
        <w:tab/>
        <w:t xml:space="preserve">LastJobResult=0; </w:t>
        <w:tab/>
        <w:tab/>
        <w:t>(*0=Idle, 2=Run, 4=OK, 8=Error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36</w:t>
        <w:tab/>
        <w:t xml:space="preserve">LastGetPutResult=0; </w:t>
        <w:tab/>
        <w:t>(*1=CPU STOP,0=OK, 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 xml:space="preserve">DBW38  </w:t>
        <w:tab/>
        <w:t xml:space="preserve">FltTime=0; </w:t>
        <w:tab/>
        <w:tab/>
        <w:t>(*Wait time for end of reserve value transfer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40</w:t>
        <w:tab/>
        <w:t>FltActTime=0;</w:t>
        <w:tab/>
        <w:tab/>
        <w:t xml:space="preserve"> (*current time value for reserve value transfer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44</w:t>
        <w:tab/>
        <w:t xml:space="preserve">FltSrc=0; </w:t>
        <w:tab/>
        <w:tab/>
        <w:t xml:space="preserve"> </w:t>
        <w:tab/>
        <w:t>(*Source of reserve values: 0=P/I/O/F, 1..4095=DB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B43</w:t>
        <w:tab/>
        <w:t xml:space="preserve">FltSrcArea=0; </w:t>
        <w:tab/>
        <w:tab/>
        <w:t xml:space="preserve"> (*Section 0=no reserve values, 80H..84H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D46</w:t>
        <w:tab/>
        <w:t>FltSrcByte=0</w:t>
        <w:tab/>
        <w:tab/>
        <w:t>(*Reserve values byte address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54</w:t>
        <w:tab/>
        <w:t xml:space="preserve">BLKMOV_RET_VAL=0; </w:t>
        <w:tab/>
        <w:t>(*Reserve values: block transfer 0=o.k.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X3.7</w:t>
        <w:tab/>
        <w:t xml:space="preserve">TmpJob=0; </w:t>
        <w:tab/>
        <w:tab/>
        <w:t>(*Temp. job, if finished PCU=0, Enable=0*)</w:t>
      </w:r>
    </w:p>
    <w:p>
      <w:pPr>
        <w:pStyle w:val="TextBody"/>
        <w:rPr/>
      </w:pPr>
      <w:r>
        <w:rPr/>
        <w:t xml:space="preserve">  </w:t>
      </w:r>
      <w:r>
        <w:rPr/>
        <w:tab/>
        <w:t>DBX3.2</w:t>
        <w:tab/>
        <w:t>PCU_Error=0;</w:t>
        <w:tab/>
        <w:t xml:space="preserve"> </w:t>
        <w:tab/>
        <w:t>(*Remote PCU not running or connection error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X3.1</w:t>
        <w:tab/>
        <w:t>ParamError=0;</w:t>
        <w:tab/>
        <w:t xml:space="preserve"> </w:t>
        <w:tab/>
        <w:t>(*GET/PUT/BLKMOV: Parametrisation error*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Uhrzeit alle 3 sec von der S5 in den DB986 DBW80,82,84,86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1 Auftrag über die Anwendersoftw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Mit dem FC655 kann ein Auftrag eingetragen werden</w:t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in den Systemdatenbereich (Auftrag 1 – 32) </w:t>
        <w:tab/>
        <w:tab/>
        <w:t>iJob=0</w:t>
        <w:tab/>
        <w:tab/>
        <w:t>iMode=1</w:t>
      </w:r>
    </w:p>
    <w:p>
      <w:pPr>
        <w:pStyle w:val="Normal"/>
        <w:rPr/>
      </w:pPr>
      <w:r>
        <w:rPr/>
        <w:tab/>
        <w:tab/>
        <w:t xml:space="preserve">in den Anwenderauftragsbereich (Auftrag 65 – 320) </w:t>
        <w:tab/>
        <w:tab/>
        <w:t>iJob=-1</w:t>
        <w:tab/>
        <w:tab/>
        <w:t>iMode=1</w:t>
      </w:r>
    </w:p>
    <w:p>
      <w:pPr>
        <w:pStyle w:val="Normal"/>
        <w:rPr/>
      </w:pPr>
      <w:r>
        <w:rPr/>
        <w:tab/>
        <w:tab/>
        <w:t>in einen beliebigen Auftrag ( Auftrag 1 – 320)</w:t>
        <w:tab/>
        <w:tab/>
        <w:t>iJob=1 – 320</w:t>
        <w:tab/>
        <w:t>iMode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spi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Time auf Null set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all FC 655</w:t>
      </w:r>
    </w:p>
    <w:p>
      <w:pPr>
        <w:pStyle w:val="Normal"/>
        <w:rPr/>
      </w:pPr>
      <w:r>
        <w:rPr/>
        <w:tab/>
        <w:tab/>
        <w:tab/>
        <w:t>iMode</w:t>
        <w:tab/>
        <w:tab/>
        <w:t>:=2</w:t>
      </w:r>
    </w:p>
    <w:p>
      <w:pPr>
        <w:pStyle w:val="Normal"/>
        <w:rPr/>
      </w:pPr>
      <w:r>
        <w:rPr/>
        <w:tab/>
        <w:tab/>
        <w:tab/>
        <w:t>iJob</w:t>
        <w:tab/>
        <w:tab/>
        <w:t>:=3</w:t>
        <w:tab/>
        <w:tab/>
        <w:t>dh. 1.... 320</w:t>
      </w:r>
    </w:p>
    <w:p>
      <w:pPr>
        <w:pStyle w:val="Normal"/>
        <w:rPr/>
      </w:pPr>
      <w:r>
        <w:rPr/>
        <w:tab/>
        <w:tab/>
        <w:tab/>
        <w:t>iType</w:t>
        <w:tab/>
        <w:tab/>
        <w:t>:=0</w:t>
      </w:r>
    </w:p>
    <w:p>
      <w:pPr>
        <w:pStyle w:val="Normal"/>
        <w:ind w:left="1416" w:firstLine="708"/>
        <w:rPr/>
      </w:pPr>
      <w:r>
        <w:rPr/>
        <w:t>iPCU</w:t>
        <w:tab/>
        <w:tab/>
        <w:t>:=0</w:t>
      </w:r>
    </w:p>
    <w:p>
      <w:pPr>
        <w:pStyle w:val="Normal"/>
        <w:rPr/>
      </w:pPr>
      <w:r>
        <w:rPr/>
        <w:tab/>
        <w:tab/>
        <w:tab/>
        <w:t>boEnable</w:t>
        <w:tab/>
        <w:t>:=FALSE</w:t>
      </w:r>
    </w:p>
    <w:p>
      <w:pPr>
        <w:pStyle w:val="Normal"/>
        <w:rPr/>
      </w:pPr>
      <w:r>
        <w:rPr/>
        <w:tab/>
        <w:tab/>
        <w:tab/>
        <w:t>boTmpJob</w:t>
        <w:tab/>
        <w:t>:=FALSE</w:t>
      </w:r>
    </w:p>
    <w:p>
      <w:pPr>
        <w:pStyle w:val="Normal"/>
        <w:rPr/>
      </w:pPr>
      <w:r>
        <w:rPr/>
        <w:tab/>
        <w:tab/>
        <w:tab/>
        <w:t>iSrc_Dtype</w:t>
        <w:tab/>
        <w:t>:=0</w:t>
      </w:r>
    </w:p>
    <w:p>
      <w:pPr>
        <w:pStyle w:val="Normal"/>
        <w:rPr/>
      </w:pPr>
      <w:r>
        <w:rPr/>
        <w:tab/>
        <w:tab/>
        <w:tab/>
        <w:t>iSrc_AREA</w:t>
        <w:tab/>
        <w:t>:=0</w:t>
      </w:r>
    </w:p>
    <w:p>
      <w:pPr>
        <w:pStyle w:val="Normal"/>
        <w:ind w:left="708" w:firstLine="708"/>
        <w:rPr/>
      </w:pPr>
      <w:r>
        <w:rPr/>
        <w:tab/>
        <w:t>iSrc_DB</w:t>
        <w:tab/>
        <w:tab/>
        <w:t>:=0</w:t>
      </w:r>
    </w:p>
    <w:p>
      <w:pPr>
        <w:pStyle w:val="Normal"/>
        <w:ind w:left="1416" w:firstLine="708"/>
        <w:rPr/>
      </w:pPr>
      <w:r>
        <w:rPr/>
        <w:t>iSrcByte</w:t>
        <w:tab/>
        <w:t>:=MD0</w:t>
      </w:r>
    </w:p>
    <w:p>
      <w:pPr>
        <w:pStyle w:val="Normal"/>
        <w:rPr/>
      </w:pPr>
      <w:r>
        <w:rPr/>
        <w:tab/>
        <w:tab/>
        <w:tab/>
        <w:t>iSrcBit</w:t>
        <w:tab/>
        <w:tab/>
        <w:t>:=0</w:t>
      </w:r>
    </w:p>
    <w:p>
      <w:pPr>
        <w:pStyle w:val="Normal"/>
        <w:rPr/>
      </w:pPr>
      <w:r>
        <w:rPr/>
        <w:tab/>
        <w:tab/>
        <w:tab/>
        <w:t>iSrcNum</w:t>
        <w:tab/>
        <w:tab/>
        <w:t>:=0</w:t>
      </w:r>
    </w:p>
    <w:p>
      <w:pPr>
        <w:pStyle w:val="Normal"/>
        <w:rPr/>
      </w:pPr>
      <w:r>
        <w:rPr/>
        <w:tab/>
        <w:tab/>
        <w:tab/>
        <w:t>iDest_Dtype</w:t>
        <w:tab/>
        <w:t>:=0</w:t>
      </w:r>
    </w:p>
    <w:p>
      <w:pPr>
        <w:pStyle w:val="Normal"/>
        <w:rPr/>
      </w:pPr>
      <w:r>
        <w:rPr/>
        <w:tab/>
        <w:tab/>
        <w:tab/>
        <w:t>iDest_AREA</w:t>
        <w:tab/>
        <w:t>:=0</w:t>
      </w:r>
    </w:p>
    <w:p>
      <w:pPr>
        <w:pStyle w:val="Normal"/>
        <w:ind w:left="708" w:firstLine="708"/>
        <w:rPr/>
      </w:pPr>
      <w:r>
        <w:rPr/>
        <w:tab/>
        <w:t>iDest_DB</w:t>
        <w:tab/>
        <w:t>:=0</w:t>
      </w:r>
    </w:p>
    <w:p>
      <w:pPr>
        <w:pStyle w:val="Normal"/>
        <w:ind w:left="1416" w:firstLine="708"/>
        <w:rPr/>
      </w:pPr>
      <w:r>
        <w:rPr/>
        <w:t>iDest_Byte</w:t>
        <w:tab/>
        <w:t>:=MD0</w:t>
      </w:r>
    </w:p>
    <w:p>
      <w:pPr>
        <w:pStyle w:val="Normal"/>
        <w:rPr/>
      </w:pPr>
      <w:r>
        <w:rPr/>
        <w:tab/>
        <w:tab/>
        <w:tab/>
        <w:t>iDestBit</w:t>
        <w:tab/>
        <w:tab/>
        <w:t>:=0</w:t>
      </w:r>
    </w:p>
    <w:p>
      <w:pPr>
        <w:pStyle w:val="Normal"/>
        <w:rPr/>
      </w:pPr>
      <w:r>
        <w:rPr/>
        <w:tab/>
        <w:tab/>
        <w:tab/>
        <w:t>iTime</w:t>
        <w:tab/>
        <w:tab/>
        <w:t>:=0</w:t>
      </w:r>
    </w:p>
    <w:p>
      <w:pPr>
        <w:pStyle w:val="Normal"/>
        <w:rPr/>
      </w:pPr>
      <w:r>
        <w:rPr/>
        <w:tab/>
        <w:tab/>
        <w:tab/>
        <w:t>iActTime</w:t>
        <w:tab/>
        <w:t>:=0</w:t>
      </w:r>
    </w:p>
    <w:p>
      <w:pPr>
        <w:pStyle w:val="Normal"/>
        <w:rPr/>
      </w:pPr>
      <w:r>
        <w:rPr/>
        <w:tab/>
        <w:tab/>
        <w:tab/>
        <w:t>boTms</w:t>
        <w:tab/>
        <w:tab/>
        <w:t>:=FALSE</w:t>
      </w:r>
    </w:p>
    <w:p>
      <w:pPr>
        <w:pStyle w:val="Normal"/>
        <w:rPr/>
      </w:pPr>
      <w:r>
        <w:rPr/>
        <w:tab/>
        <w:tab/>
        <w:tab/>
        <w:t>boTsec</w:t>
        <w:tab/>
        <w:tab/>
        <w:t>:=FALSE</w:t>
      </w:r>
    </w:p>
    <w:p>
      <w:pPr>
        <w:pStyle w:val="Normal"/>
        <w:rPr/>
      </w:pPr>
      <w:r>
        <w:rPr/>
        <w:tab/>
        <w:tab/>
        <w:tab/>
        <w:t>boTmin</w:t>
        <w:tab/>
        <w:tab/>
        <w:t>:=FALSE</w:t>
      </w:r>
    </w:p>
    <w:p>
      <w:pPr>
        <w:pStyle w:val="Normal"/>
        <w:rPr/>
      </w:pPr>
      <w:r>
        <w:rPr/>
        <w:tab/>
        <w:tab/>
        <w:tab/>
        <w:t>iRetVal</w:t>
        <w:tab/>
        <w:tab/>
        <w:t>:=MW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inweise:</w:t>
        <w:tab/>
        <w:t xml:space="preserve">boTms = True = Zeitbasis 100 ms </w:t>
      </w:r>
    </w:p>
    <w:p>
      <w:pPr>
        <w:pStyle w:val="Normal"/>
        <w:rPr/>
      </w:pPr>
      <w:r>
        <w:rPr/>
        <w:tab/>
        <w:tab/>
        <w:tab/>
        <w:t>boTsec= True = Zeitbasis 1 sec</w:t>
      </w:r>
    </w:p>
    <w:p>
      <w:pPr>
        <w:pStyle w:val="Normal"/>
        <w:rPr/>
      </w:pPr>
      <w:r>
        <w:rPr/>
        <w:tab/>
        <w:tab/>
        <w:tab/>
        <w:t>boTmin=True = Zeitbasis 1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iRetVal </w:t>
        <w:tab/>
        <w:t>= Rueckgabe von Fehlern</w:t>
        <w:tab/>
      </w:r>
    </w:p>
    <w:p>
      <w:pPr>
        <w:pStyle w:val="Normal"/>
        <w:ind w:left="2832" w:firstLine="708"/>
        <w:rPr/>
      </w:pPr>
      <w:r>
        <w:rPr/>
        <w:t>-1 Kein freier Job</w:t>
      </w:r>
    </w:p>
    <w:p>
      <w:pPr>
        <w:pStyle w:val="Normal"/>
        <w:ind w:left="2832" w:firstLine="708"/>
        <w:rPr/>
      </w:pPr>
      <w:r>
        <w:rPr/>
        <w:t>-2 Job-Nummer nicht moeglich</w:t>
      </w:r>
    </w:p>
    <w:p>
      <w:pPr>
        <w:pStyle w:val="Normal"/>
        <w:ind w:left="2832" w:firstLine="708"/>
        <w:rPr/>
      </w:pPr>
      <w:r>
        <w:rPr/>
        <w:t>-3 Falsche Parameter</w:t>
      </w:r>
    </w:p>
    <w:p>
      <w:pPr>
        <w:pStyle w:val="Normal"/>
        <w:ind w:left="2832" w:firstLine="708"/>
        <w:rPr/>
      </w:pPr>
      <w:r>
        <w:rPr/>
        <w:t>-4 PCU falsch</w:t>
      </w:r>
    </w:p>
    <w:p>
      <w:pPr>
        <w:pStyle w:val="Normal"/>
        <w:ind w:left="2832" w:firstLine="708"/>
        <w:rPr/>
      </w:pPr>
      <w:r>
        <w:rPr/>
        <w:t>&gt;0 Fehlerfr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iActTime wird im  Auftrag 3  im DB985 DBW  162 gelöscht.</w:t>
      </w:r>
    </w:p>
    <w:p>
      <w:pPr>
        <w:pStyle w:val="Normal"/>
        <w:rPr/>
      </w:pPr>
      <w:r>
        <w:rPr/>
        <w:tab/>
        <w:tab/>
        <w:tab/>
        <w:t>(Auftrag 3 = 3. Systemauftrag)</w:t>
      </w:r>
    </w:p>
    <w:p>
      <w:pPr>
        <w:pStyle w:val="Normal"/>
        <w:rPr/>
      </w:pPr>
      <w:r>
        <w:rPr/>
        <w:tab/>
        <w:tab/>
        <w:tab/>
      </w:r>
      <w:r>
        <w:br w:type="page"/>
      </w:r>
    </w:p>
    <w:p>
      <w:pPr>
        <w:pStyle w:val="Normal"/>
        <w:rPr/>
      </w:pPr>
      <w:r>
        <w:rPr/>
        <w:t>Beispi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trag eintra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all FC 655</w:t>
      </w:r>
    </w:p>
    <w:p>
      <w:pPr>
        <w:pStyle w:val="Normal"/>
        <w:rPr/>
      </w:pPr>
      <w:r>
        <w:rPr/>
        <w:tab/>
        <w:tab/>
        <w:tab/>
        <w:t>iMode</w:t>
        <w:tab/>
        <w:tab/>
        <w:t>:=1</w:t>
      </w:r>
    </w:p>
    <w:p>
      <w:pPr>
        <w:pStyle w:val="Normal"/>
        <w:rPr/>
      </w:pPr>
      <w:r>
        <w:rPr/>
        <w:tab/>
        <w:tab/>
        <w:tab/>
        <w:t>iJob</w:t>
        <w:tab/>
        <w:tab/>
        <w:t>:=65</w:t>
        <w:tab/>
        <w:tab/>
        <w:tab/>
        <w:t>//dh. 1.... 320</w:t>
      </w:r>
    </w:p>
    <w:p>
      <w:pPr>
        <w:pStyle w:val="Normal"/>
        <w:rPr/>
      </w:pPr>
      <w:r>
        <w:rPr/>
        <w:tab/>
        <w:tab/>
        <w:tab/>
        <w:t>iPCU</w:t>
        <w:tab/>
        <w:tab/>
        <w:t>:=2</w:t>
      </w:r>
    </w:p>
    <w:p>
      <w:pPr>
        <w:pStyle w:val="Normal"/>
        <w:ind w:left="1416" w:firstLine="708"/>
        <w:rPr/>
      </w:pPr>
      <w:r>
        <w:rPr/>
        <w:t>iType</w:t>
        <w:tab/>
        <w:tab/>
        <w:t>:=50</w:t>
      </w:r>
    </w:p>
    <w:p>
      <w:pPr>
        <w:pStyle w:val="Normal"/>
        <w:rPr/>
      </w:pPr>
      <w:r>
        <w:rPr/>
        <w:tab/>
        <w:tab/>
        <w:tab/>
        <w:t>boEnable</w:t>
        <w:tab/>
        <w:t>:=FALSE</w:t>
      </w:r>
    </w:p>
    <w:p>
      <w:pPr>
        <w:pStyle w:val="Normal"/>
        <w:rPr/>
      </w:pPr>
      <w:r>
        <w:rPr/>
        <w:tab/>
        <w:tab/>
        <w:tab/>
        <w:t>boTmpJob</w:t>
        <w:tab/>
        <w:t>:=FALSE</w:t>
      </w:r>
    </w:p>
    <w:p>
      <w:pPr>
        <w:pStyle w:val="Normal"/>
        <w:rPr/>
      </w:pPr>
      <w:r>
        <w:rPr/>
        <w:tab/>
        <w:tab/>
        <w:tab/>
        <w:t>iSrc_Dtype</w:t>
        <w:tab/>
        <w:t>:=2</w:t>
        <w:tab/>
        <w:tab/>
        <w:tab/>
        <w:t>//Kennung Bytes</w:t>
      </w:r>
    </w:p>
    <w:p>
      <w:pPr>
        <w:pStyle w:val="Normal"/>
        <w:rPr/>
      </w:pPr>
      <w:r>
        <w:rPr/>
        <w:tab/>
        <w:tab/>
        <w:tab/>
        <w:t>iSrc_AREA</w:t>
        <w:tab/>
        <w:t>:=132</w:t>
        <w:tab/>
        <w:tab/>
        <w:tab/>
        <w:t>//132=Hexa 84 = Kennung DB</w:t>
      </w:r>
    </w:p>
    <w:p>
      <w:pPr>
        <w:pStyle w:val="Normal"/>
        <w:ind w:left="708" w:firstLine="708"/>
        <w:rPr/>
      </w:pPr>
      <w:r>
        <w:rPr/>
        <w:tab/>
        <w:t>iSrc_DB</w:t>
        <w:tab/>
        <w:tab/>
        <w:t>:=701</w:t>
        <w:tab/>
        <w:tab/>
        <w:tab/>
        <w:t>//DB-Nummer</w:t>
        <w:tab/>
        <w:t>Datenquelle</w:t>
      </w:r>
    </w:p>
    <w:p>
      <w:pPr>
        <w:pStyle w:val="Normal"/>
        <w:ind w:left="1416" w:firstLine="708"/>
        <w:rPr/>
      </w:pPr>
      <w:r>
        <w:rPr/>
        <w:t>iSrcByte</w:t>
        <w:tab/>
        <w:t>:=L#182</w:t>
        <w:tab/>
        <w:tab/>
        <w:tab/>
        <w:t>//Byte-Anfang</w:t>
      </w:r>
    </w:p>
    <w:p>
      <w:pPr>
        <w:pStyle w:val="Normal"/>
        <w:rPr/>
      </w:pPr>
      <w:r>
        <w:rPr/>
        <w:tab/>
        <w:tab/>
        <w:tab/>
        <w:t>iSrcBit</w:t>
        <w:tab/>
        <w:tab/>
        <w:t>:=0</w:t>
      </w:r>
    </w:p>
    <w:p>
      <w:pPr>
        <w:pStyle w:val="Normal"/>
        <w:rPr/>
      </w:pPr>
      <w:r>
        <w:rPr/>
        <w:tab/>
        <w:tab/>
        <w:tab/>
        <w:t>iSrcNum</w:t>
        <w:tab/>
        <w:tab/>
        <w:t>:=8</w:t>
        <w:tab/>
        <w:tab/>
        <w:tab/>
        <w:t>//Anzahl der Bytes</w:t>
      </w:r>
    </w:p>
    <w:p>
      <w:pPr>
        <w:pStyle w:val="Normal"/>
        <w:rPr/>
      </w:pPr>
      <w:r>
        <w:rPr/>
        <w:tab/>
        <w:tab/>
        <w:tab/>
        <w:t>iDest_Dtype</w:t>
        <w:tab/>
        <w:t>:=2</w:t>
        <w:tab/>
        <w:tab/>
        <w:tab/>
        <w:t>//Kennung Bytes</w:t>
      </w:r>
    </w:p>
    <w:p>
      <w:pPr>
        <w:pStyle w:val="Normal"/>
        <w:rPr/>
      </w:pPr>
      <w:r>
        <w:rPr/>
        <w:tab/>
        <w:tab/>
        <w:tab/>
        <w:t>iDest_AREA</w:t>
        <w:tab/>
        <w:t>:=132</w:t>
        <w:tab/>
        <w:tab/>
        <w:tab/>
        <w:t>//132=Hexa 84 = Kennung DB</w:t>
      </w:r>
    </w:p>
    <w:p>
      <w:pPr>
        <w:pStyle w:val="Normal"/>
        <w:ind w:left="708" w:firstLine="708"/>
        <w:rPr/>
      </w:pPr>
      <w:r>
        <w:rPr/>
        <w:tab/>
        <w:t>iDest_DB</w:t>
        <w:tab/>
        <w:t>:=255</w:t>
        <w:tab/>
        <w:tab/>
        <w:tab/>
        <w:t xml:space="preserve">//DB-Nummer </w:t>
        <w:tab/>
        <w:t>Datenziel</w:t>
      </w:r>
    </w:p>
    <w:p>
      <w:pPr>
        <w:pStyle w:val="Normal"/>
        <w:ind w:left="1416" w:firstLine="708"/>
        <w:rPr/>
      </w:pPr>
      <w:r>
        <w:rPr/>
        <w:t>iDest_Byte</w:t>
        <w:tab/>
        <w:t>:=L#10</w:t>
        <w:tab/>
        <w:tab/>
        <w:tab/>
        <w:t>//DW-Anfang</w:t>
      </w:r>
    </w:p>
    <w:p>
      <w:pPr>
        <w:pStyle w:val="Normal"/>
        <w:rPr/>
      </w:pPr>
      <w:r>
        <w:rPr/>
        <w:tab/>
        <w:tab/>
        <w:tab/>
        <w:t>iDestBit</w:t>
        <w:tab/>
        <w:tab/>
        <w:t>:=0</w:t>
      </w:r>
    </w:p>
    <w:p>
      <w:pPr>
        <w:pStyle w:val="Normal"/>
        <w:rPr/>
      </w:pPr>
      <w:r>
        <w:rPr/>
        <w:tab/>
        <w:tab/>
        <w:tab/>
        <w:t>iTime</w:t>
        <w:tab/>
        <w:tab/>
        <w:t>:=10</w:t>
        <w:tab/>
        <w:tab/>
        <w:tab/>
        <w:t>//Sende-Sollzeit</w:t>
      </w:r>
    </w:p>
    <w:p>
      <w:pPr>
        <w:pStyle w:val="Normal"/>
        <w:rPr/>
      </w:pPr>
      <w:r>
        <w:rPr/>
        <w:tab/>
        <w:tab/>
        <w:tab/>
        <w:t>iActTime</w:t>
        <w:tab/>
        <w:t>:=0</w:t>
        <w:tab/>
        <w:tab/>
        <w:tab/>
        <w:t>//Istzeit</w:t>
      </w:r>
    </w:p>
    <w:p>
      <w:pPr>
        <w:pStyle w:val="Normal"/>
        <w:rPr/>
      </w:pPr>
      <w:r>
        <w:rPr/>
        <w:tab/>
        <w:tab/>
        <w:tab/>
        <w:t>boTms</w:t>
        <w:tab/>
        <w:tab/>
        <w:t>:=FALSE</w:t>
      </w:r>
    </w:p>
    <w:p>
      <w:pPr>
        <w:pStyle w:val="Normal"/>
        <w:rPr/>
      </w:pPr>
      <w:r>
        <w:rPr/>
        <w:tab/>
        <w:tab/>
        <w:tab/>
        <w:t>boTsec</w:t>
        <w:tab/>
        <w:tab/>
        <w:t>:=TRUE</w:t>
        <w:tab/>
        <w:tab/>
        <w:tab/>
        <w:t>//Zeitbasis für Sendezeit</w:t>
      </w:r>
    </w:p>
    <w:p>
      <w:pPr>
        <w:pStyle w:val="Normal"/>
        <w:rPr/>
      </w:pPr>
      <w:r>
        <w:rPr/>
        <w:tab/>
        <w:tab/>
        <w:tab/>
        <w:t>boTmin</w:t>
        <w:tab/>
        <w:tab/>
        <w:t>:=FALSE</w:t>
      </w:r>
    </w:p>
    <w:p>
      <w:pPr>
        <w:pStyle w:val="Normal"/>
        <w:rPr/>
      </w:pPr>
      <w:r>
        <w:rPr/>
        <w:tab/>
        <w:tab/>
        <w:tab/>
        <w:t>iRetVal</w:t>
        <w:tab/>
        <w:tab/>
        <w:t>:=MW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inweise:</w:t>
        <w:tab/>
        <w:t xml:space="preserve">boTms = True = Zeitbasis 100 ms </w:t>
      </w:r>
    </w:p>
    <w:p>
      <w:pPr>
        <w:pStyle w:val="Normal"/>
        <w:rPr/>
      </w:pPr>
      <w:r>
        <w:rPr/>
        <w:tab/>
        <w:tab/>
        <w:tab/>
        <w:t>boTsec= True = Zeitbasis 1 sec</w:t>
      </w:r>
    </w:p>
    <w:p>
      <w:pPr>
        <w:pStyle w:val="Normal"/>
        <w:rPr/>
      </w:pPr>
      <w:r>
        <w:rPr/>
        <w:tab/>
        <w:tab/>
        <w:tab/>
        <w:t>boTmin=True = Zeitbasis 1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iRetVal </w:t>
        <w:tab/>
        <w:t>= Rueckgabe von Fehlern</w:t>
        <w:tab/>
      </w:r>
    </w:p>
    <w:p>
      <w:pPr>
        <w:pStyle w:val="Normal"/>
        <w:ind w:left="2832" w:firstLine="708"/>
        <w:rPr/>
      </w:pPr>
      <w:r>
        <w:rPr/>
        <w:t>-1 Kein freier Job</w:t>
      </w:r>
    </w:p>
    <w:p>
      <w:pPr>
        <w:pStyle w:val="Normal"/>
        <w:ind w:left="2832" w:firstLine="708"/>
        <w:rPr/>
      </w:pPr>
      <w:r>
        <w:rPr/>
        <w:t>-2 Job-Nummer nicht moeglich</w:t>
      </w:r>
    </w:p>
    <w:p>
      <w:pPr>
        <w:pStyle w:val="Normal"/>
        <w:ind w:left="2832" w:firstLine="708"/>
        <w:rPr/>
      </w:pPr>
      <w:r>
        <w:rPr/>
        <w:t>-3 Falsche Parameter</w:t>
      </w:r>
    </w:p>
    <w:p>
      <w:pPr>
        <w:pStyle w:val="Normal"/>
        <w:ind w:left="2832" w:firstLine="708"/>
        <w:rPr/>
      </w:pPr>
      <w:r>
        <w:rPr/>
        <w:t>-4 PCU falsch</w:t>
      </w:r>
    </w:p>
    <w:p>
      <w:pPr>
        <w:pStyle w:val="Normal"/>
        <w:ind w:left="2832" w:firstLine="708"/>
        <w:rPr/>
      </w:pPr>
      <w:r>
        <w:rPr/>
        <w:t>&gt;0 Fehlerfr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Der erste Anwenderauftrag (65) wird im DB685 DBW    eingetragen.</w:t>
      </w:r>
    </w:p>
    <w:p>
      <w:pPr>
        <w:pStyle w:val="Normal"/>
        <w:rPr/>
      </w:pPr>
      <w:r>
        <w:rPr/>
        <w:tab/>
        <w:tab/>
        <w:tab/>
        <w:t>Es wird alle 10 sec von der S7 der DB701 DBB182 zur S5 (PCU2) in den</w:t>
      </w:r>
    </w:p>
    <w:p>
      <w:pPr>
        <w:pStyle w:val="Normal"/>
        <w:rPr/>
      </w:pPr>
      <w:r>
        <w:rPr/>
        <w:tab/>
        <w:tab/>
        <w:tab/>
        <w:t>DB255 in DW10,11,12,13 eingetragen dh. Datum und Uhrzeit mit 8 Byte Länge.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  <w:t>DB10</w:t>
        <w:tab/>
        <w:t>HEXA 5908</w:t>
        <w:tab/>
        <w:tab/>
        <w:t>Sec, msec</w:t>
        <w:tab/>
      </w:r>
    </w:p>
    <w:p>
      <w:pPr>
        <w:pStyle w:val="Normal"/>
        <w:rPr/>
      </w:pPr>
      <w:r>
        <w:rPr/>
        <w:tab/>
        <w:tab/>
        <w:tab/>
        <w:tab/>
        <w:t>DB11</w:t>
        <w:tab/>
        <w:t>HEXA 1125</w:t>
        <w:tab/>
        <w:tab/>
        <w:t>Stunde, Minute</w:t>
        <w:tab/>
        <w:tab/>
      </w:r>
    </w:p>
    <w:p>
      <w:pPr>
        <w:pStyle w:val="Normal"/>
        <w:rPr/>
      </w:pPr>
      <w:r>
        <w:rPr/>
        <w:tab/>
        <w:tab/>
        <w:tab/>
        <w:tab/>
        <w:t>DB12</w:t>
        <w:tab/>
        <w:t>HEXA 2101</w:t>
        <w:tab/>
        <w:tab/>
        <w:t>Tag, Wochentag</w:t>
      </w:r>
    </w:p>
    <w:p>
      <w:pPr>
        <w:pStyle w:val="Normal"/>
        <w:rPr/>
      </w:pPr>
      <w:r>
        <w:rPr/>
        <w:tab/>
        <w:tab/>
        <w:tab/>
        <w:tab/>
        <w:t>DB13</w:t>
        <w:tab/>
        <w:t>HEXA 9906</w:t>
        <w:tab/>
        <w:tab/>
        <w:t>Jahr,Mo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s wird sofort gesendet, wenn Time = iActTime oder das Flag boEnable gesetzt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Wird das Bit boTmpJob und boEnable gesetzt wird der Auftrag einmal ausgeführt.</w:t>
      </w:r>
    </w:p>
    <w:p>
      <w:pPr>
        <w:pStyle w:val="Normal"/>
        <w:rPr/>
      </w:pPr>
      <w:r>
        <w:rPr/>
        <w:tab/>
        <w:tab/>
        <w:tab/>
        <w:t xml:space="preserve">Nach der Ausführung wird iPCU=0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2 Parametrierung in der IOS für S7-Steueru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s wird ein Sendeauftrag, Fetchauftrag und Uhrzeitauftrag eingerich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  <w:t>- Grundmenü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  <w:t>- Parametrierung</w:t>
      </w:r>
    </w:p>
    <w:p>
      <w:pPr>
        <w:pStyle w:val="Normal"/>
        <w:rPr/>
      </w:pPr>
      <w:r>
        <w:rPr/>
        <w:tab/>
        <w:tab/>
        <w:tab/>
        <w:t>Bereich :</w:t>
        <w:tab/>
        <w:tab/>
        <w:t>PCU auswählen</w:t>
      </w:r>
    </w:p>
    <w:p>
      <w:pPr>
        <w:pStyle w:val="Normal"/>
        <w:rPr/>
      </w:pPr>
      <w:r>
        <w:rPr/>
        <w:tab/>
        <w:tab/>
        <w:tab/>
        <w:t>Klasse:</w:t>
        <w:tab/>
        <w:tab/>
        <w:tab/>
        <w:t>X_JOB_SR</w:t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266700" cy="227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>Datenquelle:</w:t>
        <w:tab/>
        <w:tab/>
        <w:t>Offline</w:t>
      </w:r>
    </w:p>
    <w:p>
      <w:pPr>
        <w:pStyle w:val="Normal"/>
        <w:rPr/>
      </w:pPr>
      <w:r>
        <w:rPr/>
        <w:tab/>
        <w:tab/>
        <w:tab/>
        <w:t>Globale Daten:</w:t>
        <w:tab/>
        <w:tab/>
        <w:t>Anwenderauftragsblöcke =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  <w:t>- Querjob einrichten</w:t>
      </w:r>
    </w:p>
    <w:p>
      <w:pPr>
        <w:pStyle w:val="Normal"/>
        <w:rPr/>
      </w:pPr>
      <w:r>
        <w:rPr/>
        <w:tab/>
        <w:tab/>
        <w:tab/>
        <w:t>Datensatz anwählen</w:t>
      </w:r>
    </w:p>
    <w:p>
      <w:pPr>
        <w:pStyle w:val="Normal"/>
        <w:rPr/>
      </w:pPr>
      <w:r>
        <w:rPr/>
        <w:tab/>
        <w:tab/>
        <w:tab/>
        <w:t>Auftragsparameter eintra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Werden Änderungen OFFLINE ausgeführt, muß nach der Änderung der</w:t>
      </w:r>
    </w:p>
    <w:p>
      <w:pPr>
        <w:pStyle w:val="Normal"/>
        <w:rPr/>
      </w:pPr>
      <w:r>
        <w:rPr/>
        <w:tab/>
        <w:t xml:space="preserve">   Baustein (DB985) in die PCU übertragen wer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  <w:tab/>
        <w:t>- Grundmenü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  <w:tab/>
        <w:t>- Bausteinübertragung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  <w:tab/>
        <w:t>- Bearbeiten</w:t>
      </w:r>
    </w:p>
    <w:p>
      <w:pPr>
        <w:pStyle w:val="Normal"/>
        <w:rPr/>
      </w:pPr>
      <w:r>
        <w:rPr/>
        <w:tab/>
        <w:tab/>
        <w:tab/>
        <w:tab/>
        <w:t>Bereich</w:t>
        <w:tab/>
        <w:t>PCU anwählen</w:t>
      </w:r>
    </w:p>
    <w:p>
      <w:pPr>
        <w:pStyle w:val="Normal"/>
        <w:rPr/>
      </w:pPr>
      <w:r>
        <w:rPr/>
        <w:tab/>
        <w:tab/>
        <w:tab/>
        <w:tab/>
        <w:t>Baustein</w:t>
        <w:tab/>
        <w:t xml:space="preserve"> DB985</w:t>
        <w:tab/>
        <w:tab/>
        <w:t>Hinzufüg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OK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  <w:tab/>
        <w:t>- IOS -&gt; PCU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we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 Änderung an Aufträgen muß der Parameter Time= 0 sein. Danach können die Werte</w:t>
      </w:r>
    </w:p>
    <w:p>
      <w:pPr>
        <w:pStyle w:val="Normal"/>
        <w:rPr/>
      </w:pPr>
      <w:r>
        <w:rPr/>
        <w:t>verändert werden.</w:t>
      </w:r>
    </w:p>
    <w:p>
      <w:pPr>
        <w:pStyle w:val="Normal"/>
        <w:rPr/>
      </w:pPr>
      <w:r>
        <w:rPr/>
        <w:t>Wird der Wert Time wieder eingetrage, wird der Auftrag mit den neuen Daten bearbei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it man alle Parameter über die Parametrierung ändern kann muß unter Optione der</w:t>
      </w:r>
    </w:p>
    <w:p>
      <w:pPr>
        <w:pStyle w:val="Normal"/>
        <w:rPr/>
      </w:pPr>
      <w:r>
        <w:rPr/>
        <w:t>Menüpunkt versteckte Attribute angewählt sei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deauftrag: </w:t>
        <w:tab/>
        <w:t xml:space="preserve">Sende DB986 DBB20,21,22,23,24,25 (6 Bytes)  von PCU 3 </w:t>
      </w:r>
    </w:p>
    <w:p>
      <w:pPr>
        <w:pStyle w:val="Normal"/>
        <w:rPr/>
      </w:pPr>
      <w:r>
        <w:rPr/>
        <w:tab/>
        <w:tab/>
        <w:t>nach PCU2 in DB255 DBW30,31,32</w:t>
      </w:r>
    </w:p>
    <w:p>
      <w:pPr>
        <w:pStyle w:val="Normal"/>
        <w:rPr/>
      </w:pPr>
      <w:r>
        <w:rPr/>
        <w:tab/>
        <w:tab/>
        <w:t>Sollzeit: 5 Sekun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Fetchauftrag:  </w:t>
        <w:tab/>
        <w:t>Hole aus dem DB201 DBW91,92,93,94 (4 Datenworte) von PCU 2</w:t>
      </w:r>
    </w:p>
    <w:p>
      <w:pPr>
        <w:pStyle w:val="Normal"/>
        <w:rPr/>
      </w:pPr>
      <w:r>
        <w:rPr/>
        <w:tab/>
        <w:tab/>
        <w:t>und trage sie in den DB986 DBB80,81,82,83,84,85,86,87 von PCU3 ein</w:t>
      </w:r>
    </w:p>
    <w:p>
      <w:pPr>
        <w:pStyle w:val="Normal"/>
        <w:rPr/>
      </w:pPr>
      <w:r>
        <w:rPr/>
        <w:tab/>
        <w:tab/>
        <w:t>Sollzeit: 3 Sekun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Hole aus PCU 2 die aktuelle Uhrzeit und trage sie in DB986 ab DBB80 ei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Uhrzeitauftrag: </w:t>
        <w:tab/>
        <w:t>Es muss der Typ66 eingetragen werden.</w:t>
      </w:r>
    </w:p>
    <w:p>
      <w:pPr>
        <w:pStyle w:val="Normal"/>
        <w:rPr/>
      </w:pPr>
      <w:r>
        <w:rPr/>
        <w:tab/>
        <w:tab/>
        <w:t>Die tatsächlichen Parameter für den Auftrag generiert die PCU automatisch.</w:t>
      </w:r>
    </w:p>
    <w:p>
      <w:pPr>
        <w:pStyle w:val="Normal"/>
        <w:rPr/>
      </w:pPr>
      <w:r>
        <w:rPr/>
        <w:tab/>
        <w:tab/>
        <w:t>Sollzeit: 10 Sekunde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>
          <w:sz w:val="24"/>
        </w:rPr>
        <w:tab/>
        <w:tab/>
      </w:r>
    </w:p>
    <w:p>
      <w:pPr>
        <w:pStyle w:val="Normal"/>
        <w:rPr/>
      </w:pPr>
      <w:r>
        <w:rPr/>
        <w:t>Hinweise:</w:t>
      </w:r>
    </w:p>
    <w:p>
      <w:pPr>
        <w:pStyle w:val="Normal"/>
        <w:rPr/>
      </w:pPr>
      <w:r>
        <w:rPr/>
        <w:tab/>
        <w:tab/>
        <w:t>Datei : c:/windcs/paramQK.pcu</w:t>
      </w:r>
    </w:p>
    <w:p>
      <w:pPr>
        <w:pStyle w:val="Normal"/>
        <w:rPr/>
      </w:pPr>
      <w:r>
        <w:rPr/>
        <w:tab/>
        <w:tab/>
        <w:t>Enthält die Beschreibung wie ein Querjob dargestellt wird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 xml:space="preserve">Datei : c:/windcs/PCUxxx/Texte/querjobs.txt </w:t>
        <w:tab/>
      </w:r>
    </w:p>
    <w:p>
      <w:pPr>
        <w:pStyle w:val="Normal"/>
        <w:rPr/>
      </w:pPr>
      <w:r>
        <w:rPr/>
        <w:tab/>
        <w:tab/>
        <w:t>Enthält die Namen der Querjobs</w:t>
      </w:r>
    </w:p>
    <w:p>
      <w:pPr>
        <w:pStyle w:val="Normal"/>
        <w:rPr/>
      </w:pPr>
      <w:r>
        <w:rPr/>
        <w:tab/>
        <w:tab/>
        <w:t>(Textparametrierung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Datei : c:/windcs/PCUxxx/Texte/querpcu.txt</w:t>
      </w:r>
    </w:p>
    <w:p>
      <w:pPr>
        <w:pStyle w:val="Normal"/>
        <w:rPr/>
      </w:pPr>
      <w:r>
        <w:rPr/>
        <w:tab/>
        <w:tab/>
        <w:t>Enthält die Namen der Verbindun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ab/>
        <w:t>Auftra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n der S7 erfolgt die Anzahl der Daten in Bytes. Zulässig sind nur geradzahlige Zahlen.</w:t>
      </w:r>
    </w:p>
    <w:p>
      <w:pPr>
        <w:pStyle w:val="Normal"/>
        <w:rPr/>
      </w:pPr>
      <w:r>
        <w:rPr/>
        <w:tab/>
        <w:tab/>
        <w:t>(2,4,6 ..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ei der S5 entspricht die Anzahl der Daten Datenwor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ab/>
        <w:tab/>
        <w:t>Telegramm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/>
        <w:t>Die Anzahl der Daten im Telegramm wird immer in Datenworte angegeb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/>
        <w:t>Bei den beschriebenen Aufträgen handelt es sich um Telegramme von einer</w:t>
      </w:r>
    </w:p>
    <w:p>
      <w:pPr>
        <w:pStyle w:val="Normal"/>
        <w:rPr/>
      </w:pPr>
      <w:r>
        <w:rPr/>
        <w:tab/>
        <w:tab/>
        <w:t>S7 zu einer S5</w:t>
      </w:r>
      <w:r>
        <w:rPr>
          <w:b/>
          <w:sz w:val="24"/>
        </w:rPr>
        <w:t>.</w:t>
      </w:r>
    </w:p>
    <w:p>
      <w:pPr>
        <w:pStyle w:val="Normal"/>
        <w:rPr/>
      </w:pPr>
      <w:r>
        <w:rPr/>
        <w:tab/>
        <w:tab/>
        <w:t xml:space="preserve">Es kann jedoch auch von S5 zur S7 oder zwischen zwei S7 Steuerungen </w:t>
      </w:r>
    </w:p>
    <w:p>
      <w:pPr>
        <w:pStyle w:val="Normal"/>
        <w:rPr/>
      </w:pPr>
      <w:r>
        <w:rPr/>
        <w:tab/>
        <w:tab/>
        <w:t>gekoppelt werde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4.3 Daten senden (Send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Auftrag in der S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urTex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 0</w:t>
        <w:tab/>
        <w:t xml:space="preserve">PCUNR=3;     </w:t>
        <w:tab/>
        <w:tab/>
        <w:t>(*Nr. der Partner-PCU*)</w:t>
      </w:r>
    </w:p>
    <w:p>
      <w:pPr>
        <w:pStyle w:val="NurTex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DL1</w:t>
        <w:tab/>
        <w:t xml:space="preserve">S7_ZTYP=50;       </w:t>
        <w:tab/>
      </w:r>
      <w:r>
        <w:rPr>
          <w:rFonts w:cs="Times New Roman" w:ascii="Times New Roman" w:hAnsi="Times New Roman"/>
          <w:sz w:val="16"/>
        </w:rPr>
        <w:t>(*50=SendDB,51=SendDX,52=FetchDB,53=FetchDX,66=Zeit*)</w:t>
      </w:r>
    </w:p>
    <w:p>
      <w:pPr>
        <w:pStyle w:val="NurTex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DR1</w:t>
        <w:tab/>
        <w:t>S7_QTYP=50</w:t>
        <w:tab/>
        <w:tab/>
      </w:r>
      <w:r>
        <w:rPr>
          <w:rFonts w:cs="Times New Roman" w:ascii="Times New Roman" w:hAnsi="Times New Roman"/>
          <w:sz w:val="16"/>
        </w:rPr>
        <w:t>(*50=SendDB,51=SendDX,52=FetchDB,53=FetchDX,66=Zeit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DW2</w:t>
        <w:tab/>
        <w:t xml:space="preserve">S7_ZDBNR=986;     </w:t>
        <w:tab/>
        <w:t>(*Ziel: DB/DX Nr.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DW3</w:t>
        <w:tab/>
        <w:t xml:space="preserve">S7_ZDWNR=20;      </w:t>
        <w:tab/>
        <w:t>(*Ziel: Anfangs-DW des Zielbereichs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DW4</w:t>
        <w:tab/>
        <w:t>S7_LAENGE=3;</w:t>
        <w:tab/>
        <w:tab/>
        <w:t>(*Auftragslänge (Anzahl DW max. 110)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DW5</w:t>
        <w:tab/>
        <w:t xml:space="preserve">S7_QDBNR=255;        </w:t>
        <w:tab/>
        <w:t>(*Quelle: DB/DX Nr.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DW6</w:t>
        <w:tab/>
        <w:t xml:space="preserve">S7_QDWNR=30;      </w:t>
        <w:tab/>
        <w:t>(*Quelle: Anfangs-DW des Quellbereichs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D0.0</w:t>
        <w:tab/>
        <w:t xml:space="preserve">TIMEBASE=0;   </w:t>
        <w:tab/>
        <w:tab/>
        <w:t>(*Zeitbasis 0=Sekunden, 1=Minuten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D0.1</w:t>
        <w:tab/>
        <w:t>TIMEBASE1=0;</w:t>
        <w:tab/>
        <w:tab/>
        <w:t>(*Zeitbasis 0=Sek/Min, 1=100 msec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D0.7</w:t>
        <w:tab/>
        <w:t>TQuit=0;</w:t>
        <w:tab/>
        <w:t xml:space="preserve">   </w:t>
        <w:tab/>
        <w:t>(*Telegrammquittung 1=Ein,0=Aus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DL7</w:t>
        <w:tab/>
        <w:t>TIST =0;</w:t>
        <w:tab/>
        <w:t xml:space="preserve">    </w:t>
        <w:tab/>
        <w:t>(*Aktueller Sendezeitwert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DR7</w:t>
        <w:tab/>
        <w:t xml:space="preserve">TSOLL =5;   </w:t>
        <w:tab/>
        <w:t xml:space="preserve">                (*Sendezeit-Sollwert 0=inaktiv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Auftrag in der S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 xml:space="preserve">DBW0 </w:t>
        <w:tab/>
        <w:t xml:space="preserve">PCU= 2 </w:t>
        <w:tab/>
        <w:tab/>
        <w:tab/>
        <w:t>(*PCU-number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B2</w:t>
        <w:tab/>
        <w:t xml:space="preserve">Type=50; </w:t>
        <w:tab/>
        <w:tab/>
        <w:t>(*50,51=Send, 52,53=Fetch, 66,68=TIME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X3.6</w:t>
        <w:tab/>
        <w:t xml:space="preserve">Quitt=0; </w:t>
        <w:tab/>
        <w:tab/>
        <w:tab/>
        <w:t>(*Job with Quitt-Telegramm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X3.0</w:t>
        <w:tab/>
        <w:t>Enable=0;</w:t>
        <w:tab/>
        <w:tab/>
        <w:t>(*JOB's release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X3.4</w:t>
        <w:tab/>
        <w:t xml:space="preserve">TimeMS=0; </w:t>
        <w:tab/>
        <w:tab/>
        <w:t>(*Time Base = ms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X3.5</w:t>
        <w:tab/>
        <w:t>TimeMIN=0;</w:t>
        <w:tab/>
        <w:tab/>
        <w:t>(*Time Base = min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28</w:t>
        <w:tab/>
        <w:t xml:space="preserve">Time=5; </w:t>
        <w:tab/>
        <w:tab/>
        <w:tab/>
        <w:t>(*Order time in seconds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30</w:t>
        <w:tab/>
        <w:t xml:space="preserve">ActTime=0; </w:t>
        <w:tab/>
        <w:tab/>
        <w:t>(*Current time value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6</w:t>
        <w:tab/>
        <w:t xml:space="preserve">Src=986; </w:t>
        <w:tab/>
        <w:tab/>
        <w:tab/>
        <w:t>(*Source: 0=P/I/O/F, 1..4095=DB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B5</w:t>
        <w:tab/>
        <w:t xml:space="preserve">SrcArea=84;   </w:t>
        <w:tab/>
        <w:tab/>
        <w:t>(*Section 84H=DB,80H=P,81H=I,82H=O,83H=F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D8</w:t>
        <w:tab/>
        <w:t xml:space="preserve">SrcByte=20; </w:t>
        <w:tab/>
        <w:tab/>
        <w:t>(*Source byte address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14</w:t>
        <w:tab/>
        <w:t xml:space="preserve">NumBytes=6; </w:t>
        <w:tab/>
        <w:tab/>
        <w:t>(*Number of bytes to send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18</w:t>
        <w:tab/>
        <w:t>Dest=255;</w:t>
        <w:tab/>
        <w:t xml:space="preserve"> </w:t>
        <w:tab/>
        <w:t>(*Destination: 0=P/I/O/F, 1..4095=DB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B17</w:t>
        <w:tab/>
        <w:t>DestArea=84;</w:t>
        <w:tab/>
        <w:tab/>
        <w:t>(Section84H=DB,80H=P,81H=I,82H=O,83H=F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D20</w:t>
        <w:tab/>
        <w:t xml:space="preserve">DestByte=30; </w:t>
        <w:tab/>
        <w:tab/>
        <w:t>(*Destination byte address*)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DBW32</w:t>
        <w:tab/>
        <w:t>PCU_State-00</w:t>
        <w:tab/>
        <w:tab/>
        <w:t>(*1=Con.error,0=STOP,2=RUN,4=HALT,5=DEFECT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34</w:t>
        <w:tab/>
        <w:t xml:space="preserve">LastJobResult=0; </w:t>
        <w:tab/>
        <w:tab/>
        <w:t>(*0=Idle, 2=Run, 4=OK, 8=Error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36</w:t>
        <w:tab/>
        <w:t xml:space="preserve">LastGetPutResult=0; </w:t>
        <w:tab/>
        <w:t>(*1=CPU STOP,0=OK, 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 xml:space="preserve">DBW38  </w:t>
        <w:tab/>
        <w:t xml:space="preserve">FltTime=0; </w:t>
        <w:tab/>
        <w:tab/>
        <w:t>(*Wait time for end of reserve value transfer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40</w:t>
        <w:tab/>
        <w:t>FltActTime=0;</w:t>
        <w:tab/>
        <w:tab/>
        <w:t xml:space="preserve"> (*current time value for reserve value transfer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44</w:t>
        <w:tab/>
        <w:t xml:space="preserve">FltSrc=0; </w:t>
        <w:tab/>
        <w:tab/>
        <w:t xml:space="preserve"> </w:t>
        <w:tab/>
        <w:t>(*Source of reserve values: 0=P/I/O/F, 1..4095=DB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B43</w:t>
        <w:tab/>
        <w:t xml:space="preserve">FltSrcArea=0; </w:t>
        <w:tab/>
        <w:tab/>
        <w:t xml:space="preserve"> (*Section 0=no reserve values, 80H..84H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D46</w:t>
        <w:tab/>
        <w:t>FltSrcByte=0</w:t>
        <w:tab/>
        <w:tab/>
        <w:t>(*Reserve values byte address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54</w:t>
        <w:tab/>
        <w:t xml:space="preserve">BLKMOV_RET_VAL=0; </w:t>
        <w:tab/>
        <w:t>(*Reserve values: block transfer 0=o.k.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X3.7</w:t>
        <w:tab/>
        <w:t xml:space="preserve">TmpJob=0; </w:t>
        <w:tab/>
        <w:tab/>
        <w:t>(*Temp. job, if finished PCU=0, Enable=0*)</w:t>
      </w:r>
    </w:p>
    <w:p>
      <w:pPr>
        <w:pStyle w:val="TextBody"/>
        <w:rPr/>
      </w:pPr>
      <w:r>
        <w:rPr/>
        <w:t xml:space="preserve">  </w:t>
      </w:r>
      <w:r>
        <w:rPr/>
        <w:tab/>
        <w:t>DBX3.2</w:t>
        <w:tab/>
        <w:t>PCU_Error=0;</w:t>
        <w:tab/>
        <w:t xml:space="preserve"> </w:t>
        <w:tab/>
        <w:t>(*Remote PCU not running or connection error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X3.1</w:t>
        <w:tab/>
        <w:t>ParamError=0;</w:t>
        <w:tab/>
        <w:t xml:space="preserve"> </w:t>
        <w:tab/>
        <w:t>(*GET/PUT/BLKMOV: Parametrisation error*)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er Sendepuffer muß alle 5 Sekunden einen Sendauftrag erhalten</w:t>
      </w:r>
    </w:p>
    <w:p>
      <w:pPr>
        <w:pStyle w:val="Normal"/>
        <w:rPr/>
      </w:pPr>
      <w:r>
        <w:rPr/>
        <w:t>(Beispiel Verbindung 3 zu einer S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B 986</w:t>
        <w:tab/>
        <w:t>Sendepuffe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DBB 480</w:t>
        <w:tab/>
        <w:t>Telegrammzähler Empfang</w:t>
      </w:r>
    </w:p>
    <w:p>
      <w:pPr>
        <w:pStyle w:val="Normal"/>
        <w:rPr/>
      </w:pPr>
      <w:r>
        <w:rPr/>
        <w:tab/>
        <w:t>DBB 481</w:t>
        <w:tab/>
        <w:t>Telegrammzähler Sende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DBB 482</w:t>
        <w:tab/>
        <w:t>Typ = 50</w:t>
      </w:r>
    </w:p>
    <w:p>
      <w:pPr>
        <w:pStyle w:val="Normal"/>
        <w:rPr/>
      </w:pPr>
      <w:r>
        <w:rPr/>
        <w:tab/>
        <w:t>DBB 483</w:t>
        <w:tab/>
        <w:t>Typ =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BW 484</w:t>
        <w:tab/>
        <w:t>DB-Nummer beim Partner = 255</w:t>
      </w:r>
    </w:p>
    <w:p>
      <w:pPr>
        <w:pStyle w:val="Normal"/>
        <w:rPr/>
      </w:pPr>
      <w:r>
        <w:rPr/>
        <w:tab/>
        <w:t>DBW 486</w:t>
        <w:tab/>
        <w:t>DW-Nummer beim Partner = 30</w:t>
      </w:r>
    </w:p>
    <w:p>
      <w:pPr>
        <w:pStyle w:val="Normal"/>
        <w:rPr/>
      </w:pPr>
      <w:r>
        <w:rPr/>
        <w:tab/>
        <w:t>DBW 488</w:t>
        <w:tab/>
        <w:t>Anzahl =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BW 490</w:t>
        <w:tab/>
        <w:t xml:space="preserve">HEXA </w:t>
        <w:tab/>
        <w:tab/>
        <w:tab/>
        <w:t>DB986 DBB20,21</w:t>
        <w:tab/>
      </w:r>
    </w:p>
    <w:p>
      <w:pPr>
        <w:pStyle w:val="Normal"/>
        <w:rPr/>
      </w:pPr>
      <w:r>
        <w:rPr/>
        <w:tab/>
        <w:t>DBW 492</w:t>
        <w:tab/>
        <w:t xml:space="preserve">HEXA </w:t>
        <w:tab/>
        <w:tab/>
        <w:tab/>
        <w:t>DB986 DBB22,23</w:t>
        <w:tab/>
        <w:tab/>
      </w:r>
    </w:p>
    <w:p>
      <w:pPr>
        <w:pStyle w:val="Normal"/>
        <w:rPr/>
      </w:pPr>
      <w:r>
        <w:rPr/>
        <w:tab/>
        <w:t>DBW 494</w:t>
        <w:tab/>
        <w:t xml:space="preserve">HEXA </w:t>
        <w:tab/>
        <w:tab/>
        <w:tab/>
        <w:t>DB986 DBB24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BW 496</w:t>
        <w:tab/>
        <w:t>Endekennung = -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Beim Koppelpartner kommen die Daten im Empfangspuffer (DB207) an und werden von hier in </w:t>
      </w:r>
    </w:p>
    <w:p>
      <w:pPr>
        <w:pStyle w:val="Normal"/>
        <w:rPr/>
      </w:pPr>
      <w:r>
        <w:rPr/>
        <w:t>den DB255 ab DW30 umgeladen.</w:t>
      </w:r>
    </w:p>
    <w:p>
      <w:pPr>
        <w:pStyle w:val="Normal"/>
        <w:rPr/>
      </w:pPr>
      <w:r>
        <w:rPr/>
        <w:t>Mit dem DB-Editor können die Daten im DB986 geändert werden.</w:t>
      </w:r>
    </w:p>
    <w:p>
      <w:pPr>
        <w:pStyle w:val="Normal"/>
        <w:rPr/>
      </w:pPr>
      <w:r>
        <w:rPr/>
        <w:t>Nach 5 sec müssen sie beim Koppelpartner im DB255 ankommen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enden mit Quittu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abelle"/>
        <w:keepNext w:val="false"/>
        <w:keepLines w:val="false"/>
        <w:rPr>
          <w:sz w:val="20"/>
        </w:rPr>
      </w:pPr>
      <w:r>
        <w:rPr>
          <w:sz w:val="20"/>
        </w:rPr>
        <w:t>Es muß zussätzlich im Auftrag das Bit 3.6 Quit gesetzt werden.</w:t>
      </w:r>
    </w:p>
    <w:p>
      <w:pPr>
        <w:pStyle w:val="Normal"/>
        <w:rPr/>
      </w:pPr>
      <w:r>
        <w:rPr/>
        <w:t>Damit ergibt sich folgender Telegrammverkeh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abelle"/>
        <w:keepNext w:val="false"/>
        <w:keepLines w:val="false"/>
        <w:rPr>
          <w:sz w:val="20"/>
        </w:rPr>
      </w:pPr>
      <w:r>
        <w:rPr>
          <w:sz w:val="20"/>
        </w:rPr>
        <w:t>PCU 3</w:t>
        <w:tab/>
        <w:t>sendet ein Telegramm mit einem Sendetelegrammzähle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CU 2     erkennt den geänderten Sendetelegrammzähler, entsorgt die Daten aus dem Empfangspuffer,</w:t>
      </w:r>
    </w:p>
    <w:p>
      <w:pPr>
        <w:pStyle w:val="Normal"/>
        <w:rPr/>
      </w:pPr>
      <w:r>
        <w:rPr/>
        <w:tab/>
        <w:t>trägt den Sendetelegrammzähler vom Empfangspuffer in den Sendepuffer und</w:t>
      </w:r>
    </w:p>
    <w:p>
      <w:pPr>
        <w:pStyle w:val="Normal"/>
        <w:rPr/>
      </w:pPr>
      <w:r>
        <w:rPr/>
        <w:tab/>
        <w:t>erzeugt einen Systemauftrag (Auftrag 33 – 64) damit die Daten sofort zurückgesende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5-S5</w:t>
        <w:tab/>
        <w:t>DB205 DW 0  1 Datenwort nach DB205 DW 0</w:t>
      </w:r>
    </w:p>
    <w:p>
      <w:pPr>
        <w:pStyle w:val="Normal"/>
        <w:rPr/>
      </w:pPr>
      <w:r>
        <w:rPr/>
        <w:tab/>
        <w:t>S5-S7</w:t>
        <w:tab/>
        <w:t>DB205 DW 0  1 Datenwort nach DB985 DBB0,1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firstLine="708"/>
        <w:rPr/>
      </w:pPr>
      <w:r>
        <w:rPr/>
        <w:t>S7-S7</w:t>
        <w:tab/>
        <w:t>DB985 DBB0,1  2 Bytes nach DB985 DBB0,1</w:t>
      </w:r>
    </w:p>
    <w:p>
      <w:pPr>
        <w:pStyle w:val="Normal"/>
        <w:ind w:firstLine="708"/>
        <w:rPr/>
      </w:pPr>
      <w:r>
        <w:rPr/>
        <w:t>S7-S5</w:t>
        <w:tab/>
        <w:t>DB985 DBB0,1  2 Bytes nach DB205 DW 0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PCU 3</w:t>
        <w:tab/>
        <w:t>empfängt die Quittung dh. erkennt den Telegrammzähler und beendet den Auftrag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er Sendepuffer muß alle 5 Sekunden einen Sendeauftrag erhalten</w:t>
      </w:r>
    </w:p>
    <w:p>
      <w:pPr>
        <w:pStyle w:val="Normal"/>
        <w:rPr/>
      </w:pPr>
      <w:r>
        <w:rPr/>
        <w:t>(Beispiel Verbindung 3 zu einer S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B 986</w:t>
        <w:tab/>
        <w:t>Sendepuffer S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DBB 480</w:t>
        <w:tab/>
        <w:t xml:space="preserve">Telegrammzähler Empfang   </w:t>
      </w:r>
    </w:p>
    <w:p>
      <w:pPr>
        <w:pStyle w:val="Normal"/>
        <w:rPr/>
      </w:pPr>
      <w:r>
        <w:rPr/>
        <w:tab/>
        <w:t>DBB 481</w:t>
        <w:tab/>
        <w:t>Telegrammzähler Senden      z.B.   33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DBB 482</w:t>
        <w:tab/>
        <w:t>Typ = 50</w:t>
      </w:r>
    </w:p>
    <w:p>
      <w:pPr>
        <w:pStyle w:val="Normal"/>
        <w:rPr/>
      </w:pPr>
      <w:r>
        <w:rPr/>
        <w:tab/>
        <w:t>DBB 483</w:t>
        <w:tab/>
        <w:t>Typ =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BW 484</w:t>
        <w:tab/>
        <w:t>DB-Nummer beim Partner = 255</w:t>
      </w:r>
    </w:p>
    <w:p>
      <w:pPr>
        <w:pStyle w:val="Normal"/>
        <w:rPr/>
      </w:pPr>
      <w:r>
        <w:rPr/>
        <w:tab/>
        <w:t>DBW 486</w:t>
        <w:tab/>
        <w:t>DW-Nummer beim Partner = 30</w:t>
      </w:r>
    </w:p>
    <w:p>
      <w:pPr>
        <w:pStyle w:val="Normal"/>
        <w:rPr/>
      </w:pPr>
      <w:r>
        <w:rPr/>
        <w:tab/>
        <w:t>DBW 488</w:t>
        <w:tab/>
        <w:t>Anzahl =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BW 490</w:t>
        <w:tab/>
        <w:t xml:space="preserve">HEXA </w:t>
        <w:tab/>
        <w:tab/>
        <w:tab/>
        <w:t>DB986 DBB20,21</w:t>
        <w:tab/>
      </w:r>
    </w:p>
    <w:p>
      <w:pPr>
        <w:pStyle w:val="Normal"/>
        <w:rPr/>
      </w:pPr>
      <w:r>
        <w:rPr/>
        <w:tab/>
        <w:t>DBW 492</w:t>
        <w:tab/>
        <w:t xml:space="preserve">HEXA </w:t>
        <w:tab/>
        <w:tab/>
        <w:tab/>
        <w:t>DB986 DBB22,23</w:t>
        <w:tab/>
        <w:tab/>
      </w:r>
    </w:p>
    <w:p>
      <w:pPr>
        <w:pStyle w:val="Normal"/>
        <w:rPr/>
      </w:pPr>
      <w:r>
        <w:rPr/>
        <w:tab/>
        <w:t>DBW 494</w:t>
        <w:tab/>
        <w:t xml:space="preserve">HEXA </w:t>
        <w:tab/>
        <w:tab/>
        <w:tab/>
        <w:t>DB986 DBB24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BW 496</w:t>
        <w:tab/>
        <w:t>Endekennung = -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  <w:t>DB 207</w:t>
        <w:tab/>
        <w:t>Empfangspuffer S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DL 256</w:t>
        <w:tab/>
        <w:tab/>
        <w:t xml:space="preserve">Telegrammzähler Empfang   </w:t>
      </w:r>
    </w:p>
    <w:p>
      <w:pPr>
        <w:pStyle w:val="Normal"/>
        <w:rPr/>
      </w:pPr>
      <w:r>
        <w:rPr/>
        <w:tab/>
        <w:t>DR 256</w:t>
        <w:tab/>
        <w:tab/>
        <w:t>Telegrammzähler Senden      z.B.   33 dh. Zähler zum Sendepuffe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DL 257</w:t>
        <w:tab/>
        <w:tab/>
        <w:t>Typ = 50</w:t>
      </w:r>
    </w:p>
    <w:p>
      <w:pPr>
        <w:pStyle w:val="Normal"/>
        <w:rPr/>
      </w:pPr>
      <w:r>
        <w:rPr/>
        <w:tab/>
        <w:t>DR 257</w:t>
        <w:tab/>
        <w:tab/>
        <w:t>Typ =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W 258</w:t>
        <w:tab/>
        <w:tab/>
        <w:t>DB-Nummer beim Partner = 255</w:t>
      </w:r>
    </w:p>
    <w:p>
      <w:pPr>
        <w:pStyle w:val="Normal"/>
        <w:rPr/>
      </w:pPr>
      <w:r>
        <w:rPr/>
        <w:tab/>
        <w:t>DW 259</w:t>
        <w:tab/>
        <w:tab/>
        <w:t>DW-Nummer beim Partner = 30</w:t>
      </w:r>
    </w:p>
    <w:p>
      <w:pPr>
        <w:pStyle w:val="Normal"/>
        <w:rPr/>
      </w:pPr>
      <w:r>
        <w:rPr/>
        <w:tab/>
        <w:t>DW 260</w:t>
        <w:tab/>
        <w:tab/>
        <w:t>Anzahl =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W 261</w:t>
        <w:tab/>
        <w:tab/>
        <w:t xml:space="preserve">HEXA </w:t>
        <w:tab/>
        <w:tab/>
        <w:tab/>
        <w:t>DB986 DBB20,21</w:t>
        <w:tab/>
      </w:r>
    </w:p>
    <w:p>
      <w:pPr>
        <w:pStyle w:val="Normal"/>
        <w:rPr/>
      </w:pPr>
      <w:r>
        <w:rPr/>
        <w:tab/>
        <w:t>DW 262</w:t>
        <w:tab/>
        <w:tab/>
        <w:t xml:space="preserve">HEXA </w:t>
        <w:tab/>
        <w:tab/>
        <w:tab/>
        <w:t>DB986 DBB22,23</w:t>
        <w:tab/>
        <w:tab/>
      </w:r>
    </w:p>
    <w:p>
      <w:pPr>
        <w:pStyle w:val="Normal"/>
        <w:rPr/>
      </w:pPr>
      <w:r>
        <w:rPr/>
        <w:tab/>
        <w:t>DW 263</w:t>
        <w:tab/>
        <w:tab/>
        <w:t xml:space="preserve">HEXA </w:t>
        <w:tab/>
        <w:tab/>
        <w:tab/>
        <w:t>DB986 DBB24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W 264</w:t>
        <w:tab/>
        <w:tab/>
        <w:t>Endekennung = -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5-Steuerung erkennt den geänderten Telegrammzähler und generiert einen Systemauftrag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  <w:t>Wort 0</w:t>
        <w:tab/>
        <w:tab/>
        <w:t>PCU (3)</w:t>
        <w:tab/>
        <w:t xml:space="preserve"> </w:t>
        <w:tab/>
        <w:tab/>
        <w:t>Steuerbits</w:t>
      </w:r>
    </w:p>
    <w:p>
      <w:pPr>
        <w:pStyle w:val="Normal"/>
        <w:rPr/>
      </w:pPr>
      <w:r>
        <w:rPr/>
        <w:tab/>
        <w:tab/>
        <w:tab/>
        <w:tab/>
        <w:t>Wort 1</w:t>
        <w:tab/>
        <w:tab/>
        <w:t>Ziel-Typ=50</w:t>
        <w:tab/>
        <w:tab/>
        <w:t>Quell-Typ=50</w:t>
        <w:tab/>
      </w:r>
    </w:p>
    <w:p>
      <w:pPr>
        <w:pStyle w:val="Normal"/>
        <w:rPr/>
      </w:pPr>
      <w:r>
        <w:rPr/>
        <w:tab/>
        <w:tab/>
        <w:tab/>
        <w:tab/>
        <w:t>Wort 2</w:t>
        <w:tab/>
        <w:tab/>
        <w:tab/>
        <w:t>Ziel DB=985</w:t>
      </w:r>
    </w:p>
    <w:p>
      <w:pPr>
        <w:pStyle w:val="Normal"/>
        <w:rPr/>
      </w:pPr>
      <w:r>
        <w:rPr/>
        <w:tab/>
        <w:tab/>
        <w:tab/>
        <w:tab/>
        <w:t>Wort 3</w:t>
        <w:tab/>
        <w:tab/>
        <w:tab/>
        <w:t>Ziel DW=0</w:t>
      </w:r>
    </w:p>
    <w:p>
      <w:pPr>
        <w:pStyle w:val="Normal"/>
        <w:rPr/>
      </w:pPr>
      <w:r>
        <w:rPr/>
        <w:tab/>
        <w:tab/>
        <w:tab/>
        <w:tab/>
        <w:t>Wort 4</w:t>
        <w:tab/>
        <w:tab/>
        <w:tab/>
        <w:t>Anzahl=1</w:t>
      </w:r>
    </w:p>
    <w:p>
      <w:pPr>
        <w:pStyle w:val="Normal"/>
        <w:rPr/>
      </w:pPr>
      <w:r>
        <w:rPr/>
        <w:tab/>
        <w:tab/>
        <w:tab/>
        <w:tab/>
        <w:t>Wort 5</w:t>
        <w:tab/>
        <w:tab/>
        <w:tab/>
        <w:t>Quell DB=205</w:t>
      </w:r>
    </w:p>
    <w:p>
      <w:pPr>
        <w:pStyle w:val="Normal"/>
        <w:rPr/>
      </w:pPr>
      <w:r>
        <w:rPr/>
        <w:tab/>
        <w:tab/>
        <w:tab/>
        <w:tab/>
        <w:t>Wort 6</w:t>
        <w:tab/>
        <w:tab/>
        <w:tab/>
        <w:t>Quell DW=0</w:t>
      </w:r>
    </w:p>
    <w:p>
      <w:pPr>
        <w:pStyle w:val="Normal"/>
        <w:rPr/>
      </w:pPr>
      <w:r>
        <w:rPr/>
        <w:tab/>
        <w:tab/>
        <w:tab/>
        <w:tab/>
        <w:t>Wort 7</w:t>
        <w:tab/>
        <w:tab/>
        <w:t>Istzeit=255</w:t>
        <w:tab/>
        <w:tab/>
        <w:t>Sollzeit</w:t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B 206</w:t>
        <w:tab/>
        <w:t>Sendepuffer S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DL 256</w:t>
        <w:tab/>
        <w:tab/>
        <w:t>Telegrammzähler Empfang   z.B.  33</w:t>
        <w:tab/>
        <w:t xml:space="preserve">dh. Zähler aus dem Sendepuffer   </w:t>
      </w:r>
    </w:p>
    <w:p>
      <w:pPr>
        <w:pStyle w:val="Normal"/>
        <w:rPr/>
      </w:pPr>
      <w:r>
        <w:rPr/>
        <w:tab/>
        <w:t>DR 256</w:t>
        <w:tab/>
        <w:tab/>
        <w:t>Telegrammzähler Senden      z.B.   33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DL 257</w:t>
        <w:tab/>
        <w:tab/>
        <w:t>Typ = 50</w:t>
      </w:r>
    </w:p>
    <w:p>
      <w:pPr>
        <w:pStyle w:val="Normal"/>
        <w:rPr/>
      </w:pPr>
      <w:r>
        <w:rPr/>
        <w:tab/>
        <w:t>DR 257</w:t>
        <w:tab/>
        <w:tab/>
        <w:t>Typ =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W 258</w:t>
        <w:tab/>
        <w:tab/>
        <w:t>DB-Nummer beim Partner = 985</w:t>
      </w:r>
    </w:p>
    <w:p>
      <w:pPr>
        <w:pStyle w:val="Normal"/>
        <w:rPr/>
      </w:pPr>
      <w:r>
        <w:rPr/>
        <w:tab/>
        <w:t>DW 259</w:t>
        <w:tab/>
        <w:tab/>
        <w:t>DW-Nummer beim Partner = 0</w:t>
      </w:r>
    </w:p>
    <w:p>
      <w:pPr>
        <w:pStyle w:val="Normal"/>
        <w:rPr/>
      </w:pPr>
      <w:r>
        <w:rPr/>
        <w:tab/>
        <w:t>DW 260</w:t>
        <w:tab/>
        <w:tab/>
        <w:t>Anzahl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W 261</w:t>
        <w:tab/>
        <w:tab/>
        <w:t>HEXA  0001</w:t>
        <w:tab/>
      </w:r>
    </w:p>
    <w:p>
      <w:pPr>
        <w:pStyle w:val="Normal"/>
        <w:rPr/>
      </w:pPr>
      <w:r>
        <w:rPr/>
        <w:tab/>
        <w:t>DW 264</w:t>
        <w:tab/>
        <w:tab/>
        <w:t>Endekennung = -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B 987</w:t>
        <w:tab/>
        <w:t>Empfangspuffer S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DBB 480</w:t>
        <w:tab/>
        <w:t xml:space="preserve">Telegrammzähler Empfang    z.B. 33   </w:t>
      </w:r>
    </w:p>
    <w:p>
      <w:pPr>
        <w:pStyle w:val="Normal"/>
        <w:rPr/>
      </w:pPr>
      <w:r>
        <w:rPr/>
        <w:tab/>
        <w:t>DBB 481</w:t>
        <w:tab/>
        <w:t xml:space="preserve">Telegrammzähler Senden  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DBB 482</w:t>
        <w:tab/>
        <w:t>Typ = 50</w:t>
      </w:r>
    </w:p>
    <w:p>
      <w:pPr>
        <w:pStyle w:val="Normal"/>
        <w:rPr/>
      </w:pPr>
      <w:r>
        <w:rPr/>
        <w:tab/>
        <w:t>DBB 483</w:t>
        <w:tab/>
        <w:t>Typ =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BW 484</w:t>
        <w:tab/>
        <w:t>DB-Nummer beim Partner = 985</w:t>
      </w:r>
    </w:p>
    <w:p>
      <w:pPr>
        <w:pStyle w:val="Normal"/>
        <w:rPr/>
      </w:pPr>
      <w:r>
        <w:rPr/>
        <w:tab/>
        <w:t>DBW 486</w:t>
        <w:tab/>
        <w:t>DW-Nummer beim Partner = 0</w:t>
      </w:r>
    </w:p>
    <w:p>
      <w:pPr>
        <w:pStyle w:val="Normal"/>
        <w:rPr/>
      </w:pPr>
      <w:r>
        <w:rPr/>
        <w:tab/>
        <w:t>DBW 488</w:t>
        <w:tab/>
        <w:t>Anzahl = 1</w:t>
        <w:tab/>
        <w:tab/>
        <w:t>dh. 1 Datenwort entspricht 2 By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BW 490</w:t>
        <w:tab/>
        <w:t xml:space="preserve">HEXA </w:t>
        <w:tab/>
        <w:tab/>
        <w:tab/>
        <w:t>DB986 DBB20,21</w:t>
        <w:tab/>
      </w:r>
    </w:p>
    <w:p>
      <w:pPr>
        <w:pStyle w:val="Normal"/>
        <w:rPr/>
      </w:pPr>
      <w:r>
        <w:rPr/>
        <w:tab/>
        <w:t>DBW 492</w:t>
        <w:tab/>
        <w:t xml:space="preserve">HEXA </w:t>
        <w:tab/>
        <w:tab/>
        <w:tab/>
        <w:t>DB986 DBB22,23</w:t>
        <w:tab/>
        <w:tab/>
      </w:r>
    </w:p>
    <w:p>
      <w:pPr>
        <w:pStyle w:val="Normal"/>
        <w:rPr/>
      </w:pPr>
      <w:r>
        <w:rPr/>
        <w:tab/>
        <w:t>DBW 494</w:t>
        <w:tab/>
        <w:t xml:space="preserve">HEXA </w:t>
        <w:tab/>
        <w:tab/>
        <w:tab/>
        <w:t>DB986 DBB24,25</w:t>
      </w:r>
    </w:p>
    <w:p>
      <w:pPr>
        <w:pStyle w:val="Normal"/>
        <w:rPr/>
      </w:pPr>
      <w:r>
        <w:rPr/>
        <w:tab/>
        <w:t>DBW 496</w:t>
        <w:tab/>
        <w:t>Endekennung = -1</w:t>
      </w:r>
      <w:r>
        <w:br w:type="page"/>
      </w:r>
    </w:p>
    <w:p>
      <w:pPr>
        <w:pStyle w:val="Normal"/>
        <w:rPr/>
      </w:pPr>
      <w:r>
        <w:rPr/>
        <w:t>Quittung kommt ni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r Fehler kann durch eine Änderung im FC652 simulier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zwerk 7 Warten auf Quitt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L #iDW1</w:t>
      </w:r>
    </w:p>
    <w:p>
      <w:pPr>
        <w:pStyle w:val="Normal"/>
        <w:rPr/>
      </w:pPr>
      <w:r>
        <w:rPr/>
        <w:tab/>
        <w:tab/>
        <w:t>L #iDW2</w:t>
      </w:r>
    </w:p>
    <w:p>
      <w:pPr>
        <w:pStyle w:val="Normal"/>
        <w:rPr/>
      </w:pPr>
      <w:r>
        <w:rPr/>
        <w:tab/>
        <w:tab/>
        <w:t>==I</w:t>
      </w:r>
    </w:p>
    <w:p>
      <w:pPr>
        <w:pStyle w:val="Normal"/>
        <w:rPr/>
      </w:pPr>
      <w:r>
        <w:rPr/>
        <w:tab/>
        <w:tab/>
        <w:t>spb fer4</w:t>
        <w:tab/>
        <w:tab/>
        <w:tab/>
        <w:t>// Befehl ausklamm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wohl der Koppelpartner die Quittung richtig erkennt wird diese nun nicht mehr erkan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XC_VERB_SR.bCount1 zählt 5 Wartezyklen ho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XC_VERB_SR .bStep wird auf Schritt 1 gesetzt und ein neuer Sendetelegrammzähler eingetra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XC_VERB_SR .bCountt2 wiederholt das Senden 5 mal. Danach wird die Verbindung mit</w:t>
      </w:r>
    </w:p>
    <w:p>
      <w:pPr>
        <w:pStyle w:val="Normal"/>
        <w:rPr/>
      </w:pPr>
      <w:r>
        <w:rPr/>
        <w:tab/>
        <w:tab/>
        <w:tab/>
        <w:tab/>
        <w:t xml:space="preserve">XC_VERB_SR .boERROR als gestört gekennzeichnet, </w:t>
      </w:r>
    </w:p>
    <w:p>
      <w:pPr>
        <w:pStyle w:val="Normal"/>
        <w:ind w:left="2124" w:firstLine="708"/>
        <w:rPr/>
      </w:pPr>
      <w:r>
        <w:rPr/>
        <w:t xml:space="preserve">evtl. erfolgt Umschaltung </w:t>
        <w:tab/>
        <w:t>auf die Reserveschnittst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Wenn XC_VERB_SR .boERROR sitzt wird in allen Aufträgen, welche zu dieser PCU-Nummer</w:t>
      </w:r>
    </w:p>
    <w:p>
      <w:pPr>
        <w:pStyle w:val="Normal"/>
        <w:rPr/>
      </w:pPr>
      <w:r>
        <w:rPr/>
        <w:tab/>
        <w:tab/>
        <w:t xml:space="preserve">gehören die Fehlerkennung  XC_JOB_SR.boPCU_Error gesetz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n der Befehl im FC652 wieder richtig eingetragen wird, muß die Schnittstelle wieder ohne Fehler</w:t>
      </w:r>
    </w:p>
    <w:p>
      <w:pPr>
        <w:pStyle w:val="Normal"/>
        <w:rPr/>
      </w:pPr>
      <w:r>
        <w:rPr/>
        <w:t>weiter laufen, dh. alle Fehlerbits sind wieder Null.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.4 Daten holen Fet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uftrag in der S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urTex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 0</w:t>
        <w:tab/>
        <w:t xml:space="preserve">PCUNR=3;     </w:t>
        <w:tab/>
        <w:tab/>
        <w:t>(*Nr. der Partner-PCU*)</w:t>
      </w:r>
    </w:p>
    <w:p>
      <w:pPr>
        <w:pStyle w:val="NurTex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DL1</w:t>
        <w:tab/>
        <w:t xml:space="preserve">S7_ZTYP=52;       </w:t>
        <w:tab/>
      </w:r>
      <w:r>
        <w:rPr>
          <w:rFonts w:cs="Times New Roman" w:ascii="Times New Roman" w:hAnsi="Times New Roman"/>
          <w:sz w:val="16"/>
        </w:rPr>
        <w:t>(*50=SendDB,51=SendDX,52=FetchDB,53=FetchDX,66=Zeit*)</w:t>
      </w:r>
    </w:p>
    <w:p>
      <w:pPr>
        <w:pStyle w:val="NurTex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DR1</w:t>
        <w:tab/>
        <w:t>S7_QTYP=52</w:t>
        <w:tab/>
        <w:tab/>
      </w:r>
      <w:r>
        <w:rPr>
          <w:rFonts w:cs="Times New Roman" w:ascii="Times New Roman" w:hAnsi="Times New Roman"/>
          <w:sz w:val="16"/>
        </w:rPr>
        <w:t>(*50=SendDB,51=SendDX,52=FetchDB,53=FetchDX,66=Zeit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DW2</w:t>
        <w:tab/>
        <w:t xml:space="preserve">S7_ZDBNR=255;     </w:t>
        <w:tab/>
        <w:t>(*Ziel: DB/DX Nr.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DW3</w:t>
        <w:tab/>
        <w:t xml:space="preserve">S7_ZDWNR=20;      </w:t>
        <w:tab/>
        <w:t>(*Ziel: Anfangs-DW des Zielbereichs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DW4</w:t>
        <w:tab/>
        <w:t>S7_LAENGE=4;</w:t>
        <w:tab/>
        <w:tab/>
        <w:t>(*Auftragslänge (Anzahl DW max. 110)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DW5</w:t>
        <w:tab/>
        <w:t xml:space="preserve">S7_QDBNR=701;        </w:t>
        <w:tab/>
        <w:t>(*Quelle: DB/DX Nr.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DW6</w:t>
        <w:tab/>
        <w:t xml:space="preserve">S7_QDWNR=182;      </w:t>
        <w:tab/>
        <w:t>(*Quelle: Anfangs-DW des Quellbereichs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D0.0</w:t>
        <w:tab/>
        <w:t xml:space="preserve">TIMEBASE=0;   </w:t>
        <w:tab/>
        <w:tab/>
        <w:t>(*Zeitbasis 0=Sekunden, 1=Minuten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D0.1</w:t>
        <w:tab/>
        <w:t>TIMEBASE1=0;</w:t>
        <w:tab/>
        <w:tab/>
        <w:t>(*Zeitbasis 0=Sek/Min, 1=100 msec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D0.7</w:t>
        <w:tab/>
        <w:t>TQuit=0;</w:t>
        <w:tab/>
        <w:t xml:space="preserve">   </w:t>
        <w:tab/>
        <w:t>(*Telegrammquittung 1=Ein,0=Aus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DL7</w:t>
        <w:tab/>
        <w:t>TIST =0;</w:t>
        <w:tab/>
        <w:t xml:space="preserve">    </w:t>
        <w:tab/>
        <w:t>(*Aktueller Sendezeitwert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DR7</w:t>
        <w:tab/>
        <w:t xml:space="preserve">TSOLL =3;   </w:t>
        <w:tab/>
        <w:t xml:space="preserve">                (*Sendezeit-Sollwert 0=inaktiv*)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 einen DB aus der S7 in einen DX der S5 zu laden muss S7_QTYP=52 und S7_ZTYP=53 sein.</w:t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>Auftrag in der S7</w:t>
      </w:r>
    </w:p>
    <w:p>
      <w:pPr>
        <w:pStyle w:val="Normal"/>
        <w:ind w:firstLine="70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 xml:space="preserve">DBW0 </w:t>
        <w:tab/>
        <w:t xml:space="preserve">PCU= 2 </w:t>
        <w:tab/>
        <w:tab/>
        <w:tab/>
        <w:t>(*PCU-number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B2</w:t>
        <w:tab/>
        <w:t xml:space="preserve">Type=52; </w:t>
        <w:tab/>
        <w:tab/>
        <w:t>(*50,51=Send, 52,53=Fetch, 66,68=TIME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X3.6</w:t>
        <w:tab/>
        <w:t xml:space="preserve">Quitt=0; </w:t>
        <w:tab/>
        <w:tab/>
        <w:tab/>
        <w:t>(*Job with Quitt-Telegramm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X3.0</w:t>
        <w:tab/>
        <w:t>Enable=0;</w:t>
        <w:tab/>
        <w:tab/>
        <w:t>(*JOB's release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X3.4</w:t>
        <w:tab/>
        <w:t xml:space="preserve">TimeMS=0; </w:t>
        <w:tab/>
        <w:tab/>
        <w:t>(*Time Base = ms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X3.5</w:t>
        <w:tab/>
        <w:t>TimeMIN=0;</w:t>
        <w:tab/>
        <w:tab/>
        <w:t>(*Time Base = min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28</w:t>
        <w:tab/>
        <w:t xml:space="preserve">Time=3; </w:t>
        <w:tab/>
        <w:tab/>
        <w:tab/>
        <w:t>(*Order time in seconds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30</w:t>
        <w:tab/>
        <w:t xml:space="preserve">ActTime=0; </w:t>
        <w:tab/>
        <w:tab/>
        <w:t>(*Current time value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6</w:t>
        <w:tab/>
        <w:t xml:space="preserve">Src=201; </w:t>
        <w:tab/>
        <w:tab/>
        <w:tab/>
        <w:t>(*Source: 0=P/I/O/F, 1..4095=DB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B5</w:t>
        <w:tab/>
        <w:t xml:space="preserve">SrcArea=84;   </w:t>
        <w:tab/>
        <w:tab/>
        <w:t>(*Section 84H=DB,80H=P,81H=I,82H=O,83H=F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D8</w:t>
        <w:tab/>
        <w:t xml:space="preserve">SrcByte=91; </w:t>
        <w:tab/>
        <w:tab/>
        <w:t>(*Source byte address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14</w:t>
        <w:tab/>
        <w:t xml:space="preserve">NumBytes=8; </w:t>
        <w:tab/>
        <w:tab/>
        <w:t>(*Number of bytes to send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18</w:t>
        <w:tab/>
        <w:t>Dest=986;</w:t>
        <w:tab/>
        <w:t xml:space="preserve"> </w:t>
        <w:tab/>
        <w:t>(*Destination: 0=P/I/O/F, 1..4095=DB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B17</w:t>
        <w:tab/>
        <w:t>DestArea=84;</w:t>
        <w:tab/>
        <w:tab/>
        <w:t>(Section84H=DB,80H=P,81H=I,82H=O,83H=F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D20</w:t>
        <w:tab/>
        <w:t xml:space="preserve">DestByte=80; </w:t>
        <w:tab/>
        <w:tab/>
        <w:t>(*Destination byte address*)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DBW32</w:t>
        <w:tab/>
        <w:t>PCU_State-00</w:t>
        <w:tab/>
        <w:tab/>
        <w:t>(*1=Con.error,0=STOP,2=RUN,4=HALT,5=DEFECT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34</w:t>
        <w:tab/>
        <w:t xml:space="preserve">LastJobResult=0; </w:t>
        <w:tab/>
        <w:tab/>
        <w:t>(*0=Idle, 2=Run, 4=OK, 8=Error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36</w:t>
        <w:tab/>
        <w:t xml:space="preserve">LastGetPutResult=0; </w:t>
        <w:tab/>
        <w:t>(*1=CPU STOP,0=OK, 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 xml:space="preserve">DBW38  </w:t>
        <w:tab/>
        <w:t xml:space="preserve">FltTime=0; </w:t>
        <w:tab/>
        <w:tab/>
        <w:t>(*Wait time for end of reserve value transfer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40</w:t>
        <w:tab/>
        <w:t>FltActTime=0;</w:t>
        <w:tab/>
        <w:tab/>
        <w:t xml:space="preserve"> (*current time value for reserve value transfer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44</w:t>
        <w:tab/>
        <w:t xml:space="preserve">FltSrc=0; </w:t>
        <w:tab/>
        <w:tab/>
        <w:t xml:space="preserve"> </w:t>
        <w:tab/>
        <w:t>(*Source of reserve values: 0=P/I/O/F, 1..4095=DB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B43</w:t>
        <w:tab/>
        <w:t xml:space="preserve">FltSrcArea=0; </w:t>
        <w:tab/>
        <w:tab/>
        <w:t xml:space="preserve"> (*Section 0=no reserve values, 80H..84H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D46</w:t>
        <w:tab/>
        <w:t>FltSrcByte=0</w:t>
        <w:tab/>
        <w:tab/>
        <w:t>(*Reserve values byte address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54</w:t>
        <w:tab/>
        <w:t xml:space="preserve">BLKMOV_RET_VAL=0; </w:t>
        <w:tab/>
        <w:t>(*Reserve values: block transfer 0=o.k.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X3.7</w:t>
        <w:tab/>
        <w:t xml:space="preserve">TmpJob=0; </w:t>
        <w:tab/>
        <w:tab/>
        <w:t>(*Temp. job, if finished PCU=0, Enable=0*)</w:t>
      </w:r>
    </w:p>
    <w:p>
      <w:pPr>
        <w:pStyle w:val="TextBody"/>
        <w:rPr/>
      </w:pPr>
      <w:r>
        <w:rPr/>
        <w:t xml:space="preserve">  </w:t>
      </w:r>
      <w:r>
        <w:rPr/>
        <w:tab/>
        <w:t>DBX3.2</w:t>
        <w:tab/>
        <w:t>PCU_Error=0;</w:t>
        <w:tab/>
        <w:t xml:space="preserve"> </w:t>
        <w:tab/>
        <w:t>(*Remote PCU not running or connection error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X3.1</w:t>
        <w:tab/>
        <w:t>ParamError=0;</w:t>
        <w:tab/>
        <w:t xml:space="preserve"> </w:t>
        <w:tab/>
        <w:t>(*GET/PUT/BLKMOV: Parametrisation error*)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Mit diesem Auftrag wird alle 3 Sekunden die Uhrzeit von der S5 in den</w:t>
      </w:r>
    </w:p>
    <w:p>
      <w:pPr>
        <w:pStyle w:val="Normal"/>
        <w:rPr/>
      </w:pPr>
      <w:r>
        <w:rPr/>
        <w:t>DB986 der S7 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DB 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BW 80</w:t>
        <w:tab/>
        <w:tab/>
        <w:t>HEXA 5908</w:t>
        <w:tab/>
        <w:tab/>
        <w:t>Sec, msec</w:t>
        <w:tab/>
      </w:r>
    </w:p>
    <w:p>
      <w:pPr>
        <w:pStyle w:val="Normal"/>
        <w:rPr/>
      </w:pPr>
      <w:r>
        <w:rPr/>
        <w:tab/>
        <w:t>DBW 82</w:t>
        <w:tab/>
        <w:tab/>
        <w:t>HEXA 1125</w:t>
        <w:tab/>
        <w:tab/>
        <w:t>Stunde, Minute</w:t>
        <w:tab/>
        <w:tab/>
      </w:r>
    </w:p>
    <w:p>
      <w:pPr>
        <w:pStyle w:val="Normal"/>
        <w:rPr/>
      </w:pPr>
      <w:r>
        <w:rPr/>
        <w:tab/>
        <w:t>DBW 84</w:t>
        <w:tab/>
        <w:tab/>
        <w:t>HEXA 2101</w:t>
        <w:tab/>
        <w:tab/>
        <w:t>Tag, Wochentag</w:t>
      </w:r>
    </w:p>
    <w:p>
      <w:pPr>
        <w:pStyle w:val="Normal"/>
        <w:rPr/>
      </w:pPr>
      <w:r>
        <w:rPr/>
        <w:tab/>
        <w:t>DBW 86</w:t>
        <w:tab/>
        <w:tab/>
        <w:t>HEXA 9906</w:t>
        <w:tab/>
        <w:tab/>
        <w:t>Jahr,Mo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ergibt sich folgender Telegrammverkeh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abelle"/>
        <w:keepNext w:val="false"/>
        <w:keepLines w:val="false"/>
        <w:rPr>
          <w:sz w:val="20"/>
        </w:rPr>
      </w:pPr>
      <w:r>
        <w:rPr>
          <w:sz w:val="20"/>
        </w:rPr>
        <w:t>PCU 3</w:t>
        <w:tab/>
        <w:t>sendet ein Telegramm mit einer Datenanforderung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CU 2     erkennt die Datenanforderung und generiert einen Systemauftrag (33-64)</w:t>
      </w:r>
    </w:p>
    <w:p>
      <w:pPr>
        <w:pStyle w:val="Normal"/>
        <w:rPr/>
      </w:pPr>
      <w:r>
        <w:rPr/>
        <w:tab/>
        <w:t>Dieser Auftrag erhält sofort die Sendefreigabe.</w:t>
      </w:r>
    </w:p>
    <w:p>
      <w:pPr>
        <w:pStyle w:val="Normal"/>
        <w:rPr/>
      </w:pPr>
      <w:r>
        <w:rPr/>
        <w:tab/>
        <w:t>Über die Auftragsdaten wird der Sendepuffer geladen und gesendet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PCU 3</w:t>
        <w:tab/>
        <w:t>empfängt die Daten und transferiert diese zum Datenzi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er Sendepuffer muß alle 3 Sekunden einen Fetchauftrag erhalten</w:t>
      </w:r>
    </w:p>
    <w:p>
      <w:pPr>
        <w:pStyle w:val="Normal"/>
        <w:rPr/>
      </w:pPr>
      <w:r>
        <w:rPr/>
        <w:t>(Beispiel Verbindung 3 zu einer S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B 986</w:t>
        <w:tab/>
        <w:t>Sendepuffer S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DBB 480</w:t>
        <w:tab/>
        <w:t xml:space="preserve">Telegrammzähler Empfang   </w:t>
      </w:r>
    </w:p>
    <w:p>
      <w:pPr>
        <w:pStyle w:val="Normal"/>
        <w:rPr/>
      </w:pPr>
      <w:r>
        <w:rPr/>
        <w:tab/>
        <w:t>DBB 481</w:t>
        <w:tab/>
        <w:t xml:space="preserve">Telegrammzähler Senden  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DBB 482</w:t>
        <w:tab/>
        <w:t>Typ = 52</w:t>
      </w:r>
    </w:p>
    <w:p>
      <w:pPr>
        <w:pStyle w:val="Normal"/>
        <w:rPr/>
      </w:pPr>
      <w:r>
        <w:rPr/>
        <w:tab/>
        <w:t>DBB 483</w:t>
        <w:tab/>
        <w:t>Typ =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BW 484</w:t>
        <w:tab/>
        <w:t>DB-Nummer beim Partner = 986</w:t>
      </w:r>
    </w:p>
    <w:p>
      <w:pPr>
        <w:pStyle w:val="Normal"/>
        <w:rPr/>
      </w:pPr>
      <w:r>
        <w:rPr/>
        <w:tab/>
        <w:t>DBW 486</w:t>
        <w:tab/>
        <w:t>DW-Nummer beim Partner = 80</w:t>
      </w:r>
    </w:p>
    <w:p>
      <w:pPr>
        <w:pStyle w:val="Normal"/>
        <w:rPr/>
      </w:pPr>
      <w:r>
        <w:rPr/>
        <w:tab/>
        <w:t>DBW 488</w:t>
        <w:tab/>
        <w:t>Anzahl =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BW 490</w:t>
        <w:tab/>
        <w:t xml:space="preserve">HEXA </w:t>
        <w:tab/>
        <w:t>3232</w:t>
        <w:tab/>
        <w:tab/>
        <w:tab/>
        <w:t>Typ=52</w:t>
        <w:tab/>
      </w:r>
    </w:p>
    <w:p>
      <w:pPr>
        <w:pStyle w:val="Normal"/>
        <w:rPr/>
      </w:pPr>
      <w:r>
        <w:rPr/>
        <w:tab/>
        <w:t>DBW 492</w:t>
        <w:tab/>
        <w:t>DB-Datenziel</w:t>
        <w:tab/>
        <w:tab/>
        <w:t>986</w:t>
        <w:tab/>
        <w:tab/>
      </w:r>
    </w:p>
    <w:p>
      <w:pPr>
        <w:pStyle w:val="Normal"/>
        <w:rPr/>
      </w:pPr>
      <w:r>
        <w:rPr/>
        <w:tab/>
        <w:t>DBW 494</w:t>
        <w:tab/>
        <w:t>DBB-Datenziel</w:t>
        <w:tab/>
        <w:t xml:space="preserve"> </w:t>
        <w:tab/>
        <w:t>80</w:t>
      </w:r>
    </w:p>
    <w:p>
      <w:pPr>
        <w:pStyle w:val="Normal"/>
        <w:rPr/>
      </w:pPr>
      <w:r>
        <w:rPr/>
        <w:tab/>
        <w:t>DBW 496</w:t>
        <w:tab/>
        <w:t>Anzahl</w:t>
        <w:tab/>
        <w:tab/>
        <w:t xml:space="preserve">  </w:t>
        <w:tab/>
        <w:t xml:space="preserve"> 4</w:t>
        <w:tab/>
        <w:t>(4Datenworte = 8Bytes)</w:t>
      </w:r>
    </w:p>
    <w:p>
      <w:pPr>
        <w:pStyle w:val="Normal"/>
        <w:rPr/>
      </w:pPr>
      <w:r>
        <w:rPr/>
        <w:tab/>
        <w:t>DBW 498</w:t>
        <w:tab/>
        <w:t xml:space="preserve">DB-Datenquelle </w:t>
        <w:tab/>
        <w:tab/>
        <w:t>201</w:t>
      </w:r>
    </w:p>
    <w:p>
      <w:pPr>
        <w:pStyle w:val="Normal"/>
        <w:rPr/>
      </w:pPr>
      <w:r>
        <w:rPr/>
        <w:tab/>
        <w:t>DBW 500</w:t>
        <w:tab/>
        <w:t>DW-Datenquelle</w:t>
        <w:tab/>
        <w:tab/>
        <w:t xml:space="preserve">9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BW 502</w:t>
        <w:tab/>
        <w:t xml:space="preserve">Endekennung </w:t>
        <w:tab/>
        <w:tab/>
        <w:t xml:space="preserve"> -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  <w:t>DB 207</w:t>
        <w:tab/>
        <w:t>Empfangspuffer S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DL 256</w:t>
        <w:tab/>
        <w:tab/>
        <w:t xml:space="preserve">Telegrammzähler Empfang   </w:t>
      </w:r>
    </w:p>
    <w:p>
      <w:pPr>
        <w:pStyle w:val="Normal"/>
        <w:rPr/>
      </w:pPr>
      <w:r>
        <w:rPr/>
        <w:tab/>
        <w:t>DR 256</w:t>
        <w:tab/>
        <w:tab/>
        <w:t xml:space="preserve">Telegrammzähler Senden 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DL 257</w:t>
        <w:tab/>
        <w:tab/>
        <w:t>Typ = 52</w:t>
      </w:r>
    </w:p>
    <w:p>
      <w:pPr>
        <w:pStyle w:val="Normal"/>
        <w:rPr/>
      </w:pPr>
      <w:r>
        <w:rPr/>
        <w:tab/>
        <w:t>DR 257</w:t>
        <w:tab/>
        <w:tab/>
        <w:t>Typ =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W 258</w:t>
        <w:tab/>
        <w:tab/>
        <w:t>DB-Nummer beim Partner = 986</w:t>
      </w:r>
    </w:p>
    <w:p>
      <w:pPr>
        <w:pStyle w:val="Normal"/>
        <w:rPr/>
      </w:pPr>
      <w:r>
        <w:rPr/>
        <w:tab/>
        <w:t>DW 259</w:t>
        <w:tab/>
        <w:tab/>
        <w:t>DW-Nummer beim Partner = 80</w:t>
      </w:r>
    </w:p>
    <w:p>
      <w:pPr>
        <w:pStyle w:val="Normal"/>
        <w:rPr/>
      </w:pPr>
      <w:r>
        <w:rPr/>
        <w:tab/>
        <w:t>DW 260</w:t>
        <w:tab/>
        <w:tab/>
        <w:t>Anzahl =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W 261</w:t>
        <w:tab/>
        <w:tab/>
        <w:t>DB-Datenziel</w:t>
        <w:tab/>
        <w:tab/>
        <w:t>986</w:t>
        <w:tab/>
      </w:r>
    </w:p>
    <w:p>
      <w:pPr>
        <w:pStyle w:val="Normal"/>
        <w:rPr/>
      </w:pPr>
      <w:r>
        <w:rPr/>
        <w:tab/>
        <w:t>DW 262</w:t>
        <w:tab/>
        <w:tab/>
        <w:t>DBB-Datenziel</w:t>
        <w:tab/>
        <w:tab/>
        <w:t>80</w:t>
        <w:tab/>
        <w:tab/>
      </w:r>
    </w:p>
    <w:p>
      <w:pPr>
        <w:pStyle w:val="Normal"/>
        <w:rPr/>
      </w:pPr>
      <w:r>
        <w:rPr/>
        <w:tab/>
        <w:t>DW 263</w:t>
        <w:tab/>
        <w:tab/>
        <w:t>Anzahl</w:t>
        <w:tab/>
        <w:tab/>
        <w:tab/>
        <w:t>4</w:t>
      </w:r>
    </w:p>
    <w:p>
      <w:pPr>
        <w:pStyle w:val="Normal"/>
        <w:rPr/>
      </w:pPr>
      <w:r>
        <w:rPr/>
        <w:tab/>
        <w:t>DW 264</w:t>
        <w:tab/>
        <w:tab/>
        <w:t>DB-Datenquelle</w:t>
        <w:tab/>
        <w:tab/>
        <w:t>201</w:t>
      </w:r>
    </w:p>
    <w:p>
      <w:pPr>
        <w:pStyle w:val="Normal"/>
        <w:rPr/>
      </w:pPr>
      <w:r>
        <w:rPr/>
        <w:tab/>
        <w:t>DW 265</w:t>
        <w:tab/>
        <w:tab/>
        <w:t>DW-Datenquelle</w:t>
        <w:tab/>
        <w:tab/>
        <w:t>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W 266</w:t>
        <w:tab/>
        <w:tab/>
        <w:t xml:space="preserve">Endekennung </w:t>
        <w:tab/>
        <w:tab/>
        <w:t xml:space="preserve"> -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5-Steuerung erkennt das Telegramm und generiert einen Systemauftrag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124" w:firstLine="708"/>
        <w:rPr/>
      </w:pPr>
      <w:r>
        <w:rPr/>
        <w:t>Wort 0</w:t>
        <w:tab/>
        <w:tab/>
        <w:t>PCU (3)</w:t>
        <w:tab/>
        <w:t xml:space="preserve"> </w:t>
        <w:tab/>
        <w:tab/>
        <w:t>Steuerbits</w:t>
      </w:r>
    </w:p>
    <w:p>
      <w:pPr>
        <w:pStyle w:val="Normal"/>
        <w:rPr/>
      </w:pPr>
      <w:r>
        <w:rPr/>
        <w:tab/>
        <w:tab/>
        <w:tab/>
        <w:tab/>
        <w:t>Wort 1</w:t>
        <w:tab/>
        <w:tab/>
        <w:t>Ziel-Typ=50</w:t>
        <w:tab/>
        <w:tab/>
        <w:t>Quell-Typ=50</w:t>
        <w:tab/>
      </w:r>
    </w:p>
    <w:p>
      <w:pPr>
        <w:pStyle w:val="Normal"/>
        <w:rPr/>
      </w:pPr>
      <w:r>
        <w:rPr/>
        <w:tab/>
        <w:tab/>
        <w:tab/>
        <w:tab/>
        <w:t>Wort 2</w:t>
        <w:tab/>
        <w:tab/>
        <w:tab/>
        <w:t>Ziel DB=986</w:t>
      </w:r>
    </w:p>
    <w:p>
      <w:pPr>
        <w:pStyle w:val="Normal"/>
        <w:rPr/>
      </w:pPr>
      <w:r>
        <w:rPr/>
        <w:tab/>
        <w:tab/>
        <w:tab/>
        <w:tab/>
        <w:t>Wort 3</w:t>
        <w:tab/>
        <w:tab/>
        <w:tab/>
        <w:t>Ziel DW=80</w:t>
      </w:r>
    </w:p>
    <w:p>
      <w:pPr>
        <w:pStyle w:val="Normal"/>
        <w:rPr/>
      </w:pPr>
      <w:r>
        <w:rPr/>
        <w:tab/>
        <w:tab/>
        <w:tab/>
        <w:tab/>
        <w:t>Wort 4</w:t>
        <w:tab/>
        <w:tab/>
        <w:tab/>
        <w:t>Anzahl=4</w:t>
      </w:r>
    </w:p>
    <w:p>
      <w:pPr>
        <w:pStyle w:val="Normal"/>
        <w:rPr/>
      </w:pPr>
      <w:r>
        <w:rPr/>
        <w:tab/>
        <w:tab/>
        <w:tab/>
        <w:tab/>
        <w:t>Wort 5</w:t>
        <w:tab/>
        <w:tab/>
        <w:tab/>
        <w:t>Quell DB=201</w:t>
      </w:r>
    </w:p>
    <w:p>
      <w:pPr>
        <w:pStyle w:val="Normal"/>
        <w:rPr/>
      </w:pPr>
      <w:r>
        <w:rPr/>
        <w:tab/>
        <w:tab/>
        <w:tab/>
        <w:tab/>
        <w:t>Wort 6</w:t>
        <w:tab/>
        <w:tab/>
        <w:tab/>
        <w:t>Quell DW=91</w:t>
      </w:r>
    </w:p>
    <w:p>
      <w:pPr>
        <w:pStyle w:val="Normal"/>
        <w:rPr/>
      </w:pPr>
      <w:r>
        <w:rPr/>
        <w:tab/>
        <w:tab/>
        <w:tab/>
        <w:tab/>
        <w:t>Wort 7</w:t>
        <w:tab/>
        <w:tab/>
        <w:t>Istzeit=255</w:t>
        <w:tab/>
        <w:tab/>
        <w:t>Sollzei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B 206</w:t>
        <w:tab/>
        <w:t>Sendepuffer S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DL 256</w:t>
        <w:tab/>
        <w:tab/>
        <w:t xml:space="preserve">Telegrammzähler Empfang     </w:t>
      </w:r>
    </w:p>
    <w:p>
      <w:pPr>
        <w:pStyle w:val="Normal"/>
        <w:rPr/>
      </w:pPr>
      <w:r>
        <w:rPr/>
        <w:tab/>
        <w:t>DR 256</w:t>
        <w:tab/>
        <w:tab/>
        <w:t xml:space="preserve">Telegrammzähler Senden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DL 257</w:t>
        <w:tab/>
        <w:tab/>
        <w:t>Typ = 50</w:t>
      </w:r>
    </w:p>
    <w:p>
      <w:pPr>
        <w:pStyle w:val="Normal"/>
        <w:rPr/>
      </w:pPr>
      <w:r>
        <w:rPr/>
        <w:tab/>
        <w:t>DR 257</w:t>
        <w:tab/>
        <w:tab/>
        <w:t>Typ =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W 258</w:t>
        <w:tab/>
        <w:tab/>
        <w:t>DB-Nummer beim Partner = 986</w:t>
      </w:r>
    </w:p>
    <w:p>
      <w:pPr>
        <w:pStyle w:val="Normal"/>
        <w:rPr/>
      </w:pPr>
      <w:r>
        <w:rPr/>
        <w:tab/>
        <w:t>DW 259</w:t>
        <w:tab/>
        <w:tab/>
        <w:t>DW-Nummer beim Partner = 80</w:t>
      </w:r>
    </w:p>
    <w:p>
      <w:pPr>
        <w:pStyle w:val="Normal"/>
        <w:rPr/>
      </w:pPr>
      <w:r>
        <w:rPr/>
        <w:tab/>
        <w:t>DW 260</w:t>
        <w:tab/>
        <w:tab/>
        <w:t>Anzahl =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W 261</w:t>
        <w:tab/>
        <w:tab/>
        <w:t>HEXA 5908</w:t>
        <w:tab/>
        <w:tab/>
        <w:t>Sec, msec</w:t>
        <w:tab/>
      </w:r>
    </w:p>
    <w:p>
      <w:pPr>
        <w:pStyle w:val="Normal"/>
        <w:rPr/>
      </w:pPr>
      <w:r>
        <w:rPr/>
        <w:tab/>
        <w:t>DW 262</w:t>
        <w:tab/>
        <w:tab/>
        <w:t>HEXA 1125</w:t>
        <w:tab/>
        <w:tab/>
        <w:t>Stunde, Minute</w:t>
        <w:tab/>
        <w:tab/>
      </w:r>
    </w:p>
    <w:p>
      <w:pPr>
        <w:pStyle w:val="Normal"/>
        <w:rPr/>
      </w:pPr>
      <w:r>
        <w:rPr/>
        <w:tab/>
        <w:t>DW 263</w:t>
        <w:tab/>
        <w:tab/>
        <w:t>HEXA 2101</w:t>
        <w:tab/>
        <w:tab/>
        <w:t>Tag, Wochentag</w:t>
      </w:r>
    </w:p>
    <w:p>
      <w:pPr>
        <w:pStyle w:val="Normal"/>
        <w:rPr/>
      </w:pPr>
      <w:r>
        <w:rPr/>
        <w:tab/>
        <w:t>DW 264</w:t>
        <w:tab/>
        <w:tab/>
        <w:t>HEXA 9906</w:t>
        <w:tab/>
        <w:tab/>
        <w:t>Jahr,Mo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W 265</w:t>
        <w:tab/>
        <w:tab/>
        <w:t xml:space="preserve">Endekennung </w:t>
        <w:tab/>
        <w:t>-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B 987</w:t>
        <w:tab/>
        <w:t>Empfangspuffer S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DBB 480</w:t>
        <w:tab/>
        <w:t xml:space="preserve">Telegrammzähler Empfang    </w:t>
      </w:r>
    </w:p>
    <w:p>
      <w:pPr>
        <w:pStyle w:val="Normal"/>
        <w:rPr/>
      </w:pPr>
      <w:r>
        <w:rPr/>
        <w:tab/>
        <w:t>DBB 481</w:t>
        <w:tab/>
        <w:t xml:space="preserve">Telegrammzähler Senden  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DBB 482</w:t>
        <w:tab/>
        <w:t>Typ = 50</w:t>
      </w:r>
    </w:p>
    <w:p>
      <w:pPr>
        <w:pStyle w:val="Normal"/>
        <w:rPr/>
      </w:pPr>
      <w:r>
        <w:rPr/>
        <w:tab/>
        <w:t>DBB 483</w:t>
        <w:tab/>
        <w:t>Typ =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BW 484</w:t>
        <w:tab/>
        <w:t>DB-Nummer beim Partner = 986</w:t>
      </w:r>
    </w:p>
    <w:p>
      <w:pPr>
        <w:pStyle w:val="Normal"/>
        <w:rPr/>
      </w:pPr>
      <w:r>
        <w:rPr/>
        <w:tab/>
        <w:t>DBW 486</w:t>
        <w:tab/>
        <w:t>DW-Nummer beim Partner = 80</w:t>
      </w:r>
    </w:p>
    <w:p>
      <w:pPr>
        <w:pStyle w:val="Normal"/>
        <w:rPr/>
      </w:pPr>
      <w:r>
        <w:rPr/>
        <w:tab/>
        <w:t>DBW 488</w:t>
        <w:tab/>
        <w:t>Anzahl = 4</w:t>
        <w:tab/>
        <w:tab/>
        <w:t>dh. 4 Datenwort entspricht 8 By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BW 490</w:t>
        <w:tab/>
        <w:t>HEXA 5908</w:t>
        <w:tab/>
        <w:tab/>
        <w:t>Sec, msec</w:t>
        <w:tab/>
      </w:r>
    </w:p>
    <w:p>
      <w:pPr>
        <w:pStyle w:val="Normal"/>
        <w:rPr/>
      </w:pPr>
      <w:r>
        <w:rPr/>
        <w:tab/>
        <w:t>DBW 492</w:t>
        <w:tab/>
        <w:t>HEXA 1125</w:t>
        <w:tab/>
        <w:tab/>
        <w:t>Stunde, Minute</w:t>
        <w:tab/>
        <w:tab/>
      </w:r>
    </w:p>
    <w:p>
      <w:pPr>
        <w:pStyle w:val="Normal"/>
        <w:rPr/>
      </w:pPr>
      <w:r>
        <w:rPr/>
        <w:tab/>
        <w:t>DBW 494</w:t>
        <w:tab/>
        <w:t>HEXA 2101</w:t>
        <w:tab/>
        <w:tab/>
        <w:t>Tag, Wochentag</w:t>
      </w:r>
    </w:p>
    <w:p>
      <w:pPr>
        <w:pStyle w:val="Normal"/>
        <w:rPr/>
      </w:pPr>
      <w:r>
        <w:rPr/>
        <w:tab/>
        <w:t>DBW 496</w:t>
        <w:tab/>
        <w:t>HEXA 9906</w:t>
        <w:tab/>
        <w:tab/>
        <w:t>Jahr,Mo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BW 498</w:t>
        <w:tab/>
        <w:t xml:space="preserve">Endekennung </w:t>
        <w:tab/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Daten werden zum Datenziel umgela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BW 80</w:t>
        <w:tab/>
        <w:tab/>
        <w:t>HEXA 5908</w:t>
        <w:tab/>
        <w:tab/>
        <w:t>Sec, msec</w:t>
        <w:tab/>
      </w:r>
    </w:p>
    <w:p>
      <w:pPr>
        <w:pStyle w:val="Normal"/>
        <w:rPr/>
      </w:pPr>
      <w:r>
        <w:rPr/>
        <w:tab/>
        <w:t>DBW 82</w:t>
        <w:tab/>
        <w:tab/>
        <w:t>HEXA 1125</w:t>
        <w:tab/>
        <w:tab/>
        <w:t>Stunde, Minute</w:t>
        <w:tab/>
        <w:tab/>
      </w:r>
    </w:p>
    <w:p>
      <w:pPr>
        <w:pStyle w:val="Normal"/>
        <w:rPr/>
      </w:pPr>
      <w:r>
        <w:rPr/>
        <w:tab/>
        <w:t>DBW 84</w:t>
        <w:tab/>
        <w:tab/>
        <w:t>HEXA 2101</w:t>
        <w:tab/>
        <w:tab/>
        <w:t>Tag, Wochentag</w:t>
      </w:r>
    </w:p>
    <w:p>
      <w:pPr>
        <w:pStyle w:val="Normal"/>
        <w:rPr/>
      </w:pPr>
      <w:r>
        <w:rPr/>
        <w:tab/>
        <w:t>DBW 86</w:t>
        <w:tab/>
        <w:tab/>
        <w:t>HEXA 9906</w:t>
        <w:tab/>
        <w:tab/>
        <w:t>Jahr,Mo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DB986 muß sich Stunde, Minute, Sekunde alle 3 Sekunden änd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weis: In der S7 wird ein Fetchauftrag immer mit Quittung ausgeführt. Damit wird sichergestellt, daß der Sender</w:t>
      </w:r>
    </w:p>
    <w:p>
      <w:pPr>
        <w:pStyle w:val="Normal"/>
        <w:rPr/>
      </w:pPr>
      <w:r>
        <w:rPr/>
        <w:tab/>
        <w:t>auf Datenempfang vom Koppelpartner wartet.</w:t>
      </w:r>
    </w:p>
    <w:p>
      <w:pPr>
        <w:pStyle w:val="Normal"/>
        <w:rPr/>
      </w:pPr>
      <w:r>
        <w:rPr/>
        <w:tab/>
        <w:t>Es ist daher nicht sinnvoll den Auftrag mit Quittungsbit zu parametriere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zwerkkabel an der S5-Steuerung abzie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XC_VERB_SR.bCount1 zählt 5 Wartezyklen ho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XC_VERB_SR .bStep wird auf Schritt 1 gesetzt und ein neuer Sendetelegrammzähler eingetra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XC_VERB_SR .bCountt2 wiederholt das Senden 5 mal. Danach wird die Verbindung mit</w:t>
      </w:r>
    </w:p>
    <w:p>
      <w:pPr>
        <w:pStyle w:val="Normal"/>
        <w:rPr/>
      </w:pPr>
      <w:r>
        <w:rPr/>
        <w:tab/>
        <w:tab/>
        <w:tab/>
        <w:tab/>
        <w:t xml:space="preserve">XC_VERB_SR .boERROR als gestört gekennzeichnet, </w:t>
      </w:r>
    </w:p>
    <w:p>
      <w:pPr>
        <w:pStyle w:val="Normal"/>
        <w:ind w:left="2124" w:firstLine="708"/>
        <w:rPr/>
      </w:pPr>
      <w:r>
        <w:rPr/>
        <w:t xml:space="preserve">evtl. erfolgt Umschaltung </w:t>
        <w:tab/>
        <w:t>auf die Reserveschnittst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Wenn XC_VERB_SR .boERROR sitzt wird in allen Aufträgen, welche zu dieser PCU-Nummer</w:t>
      </w:r>
    </w:p>
    <w:p>
      <w:pPr>
        <w:pStyle w:val="Normal"/>
        <w:rPr/>
      </w:pPr>
      <w:r>
        <w:rPr/>
        <w:tab/>
        <w:tab/>
        <w:t xml:space="preserve">gehören die Fehlerkennung  XC_JOB_SR.boPCU_Error gesetz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n der Befehl im FC652 wieder richtig eingetragen wird, muß die Schnittstelle wieder ohne Fehler</w:t>
      </w:r>
    </w:p>
    <w:p>
      <w:pPr>
        <w:pStyle w:val="Normal"/>
        <w:rPr/>
      </w:pPr>
      <w:r>
        <w:rPr/>
        <w:t>weiter laufen, dh. alle Fehlerbits sind wieder Null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ttung und Daten kommen ni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r Fehler kann durch eine Änderung im FC652 simulier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zwerk 7 Warten auf Quitt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L #iDW1</w:t>
      </w:r>
    </w:p>
    <w:p>
      <w:pPr>
        <w:pStyle w:val="Normal"/>
        <w:rPr/>
      </w:pPr>
      <w:r>
        <w:rPr/>
        <w:tab/>
        <w:tab/>
        <w:t>L #iDW2</w:t>
      </w:r>
    </w:p>
    <w:p>
      <w:pPr>
        <w:pStyle w:val="Normal"/>
        <w:rPr/>
      </w:pPr>
      <w:r>
        <w:rPr/>
        <w:tab/>
        <w:tab/>
        <w:t>==I</w:t>
      </w:r>
    </w:p>
    <w:p>
      <w:pPr>
        <w:pStyle w:val="Normal"/>
        <w:rPr/>
      </w:pPr>
      <w:r>
        <w:rPr/>
        <w:tab/>
        <w:tab/>
        <w:t>spb fer4</w:t>
        <w:tab/>
        <w:tab/>
        <w:tab/>
        <w:t>// Befehl ausklamm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wohl der Koppelpartner die Quittung richtig erkennt wird diese nun nicht mehr erkan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XC_VERB_SR.bCount1 zählt 5 Wartezyklen ho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XC_VERB_SR .bStep wird auf Schritt 1 gesetzt und ein neuer Sendetelegrammzähler eingetra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XC_VERB_SR .bCountt2 wiederholt das Senden 5 mal. Danach wird die Verbindung mit</w:t>
      </w:r>
    </w:p>
    <w:p>
      <w:pPr>
        <w:pStyle w:val="Normal"/>
        <w:rPr/>
      </w:pPr>
      <w:r>
        <w:rPr/>
        <w:tab/>
        <w:tab/>
        <w:tab/>
        <w:tab/>
        <w:t xml:space="preserve">XC_VERB_SR .boERROR als gestört gekennzeichnet, </w:t>
      </w:r>
    </w:p>
    <w:p>
      <w:pPr>
        <w:pStyle w:val="Normal"/>
        <w:ind w:left="2124" w:firstLine="708"/>
        <w:rPr/>
      </w:pPr>
      <w:r>
        <w:rPr/>
        <w:t xml:space="preserve">evtl. erfolgt Umschaltung </w:t>
        <w:tab/>
        <w:t>auf die Reserveschnittst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Wenn XC_VERB_SR .boERROR sitzt wird in allen Aufträgen, welche zu dieser PCU-Nummer</w:t>
      </w:r>
    </w:p>
    <w:p>
      <w:pPr>
        <w:pStyle w:val="Normal"/>
        <w:rPr/>
      </w:pPr>
      <w:r>
        <w:rPr/>
        <w:tab/>
        <w:tab/>
        <w:t xml:space="preserve">gehören die Fehlerkennung  XC_JOB_SR.boPCU_Error gesetz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n der Befehl im FC652 wieder richtig eingetragen wird, muß die Schnittstelle wieder ohne Fehler</w:t>
      </w:r>
    </w:p>
    <w:p>
      <w:pPr>
        <w:pStyle w:val="Normal"/>
        <w:rPr/>
      </w:pPr>
      <w:r>
        <w:rPr/>
        <w:t>weiter laufen, dh. alle Fehlerbits sind wieder Null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4.5 Uhrzei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s müssen nur PCU und Typ sowie die Time  und TimeBase eingetragen werd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st die ActTime abgelaufen wird das Bit Enable gesetzt und der Auftrag automatis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ausgefüllt und gesende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yp 66 = Senden an S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Dh.</w:t>
        <w:tab/>
        <w:t>Src = DB701 DBB182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  <w:t xml:space="preserve">Dest = DB201 DW95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NumBytes =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yp 68 = Senden an S7</w:t>
      </w:r>
    </w:p>
    <w:p>
      <w:pPr>
        <w:pStyle w:val="Normal"/>
        <w:rPr/>
      </w:pPr>
      <w:r>
        <w:rPr/>
        <w:tab/>
        <w:t>Dh.</w:t>
        <w:tab/>
        <w:t>Src = DB701 DBB182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  <w:t xml:space="preserve">Dest = DB701 DBB 190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NumBytes =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 xml:space="preserve">DBW0 </w:t>
        <w:tab/>
        <w:t xml:space="preserve">PCU= 2 </w:t>
        <w:tab/>
        <w:tab/>
        <w:tab/>
        <w:t>(*PCU-number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B2</w:t>
        <w:tab/>
        <w:t xml:space="preserve">Type=66; </w:t>
        <w:tab/>
        <w:tab/>
        <w:t>(*50,51=Send, 52,53=Fetch, 66,68=TIME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X3.6</w:t>
        <w:tab/>
        <w:t xml:space="preserve">Quitt=0; </w:t>
        <w:tab/>
        <w:tab/>
        <w:tab/>
        <w:t>(*Job with Quitt-Telegramm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X3.0</w:t>
        <w:tab/>
        <w:t>Enable=0;</w:t>
        <w:tab/>
        <w:tab/>
        <w:t>(*JOB's release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X3.4</w:t>
        <w:tab/>
        <w:t xml:space="preserve">TimeMS=0; </w:t>
        <w:tab/>
        <w:tab/>
        <w:t>(*Time Base = ms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X3.5</w:t>
        <w:tab/>
        <w:t>TimeMIN=0;</w:t>
        <w:tab/>
        <w:tab/>
        <w:t>(*Time Base = min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28</w:t>
        <w:tab/>
        <w:t xml:space="preserve">Time=10; </w:t>
        <w:tab/>
        <w:tab/>
        <w:t>(*Order time in seconds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30</w:t>
        <w:tab/>
        <w:t xml:space="preserve">ActTime=0; </w:t>
        <w:tab/>
        <w:tab/>
        <w:t>(*Current time value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6</w:t>
        <w:tab/>
        <w:t xml:space="preserve">Src=0; </w:t>
        <w:tab/>
        <w:tab/>
        <w:tab/>
        <w:t>(*Source: 0=P/I/O/F, 1..4095=DB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B5</w:t>
        <w:tab/>
        <w:t xml:space="preserve">SrcArea=0;   </w:t>
        <w:tab/>
        <w:tab/>
        <w:t>(*Section 84H=DB,80H=P,81H=I,82H=O,83H=F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D8</w:t>
        <w:tab/>
        <w:t xml:space="preserve">SrcByte=0; </w:t>
        <w:tab/>
        <w:tab/>
        <w:t>(*Source byte address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14</w:t>
        <w:tab/>
        <w:t xml:space="preserve">NumBytes=0; </w:t>
        <w:tab/>
        <w:tab/>
        <w:t>(*Number of bytes to send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18</w:t>
        <w:tab/>
        <w:t>Dest=0;</w:t>
        <w:tab/>
        <w:t xml:space="preserve"> </w:t>
        <w:tab/>
        <w:tab/>
        <w:t>(*Destination: 0=P/I/O/F, 1..4095=DB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B17</w:t>
        <w:tab/>
        <w:t>DestArea=0;</w:t>
        <w:tab/>
        <w:tab/>
        <w:t>(Section84H=DB,80H=P,81H=I,82H=O,83H=F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D20</w:t>
        <w:tab/>
        <w:t xml:space="preserve">DestByte=0; </w:t>
        <w:tab/>
        <w:tab/>
        <w:t>(*Destination byte address*)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DBW32</w:t>
        <w:tab/>
        <w:t>PCU_State-00</w:t>
        <w:tab/>
        <w:tab/>
        <w:t>(*1=Con.error,0=STOP,2=RUN,4=HALT,5=DEFECT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34</w:t>
        <w:tab/>
        <w:t xml:space="preserve">LastJobResult=0; </w:t>
        <w:tab/>
        <w:tab/>
        <w:t>(*0=Idle, 2=Run, 4=OK, 8=Error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36</w:t>
        <w:tab/>
        <w:t xml:space="preserve">LastGetPutResult=0; </w:t>
        <w:tab/>
        <w:t>(*1=CPU STOP,0=OK, 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 xml:space="preserve">DBW38  </w:t>
        <w:tab/>
        <w:t xml:space="preserve">FltTime=0; </w:t>
        <w:tab/>
        <w:tab/>
        <w:t>(*Wait time for end of reserve value transfer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40</w:t>
        <w:tab/>
        <w:t>FltActTime=0;</w:t>
        <w:tab/>
        <w:tab/>
        <w:t xml:space="preserve"> (*current time value for reserve value transfer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44</w:t>
        <w:tab/>
        <w:t xml:space="preserve">FltSrc=0; </w:t>
        <w:tab/>
        <w:tab/>
        <w:t xml:space="preserve"> (*Source of reserve values: 0=P/I/O/F, 1..4095=DB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B43</w:t>
        <w:tab/>
        <w:t xml:space="preserve">FltSrcArea=0; </w:t>
        <w:tab/>
        <w:tab/>
        <w:t xml:space="preserve"> (*Section 0=no reserve values, 80H..84H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D46</w:t>
        <w:tab/>
        <w:t>FltSrcByte=0</w:t>
        <w:tab/>
        <w:tab/>
        <w:t>(*Reserve values byte address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54</w:t>
        <w:tab/>
        <w:t xml:space="preserve">BLKMOV_RET_VAL=0; </w:t>
        <w:tab/>
        <w:t>(*Reserve values: block transfer 0=o.k.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X3.7</w:t>
        <w:tab/>
        <w:t xml:space="preserve">TmpJob=0; </w:t>
        <w:tab/>
        <w:tab/>
        <w:t>(*Temp. job, if finished PCU=0, Enable=0*)</w:t>
      </w:r>
    </w:p>
    <w:p>
      <w:pPr>
        <w:pStyle w:val="TextBody"/>
        <w:rPr/>
      </w:pPr>
      <w:r>
        <w:rPr/>
        <w:t xml:space="preserve">  </w:t>
      </w:r>
      <w:r>
        <w:rPr/>
        <w:tab/>
        <w:t>DBX3.2</w:t>
        <w:tab/>
        <w:t>PCU_Error=0;</w:t>
        <w:tab/>
        <w:t xml:space="preserve"> </w:t>
        <w:tab/>
        <w:t>(*Remote PCU not running or connection error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X3.1</w:t>
        <w:tab/>
        <w:t>ParamError=0;</w:t>
        <w:tab/>
        <w:t xml:space="preserve"> </w:t>
        <w:tab/>
        <w:t>(*GET/PUT/BLKMOV: Parametrisation error*)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er Sendepuffer muß alle 10 Sekunden einen Sendeauftrag erhalten</w:t>
      </w:r>
    </w:p>
    <w:p>
      <w:pPr>
        <w:pStyle w:val="Normal"/>
        <w:rPr/>
      </w:pPr>
      <w:r>
        <w:rPr/>
        <w:t>(Beispiel Verbindung 3 zu einer S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B 986</w:t>
        <w:tab/>
        <w:t>Sendepuff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DBB 480</w:t>
        <w:tab/>
        <w:t>Telegrammzähler Empfang</w:t>
      </w:r>
    </w:p>
    <w:p>
      <w:pPr>
        <w:pStyle w:val="Normal"/>
        <w:rPr/>
      </w:pPr>
      <w:r>
        <w:rPr/>
        <w:tab/>
        <w:t>DBB 481</w:t>
        <w:tab/>
        <w:t>Telegrammzähler Sende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DBB 482</w:t>
        <w:tab/>
        <w:t>Typ = 66</w:t>
      </w:r>
    </w:p>
    <w:p>
      <w:pPr>
        <w:pStyle w:val="Normal"/>
        <w:rPr/>
      </w:pPr>
      <w:r>
        <w:rPr/>
        <w:tab/>
        <w:t>DBB 483</w:t>
        <w:tab/>
        <w:t>Typ = 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BW 484</w:t>
        <w:tab/>
        <w:t>DB-Nummer beim Partner = 201</w:t>
      </w:r>
    </w:p>
    <w:p>
      <w:pPr>
        <w:pStyle w:val="Normal"/>
        <w:rPr/>
      </w:pPr>
      <w:r>
        <w:rPr/>
        <w:tab/>
        <w:t>DBW 486</w:t>
        <w:tab/>
        <w:t>DW-Nummer beim Partner = 95</w:t>
      </w:r>
    </w:p>
    <w:p>
      <w:pPr>
        <w:pStyle w:val="Normal"/>
        <w:rPr/>
      </w:pPr>
      <w:r>
        <w:rPr/>
        <w:tab/>
        <w:t>DBW 488</w:t>
        <w:tab/>
        <w:t>Anzahl =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BW 490</w:t>
        <w:tab/>
        <w:t>HEXA 5908</w:t>
        <w:tab/>
        <w:tab/>
        <w:t>Sec, msec</w:t>
        <w:tab/>
      </w:r>
    </w:p>
    <w:p>
      <w:pPr>
        <w:pStyle w:val="Normal"/>
        <w:rPr/>
      </w:pPr>
      <w:r>
        <w:rPr/>
        <w:tab/>
        <w:t>DBW 492</w:t>
        <w:tab/>
        <w:t>HEXA 1125</w:t>
        <w:tab/>
        <w:tab/>
        <w:t>Stunde, Minute</w:t>
        <w:tab/>
        <w:tab/>
      </w:r>
    </w:p>
    <w:p>
      <w:pPr>
        <w:pStyle w:val="Normal"/>
        <w:rPr/>
      </w:pPr>
      <w:r>
        <w:rPr/>
        <w:tab/>
        <w:t>DBW 494</w:t>
        <w:tab/>
        <w:t>HEXA 2101</w:t>
        <w:tab/>
        <w:tab/>
        <w:t>Tag, Wochentag</w:t>
      </w:r>
    </w:p>
    <w:p>
      <w:pPr>
        <w:pStyle w:val="Normal"/>
        <w:rPr/>
      </w:pPr>
      <w:r>
        <w:rPr/>
        <w:tab/>
        <w:t>DBW 496</w:t>
        <w:tab/>
        <w:t>HEXA 9906</w:t>
        <w:tab/>
        <w:tab/>
        <w:t>Jahr,Mo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BW 498</w:t>
        <w:tab/>
        <w:t>Endekennung = 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im Koppelpartner kommen die Daten im Empfangspuffer (DB207) an und werden von hier in </w:t>
      </w:r>
    </w:p>
    <w:p>
      <w:pPr>
        <w:pStyle w:val="Normal"/>
        <w:rPr/>
      </w:pPr>
      <w:r>
        <w:rPr/>
        <w:t>den DB201 ab DW95 umgeladen, dh. bei SISTAR wird die Uhrzeit gestel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kann im DB201 ab DW 90 die aktuelle Uhrzeit der S5 beobachtet werde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DB701 </w:t>
        <w:tab/>
        <w:t xml:space="preserve">DBB180 - 189 </w:t>
        <w:tab/>
        <w:t>Aktuelle S5 Uhr</w:t>
      </w:r>
    </w:p>
    <w:p>
      <w:pPr>
        <w:pStyle w:val="Normal"/>
        <w:rPr/>
      </w:pPr>
      <w:r>
        <w:rPr/>
        <w:tab/>
        <w:tab/>
        <w:tab/>
        <w:tab/>
        <w:t>DBW180</w:t>
        <w:tab/>
        <w:t>Kalenderwoche</w:t>
      </w:r>
    </w:p>
    <w:p>
      <w:pPr>
        <w:pStyle w:val="Normal"/>
        <w:rPr/>
      </w:pPr>
      <w:r>
        <w:rPr/>
        <w:tab/>
        <w:tab/>
        <w:tab/>
        <w:tab/>
        <w:t>DBB 182</w:t>
        <w:tab/>
        <w:t>BCD Sekunde</w:t>
      </w:r>
    </w:p>
    <w:p>
      <w:pPr>
        <w:pStyle w:val="Normal"/>
        <w:rPr/>
      </w:pPr>
      <w:r>
        <w:rPr/>
        <w:tab/>
        <w:tab/>
        <w:tab/>
        <w:tab/>
        <w:t>DBB 183</w:t>
        <w:tab/>
        <w:t>BCD 1/10 Sekunde</w:t>
      </w:r>
    </w:p>
    <w:p>
      <w:pPr>
        <w:pStyle w:val="Normal"/>
        <w:rPr/>
      </w:pPr>
      <w:r>
        <w:rPr/>
        <w:tab/>
        <w:tab/>
        <w:tab/>
        <w:tab/>
        <w:t>DBB 184</w:t>
        <w:tab/>
        <w:t>BCD Stunde</w:t>
      </w:r>
    </w:p>
    <w:p>
      <w:pPr>
        <w:pStyle w:val="Normal"/>
        <w:rPr/>
      </w:pPr>
      <w:r>
        <w:rPr/>
        <w:tab/>
        <w:tab/>
        <w:tab/>
        <w:tab/>
        <w:t>DBB 185</w:t>
        <w:tab/>
        <w:t>BCD Minute</w:t>
      </w:r>
    </w:p>
    <w:p>
      <w:pPr>
        <w:pStyle w:val="Normal"/>
        <w:rPr/>
      </w:pPr>
      <w:r>
        <w:rPr/>
        <w:tab/>
        <w:tab/>
        <w:tab/>
        <w:tab/>
        <w:t>DBB 186</w:t>
        <w:tab/>
        <w:t>BCD Tag</w:t>
      </w:r>
    </w:p>
    <w:p>
      <w:pPr>
        <w:pStyle w:val="Normal"/>
        <w:rPr/>
      </w:pPr>
      <w:r>
        <w:rPr/>
        <w:tab/>
        <w:tab/>
        <w:tab/>
        <w:tab/>
        <w:t>DBB 187</w:t>
        <w:tab/>
        <w:t>BCD Wochentag</w:t>
      </w:r>
    </w:p>
    <w:p>
      <w:pPr>
        <w:pStyle w:val="Normal"/>
        <w:rPr/>
      </w:pPr>
      <w:r>
        <w:rPr/>
        <w:tab/>
        <w:tab/>
        <w:tab/>
        <w:tab/>
        <w:t>DBB 188</w:t>
        <w:tab/>
        <w:t>BCD Jahr</w:t>
      </w:r>
    </w:p>
    <w:p>
      <w:pPr>
        <w:pStyle w:val="Normal"/>
        <w:rPr/>
      </w:pPr>
      <w:r>
        <w:rPr/>
        <w:tab/>
        <w:tab/>
        <w:tab/>
        <w:tab/>
        <w:t>DBB 189</w:t>
        <w:tab/>
        <w:t>Mont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B701</w:t>
        <w:tab/>
        <w:tab/>
        <w:t>DBW190 -197</w:t>
        <w:tab/>
        <w:t>Zeit von der IOS zum Uhrzeit stellen</w:t>
      </w:r>
    </w:p>
    <w:p>
      <w:pPr>
        <w:pStyle w:val="Normal"/>
        <w:rPr/>
      </w:pPr>
      <w:r>
        <w:rPr/>
        <w:tab/>
        <w:tab/>
        <w:tab/>
        <w:tab/>
        <w:t>DBB 190</w:t>
        <w:tab/>
        <w:t>BCD Sekunde</w:t>
      </w:r>
    </w:p>
    <w:p>
      <w:pPr>
        <w:pStyle w:val="Normal"/>
        <w:rPr/>
      </w:pPr>
      <w:r>
        <w:rPr/>
        <w:tab/>
        <w:tab/>
        <w:tab/>
        <w:tab/>
        <w:t>DBB 191</w:t>
        <w:tab/>
        <w:t>Stellen</w:t>
      </w:r>
    </w:p>
    <w:p>
      <w:pPr>
        <w:pStyle w:val="Normal"/>
        <w:rPr/>
      </w:pPr>
      <w:r>
        <w:rPr/>
        <w:tab/>
        <w:tab/>
        <w:tab/>
        <w:tab/>
        <w:t>DBB 192</w:t>
        <w:tab/>
        <w:t>BCD Stunde</w:t>
      </w:r>
    </w:p>
    <w:p>
      <w:pPr>
        <w:pStyle w:val="Normal"/>
        <w:rPr/>
      </w:pPr>
      <w:r>
        <w:rPr/>
        <w:tab/>
        <w:tab/>
        <w:tab/>
        <w:tab/>
        <w:t>DBB 193</w:t>
        <w:tab/>
        <w:t>BCD Minute</w:t>
      </w:r>
    </w:p>
    <w:p>
      <w:pPr>
        <w:pStyle w:val="Normal"/>
        <w:rPr/>
      </w:pPr>
      <w:r>
        <w:rPr/>
        <w:tab/>
        <w:tab/>
        <w:tab/>
        <w:tab/>
        <w:t>DBB 194</w:t>
        <w:tab/>
        <w:t>BCD Tag</w:t>
      </w:r>
    </w:p>
    <w:p>
      <w:pPr>
        <w:pStyle w:val="Normal"/>
        <w:rPr/>
      </w:pPr>
      <w:r>
        <w:rPr/>
        <w:tab/>
        <w:tab/>
        <w:tab/>
        <w:tab/>
        <w:t>DBB 195</w:t>
        <w:tab/>
        <w:t>BCD Wochentag</w:t>
      </w:r>
    </w:p>
    <w:p>
      <w:pPr>
        <w:pStyle w:val="Normal"/>
        <w:rPr/>
      </w:pPr>
      <w:r>
        <w:rPr/>
        <w:tab/>
        <w:tab/>
        <w:tab/>
        <w:tab/>
        <w:t>DBB 196</w:t>
        <w:tab/>
        <w:t>BCD Jahr</w:t>
      </w:r>
    </w:p>
    <w:p>
      <w:pPr>
        <w:pStyle w:val="Normal"/>
        <w:rPr/>
      </w:pPr>
      <w:r>
        <w:rPr/>
        <w:tab/>
        <w:tab/>
        <w:tab/>
        <w:tab/>
        <w:t>DBB 197</w:t>
        <w:tab/>
        <w:t>Mont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DB701 DBB 196 wird die Jahreszahl verändert.</w:t>
      </w:r>
    </w:p>
    <w:p>
      <w:pPr>
        <w:pStyle w:val="Normal"/>
        <w:rPr/>
      </w:pPr>
      <w:r>
        <w:rPr/>
        <w:t>Im DB701 DBB 191 wird eine 1 eingetragen muss sofort wieder 0 werden.</w:t>
      </w:r>
    </w:p>
    <w:p>
      <w:pPr>
        <w:pStyle w:val="Normal"/>
        <w:rPr/>
      </w:pPr>
      <w:r>
        <w:rPr/>
        <w:t>Die Uhrzeit in PCU3 (DB701 DBB190-197) übernimmt das neue Jahr.</w:t>
      </w:r>
    </w:p>
    <w:p>
      <w:pPr>
        <w:pStyle w:val="Normal"/>
        <w:rPr/>
      </w:pPr>
      <w:r>
        <w:rPr/>
        <w:t xml:space="preserve">Das neue Jahr wird an die PCU2 gesendet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.6 Parametrieru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Beobachten der Aufträ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Grundmenü</w:t>
      </w:r>
    </w:p>
    <w:p>
      <w:pPr>
        <w:pStyle w:val="Normal"/>
        <w:rPr/>
      </w:pPr>
      <w:r>
        <w:rPr/>
        <w:tab/>
        <w:t>- Parametrierung</w:t>
      </w:r>
    </w:p>
    <w:p>
      <w:pPr>
        <w:pStyle w:val="Normal"/>
        <w:rPr/>
      </w:pPr>
      <w:r>
        <w:rPr/>
        <w:tab/>
        <w:tab/>
        <w:tab/>
        <w:t>Klasse</w:t>
        <w:tab/>
        <w:t xml:space="preserve"> </w:t>
        <w:tab/>
        <w:t>XC_JOB_SR</w:t>
      </w:r>
    </w:p>
    <w:p>
      <w:pPr>
        <w:pStyle w:val="Normal"/>
        <w:rPr/>
      </w:pPr>
      <w:r>
        <w:rPr/>
        <w:tab/>
        <w:tab/>
        <w:tab/>
        <w:t xml:space="preserve">Bereich </w:t>
        <w:tab/>
        <w:t>PCU</w:t>
      </w:r>
    </w:p>
    <w:p>
      <w:pPr>
        <w:pStyle w:val="Normal"/>
        <w:rPr/>
      </w:pPr>
      <w:r>
        <w:rPr/>
        <w:tab/>
        <w:tab/>
        <w:tab/>
        <w:t xml:space="preserve">Datenquelle </w:t>
        <w:tab/>
        <w:t>Online</w:t>
      </w:r>
    </w:p>
    <w:p>
      <w:pPr>
        <w:pStyle w:val="Normal"/>
        <w:rPr/>
      </w:pPr>
      <w:r>
        <w:rPr/>
        <w:tab/>
        <w:tab/>
        <w:tab/>
        <w:t>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Datensatz auswähle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>Senden ohne Fehl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ActTime muss hochzählen. </w:t>
      </w:r>
    </w:p>
    <w:p>
      <w:pPr>
        <w:pStyle w:val="Normal"/>
        <w:ind w:firstLine="708"/>
        <w:rPr/>
      </w:pPr>
      <w:r>
        <w:rPr/>
        <w:t>Bei Time=ActTime wird der Auftrag gesendet, dh. das Bit Enable wird gesetzt und</w:t>
      </w:r>
    </w:p>
    <w:p>
      <w:pPr>
        <w:pStyle w:val="Normal"/>
        <w:ind w:firstLine="708"/>
        <w:rPr/>
      </w:pPr>
      <w:r>
        <w:rPr/>
        <w:t>ActTime wird wieder Null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>
          <w:i/>
          <w:i/>
        </w:rPr>
      </w:pPr>
      <w:r>
        <w:rPr>
          <w:i/>
        </w:rPr>
        <w:tab/>
        <w:t>Senden mit Fehl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Wird die CP443 in Stop geschal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CU_Error =1</w:t>
      </w:r>
    </w:p>
    <w:p>
      <w:pPr>
        <w:pStyle w:val="Normal"/>
        <w:rPr>
          <w:b/>
          <w:b/>
        </w:rPr>
      </w:pPr>
      <w:r>
        <w:rPr/>
        <w:tab/>
        <w:tab/>
        <w:t>Nach Wartezeit werden evtl. Ersatzwerte umgeladen</w:t>
        <w:tab/>
      </w:r>
    </w:p>
    <w:p>
      <w:pPr>
        <w:pStyle w:val="Normal"/>
        <w:rPr/>
      </w:pPr>
      <w:r>
        <w:rPr>
          <w:b/>
        </w:rPr>
        <w:tab/>
        <w:tab/>
      </w:r>
      <w:r>
        <w:rPr/>
        <w:t>(Da Verbindung fehlt kann dies nur mit dem PG ermittelt werden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ab/>
        <w:t>PCU 2 in Stop oder H1-Bus Kabel abziehen oder CP143 in S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CU_Error =1</w:t>
      </w:r>
    </w:p>
    <w:p>
      <w:pPr>
        <w:pStyle w:val="Normal"/>
        <w:rPr>
          <w:b/>
          <w:b/>
        </w:rPr>
      </w:pPr>
      <w:r>
        <w:rPr/>
        <w:tab/>
        <w:tab/>
        <w:t>Nach Wartezeit werden evtl. Ersatzwerte umgeladen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In den folgenden Fällen wird der Send/Fetchauftrag nicht ausgeführt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>In PCU 2 ist der DB201 nicht vorhanden.</w:t>
      </w:r>
    </w:p>
    <w:p>
      <w:pPr>
        <w:pStyle w:val="Normal"/>
        <w:rPr/>
      </w:pPr>
      <w:r>
        <w:rPr/>
        <w:tab/>
        <w:t>In der PCU 2 ist der DB201 nicht in der notwendigen Länge vorhan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/>
        <w:t>In PCU 3 ist der DB701 nicht vorhanden.</w:t>
      </w:r>
    </w:p>
    <w:p>
      <w:pPr>
        <w:pStyle w:val="Normal"/>
        <w:rPr/>
      </w:pPr>
      <w:r>
        <w:rPr/>
        <w:tab/>
        <w:t>In der PCU 3 ist der DB701 nicht in der notwendigen Länge vorh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er Sender bekommt keine Nachricht, daß der Datentransfer fehlgeschlagen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eobachten der Verbind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Grundmenü</w:t>
      </w:r>
    </w:p>
    <w:p>
      <w:pPr>
        <w:pStyle w:val="Normal"/>
        <w:rPr/>
      </w:pPr>
      <w:r>
        <w:rPr/>
        <w:tab/>
        <w:t>- Parametrierung</w:t>
      </w:r>
    </w:p>
    <w:p>
      <w:pPr>
        <w:pStyle w:val="Normal"/>
        <w:rPr/>
      </w:pPr>
      <w:r>
        <w:rPr/>
        <w:tab/>
        <w:tab/>
        <w:tab/>
        <w:t>Klasse</w:t>
        <w:tab/>
        <w:t xml:space="preserve"> </w:t>
        <w:tab/>
        <w:t>XC_PCUs_USER</w:t>
      </w:r>
    </w:p>
    <w:p>
      <w:pPr>
        <w:pStyle w:val="Normal"/>
        <w:rPr/>
      </w:pPr>
      <w:r>
        <w:rPr/>
        <w:tab/>
        <w:tab/>
        <w:tab/>
        <w:t xml:space="preserve">Bereich </w:t>
        <w:tab/>
        <w:t>PCU</w:t>
      </w:r>
    </w:p>
    <w:p>
      <w:pPr>
        <w:pStyle w:val="Normal"/>
        <w:rPr/>
      </w:pPr>
      <w:r>
        <w:rPr/>
        <w:tab/>
        <w:tab/>
        <w:tab/>
        <w:t xml:space="preserve">Datenquelle </w:t>
        <w:tab/>
        <w:t>Online</w:t>
      </w:r>
    </w:p>
    <w:p>
      <w:pPr>
        <w:pStyle w:val="Normal"/>
        <w:rPr/>
      </w:pPr>
      <w:r>
        <w:rPr/>
        <w:tab/>
        <w:tab/>
        <w:tab/>
        <w:t>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Datensatz auswählen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Über Parametrierung XC_PCUs_USER können Störbits, Empfangs und Sendezähler </w:t>
      </w:r>
    </w:p>
    <w:p>
      <w:pPr>
        <w:pStyle w:val="Normal"/>
        <w:ind w:firstLine="708"/>
        <w:rPr/>
      </w:pPr>
      <w:r>
        <w:rPr/>
        <w:t>beobachtet werden</w:t>
      </w:r>
    </w:p>
    <w:p>
      <w:pPr>
        <w:pStyle w:val="Normal"/>
        <w:ind w:firstLine="708"/>
        <w:rPr>
          <w:sz w:val="24"/>
        </w:rPr>
      </w:pPr>
      <w:r>
        <w:rPr/>
        <w:tab/>
      </w:r>
      <w:r>
        <w:br w:type="page"/>
      </w:r>
    </w:p>
    <w:p>
      <w:pPr>
        <w:pStyle w:val="Normal"/>
        <w:ind w:firstLine="708"/>
        <w:rPr>
          <w:b/>
          <w:b/>
        </w:rPr>
      </w:pPr>
      <w:r>
        <w:rPr>
          <w:b/>
        </w:rPr>
        <w:t>4.7</w:t>
        <w:tab/>
        <w:t>Ersatzwer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/>
      </w:pPr>
      <w:r>
        <w:rPr/>
        <w:tab/>
        <w:t>Im DB985 können Anwenderaufträge so parametriert werden, daß sie nur</w:t>
      </w:r>
    </w:p>
    <w:p>
      <w:pPr>
        <w:pStyle w:val="Normal"/>
        <w:rPr/>
      </w:pPr>
      <w:r>
        <w:rPr/>
        <w:tab/>
        <w:t>als Ersatzwerteauftrag ausgewerte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ommt es zu einem Schnittstellenfehler (Quittungstelegramm fehlt, Fehler beim Senden)</w:t>
      </w:r>
    </w:p>
    <w:p>
      <w:pPr>
        <w:pStyle w:val="Normal"/>
        <w:rPr/>
      </w:pPr>
      <w:r>
        <w:rPr/>
        <w:tab/>
        <w:t>Werden die Werte nach der Wartezeit von der Datenquelle zu Ziel umgela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 xml:space="preserve">Ersatzauftrag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 xml:space="preserve">DBW0 </w:t>
        <w:tab/>
        <w:t xml:space="preserve">PCU= 2 </w:t>
        <w:tab/>
        <w:tab/>
        <w:tab/>
        <w:t>(*PCU-number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B2</w:t>
        <w:tab/>
        <w:t xml:space="preserve">Type=50; </w:t>
        <w:tab/>
        <w:tab/>
        <w:t>(*50,51=Send, 52,53=Fetch, 66,68=TIME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X3.6</w:t>
        <w:tab/>
        <w:t xml:space="preserve">Quitt=0; </w:t>
        <w:tab/>
        <w:tab/>
        <w:tab/>
        <w:t>(*Job with Quitt-Telegramm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X3.0</w:t>
        <w:tab/>
        <w:t>Enable=0;</w:t>
        <w:tab/>
        <w:tab/>
        <w:t>(*JOB's release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X3.4</w:t>
        <w:tab/>
        <w:t xml:space="preserve">TimeMS=0; </w:t>
        <w:tab/>
        <w:tab/>
        <w:t>(*Time Base = ms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X3.5</w:t>
        <w:tab/>
        <w:t>TimeMIN=0;</w:t>
        <w:tab/>
        <w:tab/>
        <w:t>(*Time Base = min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28</w:t>
        <w:tab/>
        <w:t xml:space="preserve">Time=0; </w:t>
        <w:tab/>
        <w:tab/>
        <w:tab/>
        <w:t>(*Order time in seconds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30</w:t>
        <w:tab/>
        <w:t xml:space="preserve">ActTime=0; </w:t>
        <w:tab/>
        <w:tab/>
        <w:t>(*Current time value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6</w:t>
        <w:tab/>
        <w:t xml:space="preserve">Src=986; </w:t>
        <w:tab/>
        <w:tab/>
        <w:tab/>
        <w:t>(*Source: 0=P/I/O/F, 1..4095=DB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B5</w:t>
        <w:tab/>
        <w:t xml:space="preserve">SrcArea=84;   </w:t>
        <w:tab/>
        <w:tab/>
        <w:t>(*Section 84H=DB,80H=P,81H=I,82H=O,83H=F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D8</w:t>
        <w:tab/>
        <w:t xml:space="preserve">SrcByte=1; </w:t>
        <w:tab/>
        <w:tab/>
        <w:t>(*Source byte address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14</w:t>
        <w:tab/>
        <w:t xml:space="preserve">NumBytes=1; </w:t>
        <w:tab/>
        <w:tab/>
        <w:t>(*Number of bytes to send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18</w:t>
        <w:tab/>
        <w:t>Dest=0;</w:t>
        <w:tab/>
        <w:t xml:space="preserve"> </w:t>
        <w:tab/>
        <w:tab/>
        <w:t>(*Destination: 0=P/I/O/F, 1..4095=DB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B17</w:t>
        <w:tab/>
        <w:t>DestArea=84;</w:t>
        <w:tab/>
        <w:tab/>
        <w:t>(Section84H=DB,80H=P,81H=I,82H=O,83H=F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D20</w:t>
        <w:tab/>
        <w:t xml:space="preserve">DestByte=0; </w:t>
        <w:tab/>
        <w:tab/>
        <w:t>(*Destination byte address*)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DBW32</w:t>
        <w:tab/>
        <w:t>PCU_State-00</w:t>
        <w:tab/>
        <w:tab/>
        <w:t>(*1=Con.error,0=STOP,2=RUN,4=HALT,5=DEFECT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34</w:t>
        <w:tab/>
        <w:t xml:space="preserve">LastJobResult=0; </w:t>
        <w:tab/>
        <w:tab/>
        <w:t>(*0=Idle, 2=Run, 4=OK, 8=Error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36</w:t>
        <w:tab/>
        <w:t xml:space="preserve">LastGetPutResult=0; </w:t>
        <w:tab/>
        <w:t>(*1=CPU STOP,0=OK, 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 xml:space="preserve">DBW38  </w:t>
        <w:tab/>
        <w:t xml:space="preserve">FltTime=120; </w:t>
        <w:tab/>
        <w:tab/>
        <w:t>(*Wait time for end of reserve value transfer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40</w:t>
        <w:tab/>
        <w:t>FltActTime=121;</w:t>
        <w:tab/>
        <w:tab/>
        <w:t xml:space="preserve"> (*current time value for reserve value transfer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44</w:t>
        <w:tab/>
        <w:t xml:space="preserve">FltSrc=986; </w:t>
        <w:tab/>
        <w:tab/>
        <w:t xml:space="preserve"> (*Source of reserve values: 0=P/I/O/F, 1..4095=DB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B43</w:t>
        <w:tab/>
        <w:t xml:space="preserve">FltSrcArea=84; </w:t>
        <w:tab/>
        <w:tab/>
        <w:t xml:space="preserve"> (*Section 0=no reserve values, 80H..84H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D46</w:t>
        <w:tab/>
        <w:t>FltSrcByte=11</w:t>
        <w:tab/>
        <w:tab/>
        <w:t>(*Reserve values byte address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54</w:t>
        <w:tab/>
        <w:t xml:space="preserve">BLKMOV_RET_VAL=0; </w:t>
        <w:tab/>
        <w:t>(*Reserve values: block transfer 0=o.k.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X3.7</w:t>
        <w:tab/>
        <w:t xml:space="preserve">TmpJob=0; </w:t>
        <w:tab/>
        <w:tab/>
        <w:t>(*Temp. job, if finished PCU=0, Enable=0*)</w:t>
      </w:r>
    </w:p>
    <w:p>
      <w:pPr>
        <w:pStyle w:val="TextBody"/>
        <w:rPr/>
      </w:pPr>
      <w:r>
        <w:rPr/>
        <w:t xml:space="preserve">  </w:t>
      </w:r>
      <w:r>
        <w:rPr/>
        <w:tab/>
        <w:t>DBX3.2</w:t>
        <w:tab/>
        <w:t>PCU_Error=0;</w:t>
        <w:tab/>
        <w:t xml:space="preserve"> </w:t>
        <w:tab/>
        <w:t>(*Remote PCU not running or connection error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X3.1</w:t>
        <w:tab/>
        <w:t>ParamError=0;</w:t>
        <w:tab/>
        <w:t xml:space="preserve"> </w:t>
        <w:tab/>
        <w:t>(*GET/PUT/BLKMOV: Parametrisation error*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>Im Beispiel wird bei Ausfall der Verbindung zu PCU 2 wird das Bit PCU_Error gesetzt.</w:t>
      </w:r>
    </w:p>
    <w:p>
      <w:pPr>
        <w:pStyle w:val="Normal"/>
        <w:rPr/>
      </w:pPr>
      <w:r>
        <w:rPr/>
        <w:tab/>
        <w:t>Nach Ablauf der FltActTime der DB986 DBB11 nach DB986 DBB1 um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ls Kennung für das Umladen wird FltActTime=1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st die Verbindung wieder in Ordnung wird FltActTime=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a Time=0 ist wird kein Koppelauftrag ausgefü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uch ein normaler Koppelauftrag (Time nicht 0) kann mit Ersatzwerten versorgt werden</w:t>
      </w:r>
    </w:p>
    <w:p>
      <w:pPr>
        <w:pStyle w:val="Normal"/>
        <w:rPr/>
      </w:pPr>
      <w:r>
        <w:rPr/>
        <w:tab/>
        <w:t>Es muß aber dann beachtet werden, daß die Werte immer von Flt nach Dest umgeladen werden, dh.</w:t>
      </w:r>
    </w:p>
    <w:p>
      <w:pPr>
        <w:pStyle w:val="Normal"/>
        <w:rPr/>
      </w:pPr>
      <w:r>
        <w:rPr/>
        <w:tab/>
        <w:t>eigentlich ist dies nur bei einem Fetch-Auftrag sinnvoll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Zum Testen sollte ein Sendauftrag mit Ersatzwerten eingerichtet werden. Wird das</w:t>
      </w:r>
    </w:p>
    <w:p>
      <w:pPr>
        <w:pStyle w:val="Normal"/>
        <w:rPr/>
      </w:pPr>
      <w:r>
        <w:rPr/>
        <w:tab/>
        <w:t>Buskabel von der Baugruppe entfernt muß der PCU_Error gesetzt werden und die</w:t>
      </w:r>
    </w:p>
    <w:p>
      <w:pPr>
        <w:pStyle w:val="Normal"/>
        <w:rPr/>
      </w:pPr>
      <w:r>
        <w:rPr/>
        <w:tab/>
        <w:t>FltActTime laufen. Ist der Sollwert erreicht werden die Werte von Flt nach Dest umgeladen.</w:t>
      </w:r>
    </w:p>
    <w:p>
      <w:pPr>
        <w:pStyle w:val="Normal"/>
        <w:rPr/>
      </w:pPr>
      <w:r>
        <w:rPr/>
        <w:tab/>
        <w:t>Wird das Kabel wieder aufgesteckt muß der Fehler rückgesetzt werden und die Verbindung</w:t>
      </w:r>
    </w:p>
    <w:p>
      <w:pPr>
        <w:pStyle w:val="Normal"/>
        <w:rPr/>
      </w:pPr>
      <w:r>
        <w:rPr/>
        <w:tab/>
        <w:t>Wieder normal den Auftrag abarbeiten.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ind w:firstLine="708"/>
        <w:rPr>
          <w:b/>
          <w:b/>
        </w:rPr>
      </w:pPr>
      <w:r>
        <w:rPr>
          <w:b/>
        </w:rPr>
        <w:t>4.8</w:t>
        <w:tab/>
        <w:t>Kettensta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S5-Steueru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n der S5 gibt es die 96 ASTA-Datensätze im DB 242 und die dazugehörigen</w:t>
      </w:r>
      <w:r>
        <w:rPr>
          <w:b/>
        </w:rPr>
        <w:t xml:space="preserve"> </w:t>
      </w:r>
      <w:r>
        <w:rPr/>
        <w:t xml:space="preserve">Startbits im DB114 DW 2 – 7 </w:t>
      </w:r>
    </w:p>
    <w:p>
      <w:pPr>
        <w:pStyle w:val="Normal"/>
        <w:ind w:firstLine="708"/>
        <w:rPr/>
      </w:pPr>
      <w:r>
        <w:rPr/>
        <w:t>Die Bits im DB114 kann der Anwender über die ASTA-Schnittstelle  S672.0 bis S683.7 beeinflußen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Aufbau des ASTA-Datensatz im DB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W 0</w:t>
        <w:tab/>
        <w:t>Reserve</w:t>
      </w:r>
    </w:p>
    <w:p>
      <w:pPr>
        <w:pStyle w:val="Normal"/>
        <w:rPr/>
      </w:pPr>
      <w:r>
        <w:rPr/>
        <w:tab/>
        <w:tab/>
        <w:t>W 1</w:t>
        <w:tab/>
        <w:t>Reserve</w:t>
      </w:r>
    </w:p>
    <w:p>
      <w:pPr>
        <w:pStyle w:val="Normal"/>
        <w:rPr/>
      </w:pPr>
      <w:r>
        <w:rPr/>
        <w:tab/>
        <w:tab/>
        <w:t>W 2</w:t>
        <w:tab/>
        <w:t>Reserve</w:t>
      </w:r>
    </w:p>
    <w:p>
      <w:pPr>
        <w:pStyle w:val="Normal"/>
        <w:ind w:left="1416" w:firstLine="2"/>
        <w:rPr/>
      </w:pPr>
      <w:r>
        <w:rPr/>
        <w:t>W3</w:t>
        <w:tab/>
        <w:tab/>
        <w:tab/>
        <w:t xml:space="preserve">Teilanlage </w:t>
        <w:tab/>
      </w:r>
    </w:p>
    <w:p>
      <w:pPr>
        <w:pStyle w:val="Normal"/>
        <w:ind w:left="1416" w:firstLine="2"/>
        <w:rPr/>
      </w:pPr>
      <w:r>
        <w:rPr/>
        <w:t>W4</w:t>
        <w:tab/>
        <w:t>Typ</w:t>
        <w:tab/>
        <w:tab/>
        <w:t>Bit 0 = Zustandsbit</w:t>
      </w:r>
    </w:p>
    <w:p>
      <w:pPr>
        <w:pStyle w:val="Normal"/>
        <w:ind w:left="1416" w:firstLine="2"/>
        <w:rPr/>
      </w:pPr>
      <w:r>
        <w:rPr/>
        <w:t>W5</w:t>
        <w:tab/>
        <w:t>Quelle-TA</w:t>
        <w:tab/>
        <w:t>Ziel-TA</w:t>
      </w:r>
    </w:p>
    <w:p>
      <w:pPr>
        <w:pStyle w:val="Normal"/>
        <w:ind w:left="1416" w:firstLine="2"/>
        <w:rPr/>
      </w:pPr>
      <w:r>
        <w:rPr/>
        <w:t>W6</w:t>
        <w:tab/>
        <w:t>Ziel-PCU</w:t>
        <w:tab/>
      </w:r>
    </w:p>
    <w:p>
      <w:pPr>
        <w:pStyle w:val="Normal"/>
        <w:ind w:left="1416" w:firstLine="2"/>
        <w:rPr/>
      </w:pPr>
      <w:r>
        <w:rPr/>
        <w:t>W7</w:t>
        <w:tab/>
        <w:t>Jahr, Rezepttyp</w:t>
      </w:r>
    </w:p>
    <w:p>
      <w:pPr>
        <w:pStyle w:val="Normal"/>
        <w:ind w:left="1416" w:firstLine="2"/>
        <w:rPr/>
      </w:pPr>
      <w:r>
        <w:rPr/>
        <w:t>W8</w:t>
        <w:tab/>
        <w:t>Rezeptnummer</w:t>
      </w:r>
    </w:p>
    <w:p>
      <w:pPr>
        <w:pStyle w:val="Normal"/>
        <w:ind w:left="1416" w:firstLine="2"/>
        <w:rPr/>
      </w:pPr>
      <w:r>
        <w:rPr/>
        <w:t>W9</w:t>
        <w:tab/>
        <w:t>Auftragsnummer</w:t>
      </w:r>
    </w:p>
    <w:p>
      <w:pPr>
        <w:pStyle w:val="Normal"/>
        <w:ind w:left="1416" w:firstLine="2"/>
        <w:rPr/>
      </w:pPr>
      <w:r>
        <w:rPr/>
        <w:t>W10</w:t>
        <w:tab/>
        <w:t>Chargennu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yp 9 Starten über eine Teilanlage, dh. die Werte kommen aus dem </w:t>
      </w:r>
    </w:p>
    <w:p>
      <w:pPr>
        <w:pStyle w:val="Normal"/>
        <w:ind w:firstLine="708"/>
        <w:rPr/>
      </w:pPr>
      <w:r>
        <w:rPr/>
        <w:t>Teilanlagendatensatz (DB225/DB246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Typ 11 Starten über das Wochenprogramm, dh. die Werte kommen aus dem</w:t>
      </w:r>
    </w:p>
    <w:p>
      <w:pPr>
        <w:pStyle w:val="Normal"/>
        <w:ind w:firstLine="708"/>
        <w:rPr/>
      </w:pPr>
      <w:r>
        <w:rPr/>
        <w:t>Wochenprogramm (DB240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Typ 10/12 Starten einer CIP-Teilanlage, dh. die Werte müßen in den ASTA-Datensatz</w:t>
      </w:r>
    </w:p>
    <w:p>
      <w:pPr>
        <w:pStyle w:val="Normal"/>
        <w:ind w:firstLine="708"/>
        <w:rPr/>
      </w:pPr>
      <w:r>
        <w:rPr/>
        <w:t>vom Anwender eingetragen werden.</w:t>
      </w:r>
    </w:p>
    <w:p>
      <w:pPr>
        <w:pStyle w:val="Normal"/>
        <w:ind w:firstLine="708"/>
        <w:rPr/>
      </w:pPr>
      <w:r>
        <w:rPr/>
        <w:t>Beim Eintragen für Typ 10,11 muß der Wert für Rezepttyp und Rezeptnummer aus der Zielteilanlage</w:t>
      </w:r>
    </w:p>
    <w:p>
      <w:pPr>
        <w:pStyle w:val="Normal"/>
        <w:rPr/>
      </w:pPr>
      <w:r>
        <w:rPr/>
        <w:tab/>
        <w:t>entnommen werd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Kommt ein neues ASTA-Startbit wird ein Systemauftrag  mit Quittung generiert.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>DB 205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>W0</w:t>
        <w:tab/>
        <w:t>PCU</w:t>
        <w:tab/>
        <w:tab/>
        <w:t>Zeitbasis</w:t>
      </w:r>
    </w:p>
    <w:p>
      <w:pPr>
        <w:pStyle w:val="Normal"/>
        <w:ind w:firstLine="708"/>
        <w:rPr/>
      </w:pPr>
      <w:r>
        <w:rPr/>
        <w:tab/>
        <w:t>W1</w:t>
        <w:tab/>
        <w:t>Typ=54</w:t>
        <w:tab/>
        <w:t xml:space="preserve"> </w:t>
        <w:tab/>
        <w:t xml:space="preserve">Ziel-Teilanlage </w:t>
      </w:r>
    </w:p>
    <w:p>
      <w:pPr>
        <w:pStyle w:val="Normal"/>
        <w:rPr/>
      </w:pPr>
      <w:r>
        <w:rPr/>
        <w:tab/>
        <w:tab/>
        <w:t>W2</w:t>
        <w:tab/>
        <w:t>Reserve</w:t>
        <w:tab/>
        <w:tab/>
      </w:r>
    </w:p>
    <w:p>
      <w:pPr>
        <w:pStyle w:val="Normal"/>
        <w:rPr/>
      </w:pPr>
      <w:r>
        <w:rPr/>
        <w:tab/>
        <w:tab/>
        <w:t>W3</w:t>
        <w:tab/>
        <w:t>Laenge = 6</w:t>
      </w:r>
    </w:p>
    <w:p>
      <w:pPr>
        <w:pStyle w:val="Normal"/>
        <w:rPr/>
      </w:pPr>
      <w:r>
        <w:rPr/>
        <w:tab/>
        <w:tab/>
        <w:t>W4</w:t>
        <w:tab/>
        <w:t>Typ=54</w:t>
        <w:tab/>
        <w:tab/>
        <w:t>Quell-Teilanlage</w:t>
      </w:r>
    </w:p>
    <w:p>
      <w:pPr>
        <w:pStyle w:val="Normal"/>
        <w:rPr/>
      </w:pPr>
      <w:r>
        <w:rPr/>
        <w:tab/>
        <w:tab/>
        <w:t>W5</w:t>
        <w:tab/>
        <w:t>Asta-Typ</w:t>
        <w:tab/>
        <w:t>(9,10,11,12)</w:t>
      </w:r>
    </w:p>
    <w:p>
      <w:pPr>
        <w:pStyle w:val="Normal"/>
        <w:rPr/>
      </w:pPr>
      <w:r>
        <w:rPr/>
        <w:tab/>
        <w:tab/>
        <w:t>W6</w:t>
        <w:tab/>
        <w:t>Reserve</w:t>
      </w:r>
    </w:p>
    <w:p>
      <w:pPr>
        <w:pStyle w:val="Normal"/>
        <w:ind w:firstLine="708"/>
        <w:rPr/>
      </w:pPr>
      <w:r>
        <w:rPr/>
        <w:tab/>
        <w:t>W7</w:t>
        <w:tab/>
        <w:t>Sollzeit</w:t>
        <w:tab/>
        <w:tab/>
        <w:t>Istzei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ufgrund dieses Auftrags wird der Sendepuffer eingetrag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B206</w:t>
        <w:tab/>
        <w:t>Altes Reze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W0</w:t>
        <w:tab/>
        <w:t>Typ = 54</w:t>
      </w:r>
    </w:p>
    <w:p>
      <w:pPr>
        <w:pStyle w:val="Normal"/>
        <w:rPr/>
      </w:pPr>
      <w:r>
        <w:rPr/>
        <w:tab/>
        <w:tab/>
        <w:t>W1</w:t>
        <w:tab/>
        <w:t>Reserve</w:t>
      </w:r>
    </w:p>
    <w:p>
      <w:pPr>
        <w:pStyle w:val="Normal"/>
        <w:rPr/>
      </w:pPr>
      <w:r>
        <w:rPr/>
        <w:tab/>
        <w:tab/>
        <w:t>W2</w:t>
        <w:tab/>
        <w:t>Reserve</w:t>
        <w:tab/>
      </w:r>
    </w:p>
    <w:p>
      <w:pPr>
        <w:pStyle w:val="Normal"/>
        <w:rPr/>
      </w:pPr>
      <w:r>
        <w:rPr/>
        <w:tab/>
        <w:tab/>
        <w:t>W3</w:t>
        <w:tab/>
        <w:t xml:space="preserve"> Laenge =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W4</w:t>
        <w:tab/>
        <w:t>Starttyp 9,10,11,12</w:t>
      </w:r>
    </w:p>
    <w:p>
      <w:pPr>
        <w:pStyle w:val="Normal"/>
        <w:rPr/>
      </w:pPr>
      <w:r>
        <w:rPr/>
        <w:tab/>
        <w:tab/>
        <w:t>W5</w:t>
        <w:tab/>
        <w:t>Quell-Teilanlage</w:t>
      </w:r>
    </w:p>
    <w:p>
      <w:pPr>
        <w:pStyle w:val="Normal"/>
        <w:rPr/>
      </w:pPr>
      <w:r>
        <w:rPr/>
        <w:tab/>
        <w:tab/>
        <w:t>W6</w:t>
        <w:tab/>
        <w:t>Sorte</w:t>
        <w:tab/>
        <w:t>Sortenblock</w:t>
      </w:r>
    </w:p>
    <w:p>
      <w:pPr>
        <w:pStyle w:val="Normal"/>
        <w:rPr/>
      </w:pPr>
      <w:r>
        <w:rPr/>
        <w:tab/>
        <w:tab/>
        <w:t>W7</w:t>
        <w:tab/>
        <w:t>Sudnummer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DB206</w:t>
        <w:tab/>
        <w:t>Neues Reze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W0</w:t>
        <w:tab/>
        <w:t>Typ = 54, Ziel-Teilanlage</w:t>
        <w:tab/>
      </w:r>
    </w:p>
    <w:p>
      <w:pPr>
        <w:pStyle w:val="Normal"/>
        <w:rPr/>
      </w:pPr>
      <w:r>
        <w:rPr/>
        <w:tab/>
        <w:tab/>
        <w:t>W1</w:t>
        <w:tab/>
        <w:t>Reserve</w:t>
      </w:r>
    </w:p>
    <w:p>
      <w:pPr>
        <w:pStyle w:val="Normal"/>
        <w:rPr/>
      </w:pPr>
      <w:r>
        <w:rPr/>
        <w:tab/>
        <w:tab/>
        <w:t>W2</w:t>
        <w:tab/>
        <w:t xml:space="preserve"> Länge =6</w:t>
        <w:tab/>
      </w:r>
    </w:p>
    <w:p>
      <w:pPr>
        <w:pStyle w:val="Normal"/>
        <w:rPr/>
      </w:pPr>
      <w:r>
        <w:rPr/>
        <w:tab/>
        <w:tab/>
        <w:t>W3</w:t>
        <w:tab/>
        <w:t xml:space="preserve"> Länge =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W4</w:t>
        <w:tab/>
        <w:t>Starttyp 9,10,11,12</w:t>
      </w:r>
    </w:p>
    <w:p>
      <w:pPr>
        <w:pStyle w:val="Normal"/>
        <w:rPr/>
      </w:pPr>
      <w:r>
        <w:rPr/>
        <w:tab/>
        <w:tab/>
        <w:t>W5</w:t>
        <w:tab/>
        <w:t>Quell-Teilanlage</w:t>
      </w:r>
    </w:p>
    <w:p>
      <w:pPr>
        <w:pStyle w:val="Normal"/>
        <w:rPr/>
      </w:pPr>
      <w:r>
        <w:rPr/>
        <w:tab/>
        <w:tab/>
        <w:t>W6</w:t>
        <w:tab/>
        <w:t>Jahr,Rezepttyp</w:t>
        <w:tab/>
        <w:tab/>
        <w:tab/>
      </w:r>
    </w:p>
    <w:p>
      <w:pPr>
        <w:pStyle w:val="Normal"/>
        <w:rPr/>
      </w:pPr>
      <w:r>
        <w:rPr/>
        <w:tab/>
        <w:tab/>
        <w:t>W7</w:t>
        <w:tab/>
        <w:t>Rezeptnummer</w:t>
        <w:tab/>
        <w:tab/>
        <w:tab/>
      </w:r>
    </w:p>
    <w:p>
      <w:pPr>
        <w:pStyle w:val="Normal"/>
        <w:rPr/>
      </w:pPr>
      <w:r>
        <w:rPr/>
        <w:tab/>
        <w:tab/>
        <w:t>W8</w:t>
        <w:tab/>
        <w:t>Auftragsnummer</w:t>
        <w:tab/>
        <w:tab/>
        <w:tab/>
      </w:r>
    </w:p>
    <w:p>
      <w:pPr>
        <w:pStyle w:val="Normal"/>
        <w:rPr/>
      </w:pPr>
      <w:r>
        <w:rPr/>
        <w:tab/>
        <w:tab/>
        <w:t>W9</w:t>
        <w:tab/>
        <w:t>Chargennummer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Typ 9</w:t>
        <w:tab/>
        <w:tab/>
        <w:tab/>
        <w:tab/>
        <w:tab/>
        <w:tab/>
        <w:tab/>
        <w:t>Werte aus Teilanlage</w:t>
      </w:r>
    </w:p>
    <w:p>
      <w:pPr>
        <w:pStyle w:val="Normal"/>
        <w:ind w:firstLine="708"/>
        <w:rPr/>
      </w:pPr>
      <w:r>
        <w:rPr/>
        <w:t>Typ10</w:t>
        <w:tab/>
        <w:tab/>
        <w:t>CIP</w:t>
        <w:tab/>
        <w:tab/>
        <w:t xml:space="preserve">Quellkette =0 </w:t>
        <w:tab/>
        <w:tab/>
        <w:t>Werte aus ASTA-Datensatz</w:t>
      </w:r>
    </w:p>
    <w:p>
      <w:pPr>
        <w:pStyle w:val="Normal"/>
        <w:ind w:firstLine="708"/>
        <w:rPr/>
      </w:pPr>
      <w:r>
        <w:rPr/>
        <w:t>Typ11</w:t>
        <w:tab/>
        <w:tab/>
        <w:tab/>
        <w:tab/>
        <w:tab/>
        <w:tab/>
        <w:tab/>
        <w:t>Werte aus Wochenprogramm</w:t>
      </w:r>
    </w:p>
    <w:p>
      <w:pPr>
        <w:pStyle w:val="Normal"/>
        <w:ind w:firstLine="708"/>
        <w:rPr/>
      </w:pPr>
      <w:r>
        <w:rPr/>
        <w:t>Typ12</w:t>
        <w:tab/>
        <w:tab/>
        <w:t>CIP</w:t>
        <w:tab/>
        <w:tab/>
        <w:t>Quellkette =0</w:t>
        <w:tab/>
        <w:tab/>
        <w:t>Werte aus ASTA-Datensatz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Beim Eintragen für Typ 10,11 muß der Wert für Rezepttyp und Rezeptnummer aus der Zielteilanlage</w:t>
      </w:r>
    </w:p>
    <w:p>
      <w:pPr>
        <w:pStyle w:val="Normal"/>
        <w:rPr/>
      </w:pPr>
      <w:r>
        <w:rPr/>
        <w:tab/>
        <w:t>entnommen werd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  <w:t>Datenempfang in der S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eim Empfang wird geprüft ob die Zielteilanlage in Schritt 0 ist  und  kein Handbetrieb und keine </w:t>
      </w:r>
    </w:p>
    <w:p>
      <w:pPr>
        <w:pStyle w:val="Normal"/>
        <w:ind w:firstLine="708"/>
        <w:rPr/>
      </w:pPr>
      <w:r>
        <w:rPr/>
        <w:t>Dauerbedingung ansteht. Ist dies der Fall wird die Kette durch setzen von Schritt=1 gestartet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B 987</w:t>
        <w:tab/>
        <w:t>Empfabgspuff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DBB 480</w:t>
        <w:tab/>
        <w:t>Telegrammzähler Empfang</w:t>
      </w:r>
    </w:p>
    <w:p>
      <w:pPr>
        <w:pStyle w:val="Normal"/>
        <w:rPr/>
      </w:pPr>
      <w:r>
        <w:rPr/>
        <w:tab/>
        <w:t>DBB 481</w:t>
        <w:tab/>
        <w:t>Telegrammzähler Sende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DBB 482</w:t>
        <w:tab/>
        <w:t>Typ = 54</w:t>
      </w:r>
    </w:p>
    <w:p>
      <w:pPr>
        <w:pStyle w:val="Normal"/>
        <w:rPr/>
      </w:pPr>
      <w:r>
        <w:rPr/>
        <w:tab/>
        <w:t>DBB 483</w:t>
        <w:tab/>
        <w:t>Zielkette = xx = 01 ...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BW 484</w:t>
        <w:tab/>
        <w:t>Reserve</w:t>
      </w:r>
    </w:p>
    <w:p>
      <w:pPr>
        <w:pStyle w:val="Normal"/>
        <w:rPr/>
      </w:pPr>
      <w:r>
        <w:rPr/>
        <w:tab/>
        <w:t>DBW 486</w:t>
        <w:tab/>
        <w:t>Anzahl = 6</w:t>
      </w:r>
    </w:p>
    <w:p>
      <w:pPr>
        <w:pStyle w:val="Normal"/>
        <w:rPr/>
      </w:pPr>
      <w:r>
        <w:rPr/>
        <w:tab/>
        <w:t>DBW 488</w:t>
        <w:tab/>
        <w:t>Anzahl =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BW 490</w:t>
        <w:tab/>
        <w:t>10</w:t>
        <w:tab/>
        <w:tab/>
        <w:tab/>
        <w:t>Starttyp</w:t>
        <w:tab/>
        <w:tab/>
      </w:r>
    </w:p>
    <w:p>
      <w:pPr>
        <w:pStyle w:val="Normal"/>
        <w:rPr/>
      </w:pPr>
      <w:r>
        <w:rPr/>
        <w:tab/>
        <w:t>DBW 492</w:t>
        <w:tab/>
        <w:t>0</w:t>
        <w:tab/>
        <w:tab/>
        <w:tab/>
        <w:t>Quellteilanlage</w:t>
        <w:tab/>
        <w:tab/>
      </w:r>
    </w:p>
    <w:p>
      <w:pPr>
        <w:pStyle w:val="Normal"/>
        <w:rPr/>
      </w:pPr>
      <w:r>
        <w:rPr/>
        <w:tab/>
        <w:t>DBW 494</w:t>
        <w:tab/>
        <w:t>123</w:t>
        <w:tab/>
        <w:tab/>
        <w:tab/>
        <w:t>Jahr,Rezepttyp</w:t>
        <w:tab/>
      </w:r>
    </w:p>
    <w:p>
      <w:pPr>
        <w:pStyle w:val="Normal"/>
        <w:rPr/>
      </w:pPr>
      <w:r>
        <w:rPr/>
        <w:tab/>
        <w:t>DBW 496</w:t>
        <w:tab/>
        <w:t>456</w:t>
        <w:tab/>
        <w:tab/>
        <w:tab/>
        <w:t>Rezeptnummer</w:t>
      </w:r>
    </w:p>
    <w:p>
      <w:pPr>
        <w:pStyle w:val="Normal"/>
        <w:rPr/>
      </w:pPr>
      <w:r>
        <w:rPr/>
        <w:tab/>
        <w:t>DBW 498</w:t>
        <w:tab/>
        <w:t>789</w:t>
        <w:tab/>
        <w:tab/>
        <w:tab/>
        <w:t>Auftragsnummer</w:t>
      </w:r>
    </w:p>
    <w:p>
      <w:pPr>
        <w:pStyle w:val="Normal"/>
        <w:rPr/>
      </w:pPr>
      <w:r>
        <w:rPr/>
        <w:tab/>
        <w:t>DBW 500</w:t>
        <w:tab/>
        <w:t>101</w:t>
        <w:tab/>
        <w:tab/>
        <w:tab/>
        <w:t>Chargennumme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DBW 502</w:t>
        <w:tab/>
        <w:t>Endekennung = 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m DB988 gibt es für jede Teilanlage einen  Datensatz. </w:t>
      </w:r>
    </w:p>
    <w:p>
      <w:pPr>
        <w:pStyle w:val="Normal"/>
        <w:ind w:firstLine="708"/>
        <w:rPr/>
      </w:pPr>
      <w:r>
        <w:rPr/>
        <w:t>Das Empfangstelegramm wird in diesen Datensatz eingetragen.</w:t>
      </w:r>
    </w:p>
    <w:p>
      <w:pPr>
        <w:pStyle w:val="Normal"/>
        <w:ind w:firstLine="708"/>
        <w:rPr/>
      </w:pPr>
      <w:r>
        <w:rPr/>
        <w:t>Über diesen Datensatz wird dann die Zielkette vom FC654 gestartet.</w:t>
      </w:r>
    </w:p>
    <w:p>
      <w:pPr>
        <w:pStyle w:val="Normal"/>
        <w:rPr/>
      </w:pPr>
      <w:r>
        <w:rPr/>
        <w:tab/>
        <w:t xml:space="preserve">Es wird geprüft ob die Zielteilanlage in Schritt 0 ist  und  kein Handbetrieb und  </w:t>
      </w:r>
    </w:p>
    <w:p>
      <w:pPr>
        <w:pStyle w:val="Normal"/>
        <w:ind w:firstLine="708"/>
        <w:rPr/>
      </w:pPr>
      <w:r>
        <w:rPr/>
        <w:t>Dauerbedingung anstehen. Ist dies der Fall wird die Kette durch setzen von Schritt=1 gestartet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DB988 XC_RASTA_S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yte</w:t>
        <w:tab/>
        <w:t>bSrcPCU</w:t>
        <w:tab/>
        <w:tab/>
        <w:tab/>
        <w:t>Quell-PCU-Nummer</w:t>
      </w:r>
    </w:p>
    <w:p>
      <w:pPr>
        <w:pStyle w:val="Normal"/>
        <w:rPr/>
      </w:pPr>
      <w:r>
        <w:rPr/>
        <w:tab/>
        <w:t>Byte</w:t>
        <w:tab/>
        <w:t>bDestPCU</w:t>
        <w:tab/>
        <w:tab/>
        <w:tab/>
        <w:t>Ziel-PCU-Nummer</w:t>
      </w:r>
    </w:p>
    <w:p>
      <w:pPr>
        <w:pStyle w:val="Normal"/>
        <w:rPr/>
      </w:pPr>
      <w:r>
        <w:rPr/>
        <w:tab/>
        <w:t>Byte</w:t>
        <w:tab/>
        <w:t>bSrcASTA</w:t>
        <w:tab/>
        <w:tab/>
        <w:tab/>
        <w:t>Quell-ASTA</w:t>
      </w:r>
    </w:p>
    <w:p>
      <w:pPr>
        <w:pStyle w:val="Normal"/>
        <w:rPr/>
      </w:pPr>
      <w:r>
        <w:rPr/>
        <w:tab/>
        <w:t xml:space="preserve">Byte </w:t>
        <w:tab/>
        <w:t>bDestSEQ</w:t>
        <w:tab/>
        <w:tab/>
        <w:tab/>
        <w:t>Ziel-Teilanlage</w:t>
      </w:r>
    </w:p>
    <w:p>
      <w:pPr>
        <w:pStyle w:val="Normal"/>
        <w:rPr/>
      </w:pPr>
      <w:r>
        <w:rPr/>
        <w:tab/>
        <w:t>Byte</w:t>
        <w:tab/>
        <w:t>bYear</w:t>
        <w:tab/>
        <w:tab/>
        <w:tab/>
        <w:tab/>
      </w:r>
    </w:p>
    <w:p>
      <w:pPr>
        <w:pStyle w:val="Normal"/>
        <w:rPr/>
      </w:pPr>
      <w:r>
        <w:rPr/>
        <w:tab/>
        <w:t>Byte</w:t>
        <w:tab/>
        <w:t>bRecipeType</w:t>
      </w:r>
    </w:p>
    <w:p>
      <w:pPr>
        <w:pStyle w:val="Normal"/>
        <w:rPr/>
      </w:pPr>
      <w:r>
        <w:rPr/>
        <w:tab/>
        <w:t>Integer</w:t>
        <w:tab/>
        <w:t>iRecipe</w:t>
      </w:r>
    </w:p>
    <w:p>
      <w:pPr>
        <w:pStyle w:val="Normal"/>
        <w:rPr/>
      </w:pPr>
      <w:r>
        <w:rPr/>
        <w:tab/>
        <w:t>Integer</w:t>
        <w:tab/>
        <w:t>iOrder</w:t>
      </w:r>
    </w:p>
    <w:p>
      <w:pPr>
        <w:pStyle w:val="Normal"/>
        <w:rPr/>
      </w:pPr>
      <w:r>
        <w:rPr/>
        <w:tab/>
        <w:t xml:space="preserve">Integer  </w:t>
        <w:tab/>
        <w:t>iBatch</w:t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auptaufgabe dieses Datensatzes ist es, festzustellen von wo eine Teilanlage gestartet wurde.</w:t>
      </w:r>
    </w:p>
    <w:p>
      <w:pPr>
        <w:pStyle w:val="Normal"/>
        <w:rPr/>
      </w:pPr>
      <w:r>
        <w:rPr/>
        <w:tab/>
        <w:t>Ferner wird über diesen Datensatz die Teilanlage gestartet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Eine Rückmeldung über Erfolg oder Mißerfolg des Kettenstarts an die S5 gibt es nicht.</w:t>
      </w:r>
    </w:p>
    <w:p>
      <w:pPr>
        <w:pStyle w:val="Normal"/>
        <w:rPr/>
      </w:pPr>
      <w:r>
        <w:rPr/>
        <w:tab/>
        <w:t>Es könnten zu folgenden Fehlern komm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eilanlage in Handbetrieb</w:t>
      </w:r>
    </w:p>
    <w:p>
      <w:pPr>
        <w:pStyle w:val="Normal"/>
        <w:rPr/>
      </w:pPr>
      <w:r>
        <w:rPr/>
        <w:tab/>
        <w:tab/>
        <w:t>Keine Dauerbedingung</w:t>
      </w:r>
    </w:p>
    <w:p>
      <w:pPr>
        <w:pStyle w:val="Normal"/>
        <w:rPr/>
      </w:pPr>
      <w:r>
        <w:rPr/>
        <w:tab/>
        <w:tab/>
        <w:t>Teilanlage nicht im Schritt 0</w:t>
      </w:r>
    </w:p>
    <w:p>
      <w:pPr>
        <w:pStyle w:val="Normal"/>
        <w:rPr/>
      </w:pPr>
      <w:r>
        <w:rPr/>
        <w:tab/>
        <w:tab/>
        <w:t>Rezept nicht vorhan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r Anwender muß daher selbst einen Querkopplungsauftrag einrichten, mit dem er den</w:t>
      </w:r>
    </w:p>
    <w:p>
      <w:pPr>
        <w:pStyle w:val="Normal"/>
        <w:rPr/>
      </w:pPr>
      <w:r>
        <w:rPr/>
        <w:tab/>
        <w:t>Teilanlagenstatus an den Koppelpartner zurückse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B656 - 663</w:t>
      </w:r>
    </w:p>
    <w:p>
      <w:pPr>
        <w:pStyle w:val="Normal"/>
        <w:rPr/>
      </w:pPr>
      <w:r>
        <w:rPr/>
        <w:tab/>
        <w:t xml:space="preserve">DB613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h. man kann zyklisch den DB613 an den Koppelpartner se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S7-Steueru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In der S7 gibt es die 96 ASTA-Datensätze im DB 742 und die dazugehörigen</w:t>
      </w:r>
      <w:r>
        <w:rPr>
          <w:b/>
        </w:rPr>
        <w:t xml:space="preserve"> </w:t>
      </w:r>
    </w:p>
    <w:p>
      <w:pPr>
        <w:pStyle w:val="Normal"/>
        <w:ind w:firstLine="708"/>
        <w:rPr/>
      </w:pPr>
      <w:r>
        <w:rPr/>
        <w:t>Startbits im MB672 bis MB683 über welche der Anwender den ASTA-Start ausführen kann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Aufbau des ASTA-Datensatz im DB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yte</w:t>
        <w:tab/>
        <w:t>bType</w:t>
        <w:tab/>
        <w:tab/>
        <w:tab/>
        <w:tab/>
        <w:t>Asta-Typ</w:t>
      </w:r>
    </w:p>
    <w:p>
      <w:pPr>
        <w:pStyle w:val="Normal"/>
        <w:rPr/>
      </w:pPr>
      <w:r>
        <w:rPr/>
        <w:tab/>
        <w:t>Byte</w:t>
        <w:tab/>
        <w:t>bTA</w:t>
        <w:tab/>
        <w:tab/>
        <w:tab/>
        <w:tab/>
        <w:t>Teilanlagenzuordung</w:t>
      </w:r>
    </w:p>
    <w:p>
      <w:pPr>
        <w:pStyle w:val="Normal"/>
        <w:rPr/>
      </w:pPr>
      <w:r>
        <w:rPr/>
        <w:tab/>
        <w:t>Bit</w:t>
        <w:tab/>
        <w:t>boASTA_M</w:t>
        <w:tab/>
        <w:tab/>
        <w:tab/>
        <w:t>Anstoßmerker</w:t>
      </w:r>
    </w:p>
    <w:p>
      <w:pPr>
        <w:pStyle w:val="Normal"/>
        <w:rPr/>
      </w:pPr>
      <w:r>
        <w:rPr/>
        <w:tab/>
        <w:t xml:space="preserve">Bit </w:t>
        <w:tab/>
        <w:t>boParamError</w:t>
        <w:tab/>
        <w:tab/>
        <w:tab/>
        <w:t>Fehler im Datensatz</w:t>
      </w:r>
    </w:p>
    <w:p>
      <w:pPr>
        <w:pStyle w:val="Normal"/>
        <w:rPr/>
      </w:pPr>
      <w:r>
        <w:rPr/>
        <w:tab/>
        <w:t>Bit</w:t>
        <w:tab/>
        <w:t>boParamErrorMsg</w:t>
        <w:tab/>
        <w:tab/>
        <w:t>Meldung muß abgesetzt werden</w:t>
      </w:r>
    </w:p>
    <w:p>
      <w:pPr>
        <w:pStyle w:val="Normal"/>
        <w:rPr/>
      </w:pPr>
      <w:r>
        <w:rPr/>
        <w:tab/>
        <w:t>Bit</w:t>
        <w:tab/>
        <w:t>boError</w:t>
        <w:tab/>
        <w:tab/>
        <w:tab/>
        <w:tab/>
        <w:t>Fehler beim Kettenstart</w:t>
      </w:r>
    </w:p>
    <w:p>
      <w:pPr>
        <w:pStyle w:val="Normal"/>
        <w:rPr/>
      </w:pPr>
      <w:r>
        <w:rPr/>
        <w:tab/>
        <w:t>Bit</w:t>
        <w:tab/>
        <w:t>boErrorMsg</w:t>
        <w:tab/>
        <w:tab/>
        <w:tab/>
        <w:t>Meldung muß abgesetzt werden</w:t>
      </w:r>
    </w:p>
    <w:p>
      <w:pPr>
        <w:pStyle w:val="Normal"/>
        <w:rPr/>
      </w:pPr>
      <w:r>
        <w:rPr/>
        <w:tab/>
        <w:t>Bit</w:t>
        <w:tab/>
        <w:t>bo5</w:t>
        <w:tab/>
        <w:tab/>
        <w:tab/>
        <w:tab/>
        <w:t>Reserve</w:t>
      </w:r>
    </w:p>
    <w:p>
      <w:pPr>
        <w:pStyle w:val="Normal"/>
        <w:rPr/>
      </w:pPr>
      <w:r>
        <w:rPr/>
        <w:tab/>
        <w:t>Bit</w:t>
        <w:tab/>
        <w:t>boSendRecv</w:t>
        <w:tab/>
        <w:tab/>
        <w:tab/>
        <w:t xml:space="preserve">Send/Receive Schnittstelle benutzen </w:t>
        <w:tab/>
        <w:t>***Neu</w:t>
      </w:r>
    </w:p>
    <w:p>
      <w:pPr>
        <w:pStyle w:val="Normal"/>
        <w:rPr/>
      </w:pPr>
      <w:r>
        <w:rPr/>
        <w:tab/>
        <w:t>Bit</w:t>
        <w:tab/>
        <w:t>boFP</w:t>
        <w:tab/>
        <w:tab/>
        <w:tab/>
        <w:tab/>
        <w:t>Flankenmerker</w:t>
      </w:r>
    </w:p>
    <w:p>
      <w:pPr>
        <w:pStyle w:val="Normal"/>
        <w:rPr/>
      </w:pPr>
      <w:r>
        <w:rPr/>
        <w:tab/>
        <w:t>Byte</w:t>
        <w:tab/>
        <w:t>bSrcSeq</w:t>
        <w:tab/>
        <w:tab/>
        <w:tab/>
        <w:tab/>
        <w:t>Quell-Teilanlage</w:t>
      </w:r>
    </w:p>
    <w:p>
      <w:pPr>
        <w:pStyle w:val="Normal"/>
        <w:rPr/>
      </w:pPr>
      <w:r>
        <w:rPr/>
        <w:tab/>
        <w:t>Byte</w:t>
        <w:tab/>
        <w:t>bRemoteError</w:t>
        <w:tab/>
        <w:tab/>
        <w:tab/>
        <w:t>Startfehler in fremder PCU</w:t>
      </w:r>
    </w:p>
    <w:p>
      <w:pPr>
        <w:pStyle w:val="Normal"/>
        <w:rPr/>
      </w:pPr>
      <w:r>
        <w:rPr/>
        <w:tab/>
        <w:t xml:space="preserve">Byte </w:t>
        <w:tab/>
        <w:t>bRemoteOK</w:t>
        <w:tab/>
        <w:tab/>
        <w:tab/>
        <w:t>Start von fremder PCU IO</w:t>
      </w:r>
    </w:p>
    <w:p>
      <w:pPr>
        <w:pStyle w:val="Normal"/>
        <w:rPr/>
      </w:pPr>
      <w:r>
        <w:rPr/>
        <w:tab/>
        <w:t>Word</w:t>
        <w:tab/>
        <w:t>w</w:t>
        <w:tab/>
        <w:tab/>
        <w:tab/>
        <w:tab/>
        <w:t>Reserve</w:t>
      </w:r>
    </w:p>
    <w:p>
      <w:pPr>
        <w:pStyle w:val="Normal"/>
        <w:rPr/>
      </w:pPr>
      <w:r>
        <w:rPr/>
        <w:tab/>
        <w:t>Byte</w:t>
        <w:tab/>
        <w:t>bSrcPCU</w:t>
        <w:tab/>
        <w:tab/>
        <w:tab/>
        <w:t>Quell-PCU-Nummer</w:t>
      </w:r>
    </w:p>
    <w:p>
      <w:pPr>
        <w:pStyle w:val="Normal"/>
        <w:rPr/>
      </w:pPr>
      <w:r>
        <w:rPr/>
        <w:tab/>
        <w:t>Byte</w:t>
        <w:tab/>
        <w:t>bDestPCU</w:t>
        <w:tab/>
        <w:tab/>
        <w:tab/>
        <w:t>Ziel-PCU-Nummer</w:t>
      </w:r>
    </w:p>
    <w:p>
      <w:pPr>
        <w:pStyle w:val="Normal"/>
        <w:rPr/>
      </w:pPr>
      <w:r>
        <w:rPr/>
        <w:tab/>
        <w:t>Byte</w:t>
        <w:tab/>
        <w:t>bSrcASTA</w:t>
        <w:tab/>
        <w:tab/>
        <w:tab/>
        <w:t>Quell-ASTA</w:t>
      </w:r>
    </w:p>
    <w:p>
      <w:pPr>
        <w:pStyle w:val="Normal"/>
        <w:rPr/>
      </w:pPr>
      <w:r>
        <w:rPr/>
        <w:tab/>
        <w:t xml:space="preserve">Byte </w:t>
        <w:tab/>
        <w:t>bDestSEQ</w:t>
        <w:tab/>
        <w:tab/>
        <w:tab/>
        <w:t>Ziel-Teilanlage</w:t>
      </w:r>
    </w:p>
    <w:p>
      <w:pPr>
        <w:pStyle w:val="Normal"/>
        <w:rPr/>
      </w:pPr>
      <w:r>
        <w:rPr/>
        <w:tab/>
        <w:t>Byte</w:t>
        <w:tab/>
        <w:t>bYear</w:t>
        <w:tab/>
        <w:tab/>
        <w:tab/>
        <w:tab/>
      </w:r>
    </w:p>
    <w:p>
      <w:pPr>
        <w:pStyle w:val="Normal"/>
        <w:rPr/>
      </w:pPr>
      <w:r>
        <w:rPr/>
        <w:tab/>
        <w:t>Byte</w:t>
        <w:tab/>
        <w:t>bRecipeType</w:t>
      </w:r>
    </w:p>
    <w:p>
      <w:pPr>
        <w:pStyle w:val="Normal"/>
        <w:rPr/>
      </w:pPr>
      <w:r>
        <w:rPr/>
        <w:tab/>
        <w:t>Integer</w:t>
        <w:tab/>
        <w:t>iRecipe</w:t>
      </w:r>
    </w:p>
    <w:p>
      <w:pPr>
        <w:pStyle w:val="Normal"/>
        <w:rPr/>
      </w:pPr>
      <w:r>
        <w:rPr/>
        <w:tab/>
        <w:t>Integer</w:t>
        <w:tab/>
        <w:t>iOrder</w:t>
      </w:r>
    </w:p>
    <w:p>
      <w:pPr>
        <w:pStyle w:val="Normal"/>
        <w:rPr/>
      </w:pPr>
      <w:r>
        <w:rPr/>
        <w:tab/>
        <w:t xml:space="preserve">Integer  </w:t>
        <w:tab/>
        <w:t>iBatch</w:t>
        <w:tab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sta-Typ</w:t>
        <w:tab/>
      </w:r>
    </w:p>
    <w:p>
      <w:pPr>
        <w:pStyle w:val="Normal"/>
        <w:ind w:firstLine="708"/>
        <w:rPr/>
      </w:pPr>
      <w:r>
        <w:rPr/>
        <w:t>Typ 9</w:t>
        <w:tab/>
        <w:tab/>
        <w:tab/>
        <w:tab/>
        <w:tab/>
        <w:tab/>
        <w:tab/>
        <w:t>Werte aus Teilanlage</w:t>
      </w:r>
    </w:p>
    <w:p>
      <w:pPr>
        <w:pStyle w:val="Normal"/>
        <w:ind w:firstLine="708"/>
        <w:rPr/>
      </w:pPr>
      <w:r>
        <w:rPr/>
        <w:t>Typ10</w:t>
        <w:tab/>
        <w:tab/>
        <w:t>CIP</w:t>
        <w:tab/>
        <w:tab/>
        <w:t xml:space="preserve">Quellkette =0 </w:t>
        <w:tab/>
        <w:tab/>
        <w:t>Werte aus ASTA-Datensatz</w:t>
      </w:r>
    </w:p>
    <w:p>
      <w:pPr>
        <w:pStyle w:val="Normal"/>
        <w:ind w:firstLine="708"/>
        <w:rPr/>
      </w:pPr>
      <w:r>
        <w:rPr/>
        <w:t>Typ11</w:t>
        <w:tab/>
        <w:tab/>
        <w:t>Reserve</w:t>
        <w:tab/>
        <w:tab/>
        <w:tab/>
        <w:tab/>
        <w:tab/>
        <w:t>Werte aus Wochenprogramm</w:t>
      </w:r>
    </w:p>
    <w:p>
      <w:pPr>
        <w:pStyle w:val="Normal"/>
        <w:ind w:firstLine="708"/>
        <w:rPr/>
      </w:pPr>
      <w:r>
        <w:rPr/>
        <w:t>Typ12</w:t>
        <w:tab/>
        <w:tab/>
        <w:t>CIP</w:t>
        <w:tab/>
        <w:tab/>
        <w:t>Quellkette =0</w:t>
        <w:tab/>
        <w:tab/>
        <w:t>Werte aus ASTA-Datensat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Beim Eintragen für Typ 10,11 muß der Wert für Rezepttyp und Rezeptnummer aus der Zielteilanlage</w:t>
      </w:r>
    </w:p>
    <w:p>
      <w:pPr>
        <w:pStyle w:val="Normal"/>
        <w:rPr/>
      </w:pPr>
      <w:r>
        <w:rPr/>
        <w:tab/>
        <w:t>entnommen werd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/>
        <w:t xml:space="preserve">Über die Zeitscheibe wird der FB742 ASTA_FB aufgerufen, welcher beim ASTA-Start Jahr, Rezepttyp, Rezeptnummer, Autragsnummer und Chargennummer aus der zugeordneten Teilanlage </w:t>
      </w:r>
    </w:p>
    <w:p>
      <w:pPr>
        <w:pStyle w:val="Normal"/>
        <w:ind w:left="705" w:hanging="0"/>
        <w:rPr/>
      </w:pPr>
      <w:r>
        <w:rPr/>
        <w:t>in den ASTA-Datensatz einträgt.</w:t>
      </w:r>
      <w:r>
        <w:br w:type="page"/>
      </w:r>
    </w:p>
    <w:p>
      <w:pPr>
        <w:pStyle w:val="Normal"/>
        <w:ind w:left="705" w:hanging="0"/>
        <w:rPr/>
      </w:pPr>
      <w:r>
        <w:rPr/>
        <w:t>Ist ein Start notwendig wird der FB741 ASTA_START_FB aufgerufen (Zeitscheibe).</w:t>
      </w:r>
    </w:p>
    <w:p>
      <w:pPr>
        <w:pStyle w:val="Normal"/>
        <w:ind w:left="705" w:hanging="0"/>
        <w:rPr/>
      </w:pPr>
      <w:r>
        <w:rPr/>
        <w:t>Bei Typ 9,10,12 wird hier mit FC655 ein Systemauftrag 1 – 32 im DB985 eingetragen um ein Telegramm</w:t>
      </w:r>
    </w:p>
    <w:p>
      <w:pPr>
        <w:pStyle w:val="Normal"/>
        <w:ind w:left="705" w:hanging="0"/>
        <w:rPr/>
      </w:pPr>
      <w:r>
        <w:rPr/>
        <w:t>zum Kettenstart zu erzeugen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Systemauftrag im DB985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 xml:space="preserve">DBW0 </w:t>
        <w:tab/>
        <w:t xml:space="preserve">PCU= 2 </w:t>
        <w:tab/>
        <w:tab/>
        <w:tab/>
        <w:t>(*PCU-number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B2</w:t>
        <w:tab/>
        <w:t xml:space="preserve">Type=54; </w:t>
        <w:tab/>
        <w:tab/>
        <w:t>(*50,51=Send, 52,53=Fetch, 66,68=TIME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X3.6</w:t>
        <w:tab/>
        <w:t xml:space="preserve">Quitt=1; </w:t>
        <w:tab/>
        <w:tab/>
        <w:tab/>
        <w:t>(*Job with Quitt-Telegramm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X3.0</w:t>
        <w:tab/>
        <w:t>Enable=1;</w:t>
        <w:tab/>
        <w:tab/>
        <w:t>(*JOB's release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X3.4</w:t>
        <w:tab/>
        <w:t xml:space="preserve">TimeMS=0; </w:t>
        <w:tab/>
        <w:tab/>
        <w:t>(*Time Base = ms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X3.5</w:t>
        <w:tab/>
        <w:t>TimeMIN=0;</w:t>
        <w:tab/>
        <w:tab/>
        <w:t>(*Time Base = min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28</w:t>
        <w:tab/>
        <w:t xml:space="preserve">Time=3; </w:t>
        <w:tab/>
        <w:tab/>
        <w:tab/>
        <w:t>(*Order time in seconds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30</w:t>
        <w:tab/>
        <w:t xml:space="preserve">ActTime=0; </w:t>
        <w:tab/>
        <w:tab/>
        <w:t>(*Current time value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6</w:t>
        <w:tab/>
        <w:t xml:space="preserve">Src=742; </w:t>
        <w:tab/>
        <w:tab/>
        <w:tab/>
        <w:t>(*Source: 0=P/I/O/F, 1..4095=DB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B5</w:t>
        <w:tab/>
        <w:t xml:space="preserve">SrcArea=84;   </w:t>
        <w:tab/>
        <w:tab/>
        <w:t>(*Section 84H=DB,80H=P,81H=I,82H=O,83H=F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D8</w:t>
        <w:tab/>
        <w:t xml:space="preserve">SrcByte=xxx; </w:t>
        <w:tab/>
        <w:tab/>
        <w:t>(*Source byte address*)</w:t>
        <w:tab/>
        <w:t>xxx= Zeiger auf Byte mit mit  bSrcPCU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14</w:t>
        <w:tab/>
        <w:t xml:space="preserve">NumBytes=12; </w:t>
        <w:tab/>
        <w:tab/>
        <w:t>(*Number of bytes to send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18</w:t>
        <w:tab/>
        <w:t>Dest=0;</w:t>
        <w:tab/>
        <w:tab/>
        <w:t xml:space="preserve"> </w:t>
        <w:tab/>
        <w:t>(*Destination: 0=P/I/O/F, 1..4095=DB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B17</w:t>
        <w:tab/>
        <w:t>DestArea=84;</w:t>
        <w:tab/>
        <w:tab/>
        <w:t>(Section84H=DB,80H=P,81H=I,82H=O,83H=F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D20</w:t>
        <w:tab/>
        <w:t xml:space="preserve">DestByte=0; </w:t>
        <w:tab/>
        <w:tab/>
        <w:t>(*Destination byte address*)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DBW32</w:t>
        <w:tab/>
        <w:t>PCU_State-00</w:t>
        <w:tab/>
        <w:tab/>
        <w:t>(*1=Con.error,0=STOP,2=RUN,4=HALT,5=DEFECT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34</w:t>
        <w:tab/>
        <w:t xml:space="preserve">LastJobResult=0; </w:t>
        <w:tab/>
        <w:tab/>
        <w:t>(*0=Idle, 2=Run, 4=OK, 8=Error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36</w:t>
        <w:tab/>
        <w:t xml:space="preserve">LastGetPutResult=0; </w:t>
        <w:tab/>
        <w:t>(*1=CPU STOP,0=OK, 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 xml:space="preserve">DBW38  </w:t>
        <w:tab/>
        <w:t xml:space="preserve">FltTime=0; </w:t>
        <w:tab/>
        <w:tab/>
        <w:t>(*Wait time for end of reserve value transfer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40</w:t>
        <w:tab/>
        <w:t>FltActTime=0;</w:t>
        <w:tab/>
        <w:tab/>
        <w:t xml:space="preserve"> (*current time value for reserve value transfer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44</w:t>
        <w:tab/>
        <w:t xml:space="preserve">FltSrc=0; </w:t>
        <w:tab/>
        <w:tab/>
        <w:t xml:space="preserve"> </w:t>
        <w:tab/>
        <w:t>(*Source of reserve values: 0=P/I/O/F, 1..4095=DB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B43</w:t>
        <w:tab/>
        <w:t xml:space="preserve">FltSrcArea=0; </w:t>
        <w:tab/>
        <w:tab/>
        <w:t xml:space="preserve"> (*Section 0=no reserve values, 80H..84H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D46</w:t>
        <w:tab/>
        <w:t>FltSrcByte=0</w:t>
        <w:tab/>
        <w:tab/>
        <w:t>(*Reserve values byte address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W54</w:t>
        <w:tab/>
        <w:t xml:space="preserve">BLKMOV_RET_VAL=0; </w:t>
        <w:tab/>
        <w:t>(*Reserve values: block transfer 0=o.k.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X3.7</w:t>
        <w:tab/>
        <w:t xml:space="preserve">TmpJob=1; </w:t>
        <w:tab/>
        <w:tab/>
        <w:t>(*Temp. job, if finished PCU=0, Enable=0*)</w:t>
      </w:r>
    </w:p>
    <w:p>
      <w:pPr>
        <w:pStyle w:val="TextBody"/>
        <w:rPr/>
      </w:pPr>
      <w:r>
        <w:rPr/>
        <w:t xml:space="preserve">  </w:t>
      </w:r>
      <w:r>
        <w:rPr/>
        <w:tab/>
        <w:t>DBX3.2</w:t>
        <w:tab/>
        <w:t>PCU_Error=0;</w:t>
        <w:tab/>
        <w:t xml:space="preserve"> </w:t>
        <w:tab/>
        <w:t>(*Remote PCU not running or connection error*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DBX3.1</w:t>
        <w:tab/>
        <w:t>ParamError=0;</w:t>
        <w:tab/>
        <w:t xml:space="preserve"> </w:t>
        <w:tab/>
        <w:t>(*GET/PUT/BLKMOV: Parametrisation error*)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</w:t>
      </w:r>
      <w:r>
        <w:rPr/>
        <w:tab/>
        <w:t>Kopplung zur S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ufgrund dieses Systemsauftrags wird im FB653 der Sendepuffer für einen Kettenstart eingetragen. </w:t>
      </w:r>
    </w:p>
    <w:p>
      <w:pPr>
        <w:pStyle w:val="Normal"/>
        <w:ind w:firstLine="708"/>
        <w:rPr/>
      </w:pPr>
      <w:r>
        <w:rPr/>
        <w:t>Die notwendigen Daten werden aus dem DB742 ab SrcByte geladen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DB 986</w:t>
        <w:tab/>
        <w:t>Sendepuffer an S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DBB 480</w:t>
        <w:tab/>
        <w:t>Telegrammzähler Empfang</w:t>
      </w:r>
    </w:p>
    <w:p>
      <w:pPr>
        <w:pStyle w:val="Normal"/>
        <w:rPr/>
      </w:pPr>
      <w:r>
        <w:rPr/>
        <w:tab/>
        <w:t>DBB 481</w:t>
        <w:tab/>
        <w:t>Telegrammzähler Sende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DBB 482</w:t>
        <w:tab/>
        <w:t>Typ = 54</w:t>
      </w:r>
    </w:p>
    <w:p>
      <w:pPr>
        <w:pStyle w:val="Normal"/>
        <w:rPr/>
      </w:pPr>
      <w:r>
        <w:rPr/>
        <w:tab/>
        <w:t>DBB 483</w:t>
        <w:tab/>
        <w:t>Zielkette = xx = 01 ...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BW 484</w:t>
        <w:tab/>
        <w:t>Reserve aber immer ungleich Null</w:t>
      </w:r>
    </w:p>
    <w:p>
      <w:pPr>
        <w:pStyle w:val="Normal"/>
        <w:rPr/>
      </w:pPr>
      <w:r>
        <w:rPr/>
        <w:tab/>
        <w:t>DBW 486</w:t>
        <w:tab/>
        <w:t>Anzahl = 6</w:t>
      </w:r>
    </w:p>
    <w:p>
      <w:pPr>
        <w:pStyle w:val="Normal"/>
        <w:rPr/>
      </w:pPr>
      <w:r>
        <w:rPr/>
        <w:tab/>
        <w:t>DBW 488</w:t>
        <w:tab/>
        <w:t>Anzahl =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BW 490</w:t>
        <w:tab/>
        <w:t>10</w:t>
        <w:tab/>
        <w:tab/>
        <w:tab/>
        <w:t>Starttyp</w:t>
        <w:tab/>
        <w:tab/>
      </w:r>
    </w:p>
    <w:p>
      <w:pPr>
        <w:pStyle w:val="Normal"/>
        <w:rPr/>
      </w:pPr>
      <w:r>
        <w:rPr/>
        <w:tab/>
        <w:t>DBW 492</w:t>
        <w:tab/>
        <w:t>0</w:t>
        <w:tab/>
        <w:tab/>
        <w:tab/>
        <w:t>Quellteilanlage</w:t>
        <w:tab/>
        <w:tab/>
      </w:r>
    </w:p>
    <w:p>
      <w:pPr>
        <w:pStyle w:val="Normal"/>
        <w:rPr/>
      </w:pPr>
      <w:r>
        <w:rPr/>
        <w:tab/>
        <w:t>DBW 494</w:t>
        <w:tab/>
        <w:t>123</w:t>
        <w:tab/>
        <w:tab/>
        <w:tab/>
        <w:t>Jahr,Rezepttyp</w:t>
        <w:tab/>
      </w:r>
    </w:p>
    <w:p>
      <w:pPr>
        <w:pStyle w:val="Normal"/>
        <w:rPr/>
      </w:pPr>
      <w:r>
        <w:rPr/>
        <w:tab/>
        <w:t>DBW 496</w:t>
        <w:tab/>
        <w:t>456</w:t>
        <w:tab/>
        <w:tab/>
        <w:tab/>
        <w:t>Rezeptnummer</w:t>
      </w:r>
    </w:p>
    <w:p>
      <w:pPr>
        <w:pStyle w:val="Normal"/>
        <w:rPr/>
      </w:pPr>
      <w:r>
        <w:rPr/>
        <w:tab/>
        <w:t>DBW 498</w:t>
        <w:tab/>
        <w:t>789</w:t>
        <w:tab/>
        <w:tab/>
        <w:tab/>
        <w:t>Auftragsnummer</w:t>
      </w:r>
    </w:p>
    <w:p>
      <w:pPr>
        <w:pStyle w:val="Normal"/>
        <w:rPr/>
      </w:pPr>
      <w:r>
        <w:rPr/>
        <w:tab/>
        <w:t>DBW 500</w:t>
        <w:tab/>
        <w:t>101</w:t>
        <w:tab/>
        <w:tab/>
        <w:tab/>
        <w:t>Chargennumme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DBW 502</w:t>
        <w:tab/>
        <w:t>Endekennung = 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eim Empfang eines solchen Telegramms wird in der S5 vom FB184 versucht die Teilanlage zu starten.</w:t>
      </w:r>
    </w:p>
    <w:p>
      <w:pPr>
        <w:pStyle w:val="Normal"/>
        <w:rPr/>
      </w:pPr>
      <w:r>
        <w:rPr/>
        <w:tab/>
        <w:t xml:space="preserve">Es wird geprüft ob die Zielteilanlage in Schritt 0 ist  und  kein Handbetrieb und  </w:t>
      </w:r>
    </w:p>
    <w:p>
      <w:pPr>
        <w:pStyle w:val="Normal"/>
        <w:ind w:firstLine="708"/>
        <w:rPr/>
      </w:pPr>
      <w:r>
        <w:rPr/>
        <w:t>Dauerbedingung anstehen. Ist dies der Fall wird die Kette durch setzen von Schritt=1 gestar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ine Rückmeldung über Erfolg oder Mißerfolg des Kettenstarts an die S5 gibt es nicht.</w:t>
      </w:r>
    </w:p>
    <w:p>
      <w:pPr>
        <w:pStyle w:val="Normal"/>
        <w:rPr/>
      </w:pPr>
      <w:r>
        <w:rPr/>
        <w:tab/>
        <w:t>Es könnten zu folgenden Fehlern komm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eilanlage in Handbetrieb</w:t>
      </w:r>
    </w:p>
    <w:p>
      <w:pPr>
        <w:pStyle w:val="Normal"/>
        <w:rPr/>
      </w:pPr>
      <w:r>
        <w:rPr/>
        <w:tab/>
        <w:tab/>
        <w:t>Keine Dauerbedingung</w:t>
      </w:r>
    </w:p>
    <w:p>
      <w:pPr>
        <w:pStyle w:val="Normal"/>
        <w:rPr/>
      </w:pPr>
      <w:r>
        <w:rPr/>
        <w:tab/>
        <w:tab/>
        <w:t>Teilanlage nicht im Schritt 0</w:t>
      </w:r>
    </w:p>
    <w:p>
      <w:pPr>
        <w:pStyle w:val="Normal"/>
        <w:rPr/>
      </w:pPr>
      <w:r>
        <w:rPr/>
        <w:tab/>
        <w:tab/>
        <w:t>Rezept nicht vorhan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r Anwender muß daher selbst einen Querkopplungsauftrag einrichten, mit denen er den</w:t>
      </w:r>
    </w:p>
    <w:p>
      <w:pPr>
        <w:pStyle w:val="Normal"/>
        <w:rPr/>
      </w:pPr>
      <w:r>
        <w:rPr/>
        <w:tab/>
        <w:t>Teilanlagenstatus an den Koppelpartner zurückse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Y656 – SY661</w:t>
      </w:r>
    </w:p>
    <w:p>
      <w:pPr>
        <w:pStyle w:val="Normal"/>
        <w:rPr/>
      </w:pPr>
      <w:r>
        <w:rPr/>
        <w:tab/>
        <w:t>DB113 DW 2,DW3,DW4,DW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h. man kann zyklisch den DB113 DW2 – 5 an den Partner se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Kopplung zur S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m FB653 wird der Sendepuffer für einen Kettenstart eingetragen. Die notwendigen Daten werden</w:t>
      </w:r>
    </w:p>
    <w:p>
      <w:pPr>
        <w:pStyle w:val="Normal"/>
        <w:rPr/>
      </w:pPr>
      <w:r>
        <w:rPr/>
        <w:tab/>
        <w:t>aus dem DB742 ab SrcByte geladen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DB 986</w:t>
        <w:tab/>
        <w:t>Sendepuffer an S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DBB 480</w:t>
        <w:tab/>
        <w:t>Telegrammzähler Empfang</w:t>
      </w:r>
    </w:p>
    <w:p>
      <w:pPr>
        <w:pStyle w:val="Normal"/>
        <w:rPr/>
      </w:pPr>
      <w:r>
        <w:rPr/>
        <w:tab/>
        <w:t>DBB 481</w:t>
        <w:tab/>
        <w:t>Telegrammzähler Sende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DBB 482</w:t>
        <w:tab/>
        <w:t>Typ = 50</w:t>
      </w:r>
    </w:p>
    <w:p>
      <w:pPr>
        <w:pStyle w:val="Normal"/>
        <w:rPr/>
      </w:pPr>
      <w:r>
        <w:rPr/>
        <w:tab/>
        <w:t>DBB 483</w:t>
        <w:tab/>
        <w:t>Typ =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BW 484</w:t>
        <w:tab/>
        <w:t>DB 988</w:t>
      </w:r>
    </w:p>
    <w:p>
      <w:pPr>
        <w:pStyle w:val="Normal"/>
        <w:rPr/>
      </w:pPr>
      <w:r>
        <w:rPr/>
        <w:tab/>
        <w:t>DBW 486</w:t>
        <w:tab/>
        <w:t>DW xxx</w:t>
      </w:r>
    </w:p>
    <w:p>
      <w:pPr>
        <w:pStyle w:val="Normal"/>
        <w:rPr/>
      </w:pPr>
      <w:r>
        <w:rPr/>
        <w:tab/>
        <w:t>DBW 488</w:t>
        <w:tab/>
        <w:t>Anzahl = 6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Byte  490</w:t>
        <w:tab/>
        <w:t>bSrcPCU</w:t>
        <w:tab/>
        <w:tab/>
        <w:tab/>
        <w:t>Quell-PCU-Nummer</w:t>
      </w:r>
    </w:p>
    <w:p>
      <w:pPr>
        <w:pStyle w:val="Normal"/>
        <w:rPr/>
      </w:pPr>
      <w:r>
        <w:rPr/>
        <w:tab/>
        <w:t>Byte  491</w:t>
        <w:tab/>
        <w:t>bDestPCU</w:t>
        <w:tab/>
        <w:tab/>
        <w:tab/>
        <w:t>Ziel-PCU-Nummer</w:t>
      </w:r>
    </w:p>
    <w:p>
      <w:pPr>
        <w:pStyle w:val="Normal"/>
        <w:rPr/>
      </w:pPr>
      <w:r>
        <w:rPr/>
        <w:tab/>
        <w:t>Byte  492</w:t>
        <w:tab/>
        <w:t>bSrcASTA</w:t>
        <w:tab/>
        <w:tab/>
        <w:tab/>
        <w:t>Quell-ASTA</w:t>
      </w:r>
    </w:p>
    <w:p>
      <w:pPr>
        <w:pStyle w:val="Normal"/>
        <w:rPr/>
      </w:pPr>
      <w:r>
        <w:rPr/>
        <w:tab/>
        <w:t>Byte  493</w:t>
        <w:tab/>
        <w:t>bDestSEQ</w:t>
        <w:tab/>
        <w:tab/>
        <w:tab/>
        <w:t>Ziel-Teilanlage</w:t>
      </w:r>
    </w:p>
    <w:p>
      <w:pPr>
        <w:pStyle w:val="Normal"/>
        <w:rPr/>
      </w:pPr>
      <w:r>
        <w:rPr/>
        <w:tab/>
        <w:t>Byte  494</w:t>
        <w:tab/>
        <w:t>bYear</w:t>
        <w:tab/>
        <w:tab/>
        <w:tab/>
        <w:tab/>
      </w:r>
    </w:p>
    <w:p>
      <w:pPr>
        <w:pStyle w:val="Normal"/>
        <w:rPr/>
      </w:pPr>
      <w:r>
        <w:rPr/>
        <w:tab/>
        <w:t>Byte  495</w:t>
        <w:tab/>
        <w:t>bRecipeType</w:t>
      </w:r>
    </w:p>
    <w:p>
      <w:pPr>
        <w:pStyle w:val="Normal"/>
        <w:rPr/>
      </w:pPr>
      <w:r>
        <w:rPr/>
        <w:tab/>
        <w:t>DBW 496</w:t>
        <w:tab/>
        <w:t>iRecipe</w:t>
      </w:r>
    </w:p>
    <w:p>
      <w:pPr>
        <w:pStyle w:val="Normal"/>
        <w:rPr/>
      </w:pPr>
      <w:r>
        <w:rPr/>
        <w:tab/>
        <w:t>DBW 498</w:t>
        <w:tab/>
        <w:t>iOrder</w:t>
      </w:r>
    </w:p>
    <w:p>
      <w:pPr>
        <w:pStyle w:val="Normal"/>
        <w:rPr/>
      </w:pPr>
      <w:r>
        <w:rPr/>
        <w:tab/>
        <w:t xml:space="preserve">DBW 500  </w:t>
        <w:tab/>
        <w:t>iBatch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BW 502</w:t>
        <w:tab/>
        <w:t>Endekennung = 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eim Empfang eines solchen Telegramms wird in der S7 vom FC654 versucht die Teilanlage zu starten.</w:t>
      </w:r>
    </w:p>
    <w:p>
      <w:pPr>
        <w:pStyle w:val="Normal"/>
        <w:rPr/>
      </w:pPr>
      <w:r>
        <w:rPr/>
        <w:tab/>
        <w:t xml:space="preserve">Es wird geprüft ob die Zielteilanlage in Schritt 0 ist  und  kein Handbetrieb und  </w:t>
      </w:r>
    </w:p>
    <w:p>
      <w:pPr>
        <w:pStyle w:val="Normal"/>
        <w:ind w:firstLine="708"/>
        <w:rPr/>
      </w:pPr>
      <w:r>
        <w:rPr/>
        <w:t>Dauerbedingung anstehen. Ist dies der Fall wird die Kette durch setzen von Schritt=1 gestarte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ine Rückmeldung über Erfolg oder Mißerfolg des Kettenstarts gibt es nicht.</w:t>
      </w:r>
    </w:p>
    <w:p>
      <w:pPr>
        <w:pStyle w:val="Normal"/>
        <w:rPr/>
      </w:pPr>
      <w:r>
        <w:rPr/>
        <w:tab/>
        <w:t>Es könnten zu folgenden Fehlern komm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eilanlage in Handbetrieb</w:t>
      </w:r>
    </w:p>
    <w:p>
      <w:pPr>
        <w:pStyle w:val="Normal"/>
        <w:rPr/>
      </w:pPr>
      <w:r>
        <w:rPr/>
        <w:tab/>
        <w:tab/>
        <w:t>Keine Dauerbedingung</w:t>
      </w:r>
    </w:p>
    <w:p>
      <w:pPr>
        <w:pStyle w:val="Normal"/>
        <w:rPr/>
      </w:pPr>
      <w:r>
        <w:rPr/>
        <w:tab/>
        <w:tab/>
        <w:t>Teilanlage nicht im Schritt 0</w:t>
      </w:r>
    </w:p>
    <w:p>
      <w:pPr>
        <w:pStyle w:val="Normal"/>
        <w:rPr/>
      </w:pPr>
      <w:r>
        <w:rPr/>
        <w:tab/>
        <w:tab/>
        <w:t>Rezept nicht vorhan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r Anwender muß daher selbst einen Querkopplungsauftrag einrichten, mit denen er den</w:t>
      </w:r>
    </w:p>
    <w:p>
      <w:pPr>
        <w:pStyle w:val="Normal"/>
        <w:rPr/>
      </w:pPr>
      <w:r>
        <w:rPr/>
        <w:tab/>
        <w:t>Teilanlagenstatus an den Koppelpartner zurückse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B656 – MB661</w:t>
      </w:r>
    </w:p>
    <w:p>
      <w:pPr>
        <w:pStyle w:val="Normal"/>
        <w:rPr/>
      </w:pPr>
      <w:r>
        <w:rPr/>
        <w:tab/>
        <w:t>DB713 DW 2,DW3,DW4,DW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h. man kann zyklisch den DB713 DW2 – 5 an den Partner se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ei Kopplung S7-S7 erfolgt ferner eine Quittung in den  DB742 ASTA in da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Fehler </w:t>
        <w:tab/>
        <w:tab/>
        <w:t>Io</w:t>
      </w:r>
    </w:p>
    <w:p>
      <w:pPr>
        <w:pStyle w:val="Normal"/>
        <w:ind w:left="708" w:firstLine="708"/>
        <w:rPr/>
      </w:pPr>
      <w:r>
        <w:rPr/>
        <w:t>Byte</w:t>
        <w:tab/>
        <w:t>bRemoteError</w:t>
        <w:tab/>
        <w:tab/>
        <w:t>Startfehler in fremder PCU</w:t>
        <w:tab/>
        <w:tab/>
        <w:t>1</w:t>
        <w:tab/>
        <w:tab/>
        <w:t>0</w:t>
      </w:r>
    </w:p>
    <w:p>
      <w:pPr>
        <w:pStyle w:val="Normal"/>
        <w:rPr/>
      </w:pPr>
      <w:r>
        <w:rPr/>
        <w:tab/>
        <w:tab/>
        <w:t xml:space="preserve">Byte </w:t>
        <w:tab/>
        <w:t>bRemoteOK</w:t>
        <w:tab/>
        <w:tab/>
        <w:t>Start von fremder PCU IO</w:t>
        <w:tab/>
        <w:tab/>
        <w:t>0</w:t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h.  Postive Quittung wird aus DB984 DBW 22 gesendet und Negative Quittung aus DB984 DBW 24.</w:t>
      </w:r>
    </w:p>
    <w:p>
      <w:pPr>
        <w:pStyle w:val="Normal"/>
        <w:rPr/>
      </w:pPr>
      <w:r>
        <w:rPr/>
        <w:tab/>
        <w:t xml:space="preserve">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Anhang</w:t>
      </w:r>
      <w:r>
        <w:br w:type="page"/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 Testprogramm Kopplung S7 – S7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.1 S7-Programm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is V5.0 der S7-Software muß die Simatic-NET Funktion getrennt bestellt und installiert werd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b V5.0 der  S7-Software sind die Simatic-NET Funktionen in der Step 7 – Software enthalt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Für die Kommunikation müssen die Send- und Receivefunktionsbausteine aus der Bibliothek in das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igene S7-Projekt kopiert werd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Datei / Öffnen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Bibliothek ankreuz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Simatic_Net_CP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FC 5</w:t>
        <w:tab/>
        <w:tab/>
        <w:t>Senden bis zu 240 Byte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FC 6</w:t>
        <w:tab/>
        <w:tab/>
        <w:t>Empfangen bis zu 240 Byte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FC50</w:t>
        <w:tab/>
        <w:tab/>
        <w:t>Senden bis 8192 Byte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FC60</w:t>
        <w:tab/>
        <w:tab/>
        <w:t>Empfangen bis 8192 Byte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Hinweis:</w:t>
        <w:tab/>
        <w:t>Es ist auch möglich den FC5,6 mit dem FC50,60 zu verbinden, wenn di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Datenmenge kleiner 240 Byte is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m S7-Projekt muß ein DB206 als Sende- und Empfangspuffer eingerichtet werd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b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s muß ein Kopplungs-FB181 wie folgt erstellt werd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//Daten send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8" w:firstLine="568"/>
        <w:rPr/>
      </w:pPr>
      <w:r>
        <w:rPr/>
        <w:t>un m 40.0</w:t>
        <w:tab/>
        <w:tab/>
        <w:tab/>
        <w:t>//Sendung start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</w:t>
      </w:r>
      <w:r>
        <w:rPr/>
        <w:t>spb    anf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CALL</w:t>
        <w:tab/>
        <w:t>FC 5 oder  CALL  FC 5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CT</w:t>
        <w:tab/>
        <w:tab/>
        <w:t>M40.0</w:t>
        <w:tab/>
        <w:tab/>
        <w:tab/>
        <w:tab/>
        <w:t>//Wird der Merker auf  1 gesetzt werden Daten gesend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D</w:t>
        <w:tab/>
        <w:tab/>
        <w:t>1</w:t>
        <w:tab/>
        <w:tab/>
        <w:tab/>
        <w:tab/>
        <w:t>//Nr. aus Verbindung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ADDR</w:t>
        <w:tab/>
        <w:tab/>
        <w:t>W#16#3E80</w:t>
        <w:tab/>
        <w:tab/>
        <w:tab/>
        <w:t>//Adresse aus Verbindung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END</w:t>
        <w:tab/>
        <w:tab/>
        <w:t>P#DB206.DBX1.0 Byte 200</w:t>
        <w:tab/>
        <w:t>//Sendepuffer max. 200 Bytes aus DB206 ab Byte 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EN</w:t>
        <w:tab/>
        <w:tab/>
        <w:t>4</w:t>
        <w:tab/>
        <w:tab/>
        <w:tab/>
        <w:tab/>
        <w:t>//Tatsaechliche Sendeanzahl dh.  Byte 1,2,3,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ONE</w:t>
        <w:tab/>
        <w:tab/>
        <w:t>M40.1</w:t>
        <w:tab/>
        <w:tab/>
        <w:tab/>
        <w:tab/>
        <w:t>//VKE 1 wenn Sendeauftrag fertig ohne Fehle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RROR</w:t>
        <w:tab/>
        <w:tab/>
        <w:t>M40.2</w:t>
        <w:tab/>
        <w:tab/>
        <w:tab/>
        <w:tab/>
        <w:t>//VKE 1 wenn Sendeauftrag fertig mit Fehle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TUS</w:t>
        <w:tab/>
        <w:t>MW42</w:t>
        <w:tab/>
        <w:tab/>
        <w:tab/>
        <w:tab/>
        <w:t xml:space="preserve">//Status z.B. 8181 Auftrag laeuft  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rPr/>
        <w:t>//</w:t>
        <w:tab/>
        <w:t xml:space="preserve">      0000 Auftrag fertig ohne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>// siehe Handbuch Kapitel 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nf:</w:t>
        <w:tab/>
        <w:tab/>
        <w:t>u m 40.0</w:t>
        <w:tab/>
        <w:tab/>
        <w:tab/>
        <w:t>//Sendung starten, wenn Flag Auftrag fertig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u m 40.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r m 40.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//Daten empfang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CALL</w:t>
        <w:tab/>
        <w:t>FC 6 oder  CALL  FC 6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D</w:t>
        <w:tab/>
        <w:tab/>
        <w:t>1</w:t>
        <w:tab/>
        <w:tab/>
        <w:tab/>
        <w:tab/>
        <w:t>//Nr. aus Verbindung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END</w:t>
        <w:tab/>
        <w:tab/>
        <w:t>P#DB206.DBX21.0 Byte 200</w:t>
        <w:tab/>
        <w:t>//Sendepuffer max. 200 Bytes aus DB206 ab Byte 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DR</w:t>
        <w:tab/>
        <w:tab/>
        <w:t>M40.5</w:t>
        <w:tab/>
        <w:tab/>
        <w:tab/>
        <w:tab/>
        <w:t>//VKE 1 wenn Empfangsauftrag fertig ohne Fehle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RROR</w:t>
        <w:tab/>
        <w:tab/>
        <w:t>M40.6</w:t>
        <w:tab/>
        <w:tab/>
        <w:tab/>
        <w:tab/>
        <w:t>//VKE 1 wenn Empfangsauftrag fertig mit Fehle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TUS</w:t>
        <w:tab/>
        <w:t>MW44</w:t>
        <w:tab/>
        <w:tab/>
        <w:tab/>
        <w:tab/>
        <w:t xml:space="preserve">//Status z.B. 8181 Auftrag laeuft  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rPr/>
        <w:t>//</w:t>
        <w:tab/>
        <w:t xml:space="preserve">      0000 Auftrag fertig ohne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>// siehe Handbuch Kapitel 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EN</w:t>
        <w:tab/>
        <w:tab/>
        <w:t>MW 46</w:t>
        <w:tab/>
        <w:tab/>
        <w:tab/>
        <w:tab/>
        <w:t>//Anzahl der Empfangsdaten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er FB181 muss im OB1 aufgerufen werd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UC   FB18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ie Bausteine müssen in beide S7-Steuerungen geladen werd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OB1,FB181,DB206,FC5,FC6,FC50,FC60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it der VAT 206 kann der Datenverkehr gestartet und beobachtet werd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W 42</w:t>
        <w:tab/>
        <w:t>HEX</w:t>
        <w:tab/>
        <w:tab/>
        <w:tab/>
        <w:t>z.B. 8181</w:t>
        <w:tab/>
        <w:t>Statu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 40.0</w:t>
        <w:tab/>
        <w:t>BIN</w:t>
        <w:tab/>
        <w:tab/>
        <w:tab/>
        <w:t xml:space="preserve">1 </w:t>
        <w:tab/>
        <w:tab/>
        <w:t>dh. ständig send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 40.1</w:t>
        <w:tab/>
        <w:t>BÍN</w:t>
        <w:tab/>
        <w:tab/>
        <w:tab/>
        <w:t>1/0</w:t>
        <w:tab/>
        <w:tab/>
        <w:t>dh. Fertig/Läuf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 40.2</w:t>
        <w:tab/>
        <w:t>BIN</w:t>
        <w:tab/>
        <w:tab/>
        <w:tab/>
        <w:t>0</w:t>
        <w:tab/>
        <w:tab/>
        <w:t>dh. kein Fehle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B206.DBB1</w:t>
        <w:tab/>
        <w:tab/>
        <w:tab/>
        <w:t>KH 01</w:t>
        <w:tab/>
        <w:tab/>
        <w:t>Sendedat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B206.DBB2</w:t>
        <w:tab/>
        <w:tab/>
        <w:tab/>
        <w:t>KH 02</w:t>
        <w:tab/>
        <w:tab/>
        <w:t>Sendedat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B206.DBB3</w:t>
        <w:tab/>
        <w:tab/>
        <w:tab/>
        <w:t>KH 03</w:t>
        <w:tab/>
        <w:tab/>
        <w:t>Sendedat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B206.DBB4</w:t>
        <w:tab/>
        <w:tab/>
        <w:tab/>
        <w:t>KH 04</w:t>
        <w:tab/>
        <w:tab/>
        <w:t>Sendedat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W 44</w:t>
        <w:tab/>
        <w:t>HEX</w:t>
        <w:tab/>
        <w:tab/>
        <w:tab/>
        <w:t>z.B. 8181</w:t>
        <w:tab/>
        <w:t>Statu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W 46  HEX</w:t>
        <w:tab/>
        <w:tab/>
        <w:tab/>
        <w:t>z.B. 4</w:t>
        <w:tab/>
        <w:tab/>
        <w:t>Anzahl der Empfangsdat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 40.5</w:t>
        <w:tab/>
        <w:t>BÍN</w:t>
        <w:tab/>
        <w:tab/>
        <w:tab/>
        <w:t>1/0</w:t>
        <w:tab/>
        <w:tab/>
        <w:t>dh. Fertig/Läuf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 40.6</w:t>
        <w:tab/>
        <w:t>BIN</w:t>
        <w:tab/>
        <w:tab/>
        <w:tab/>
        <w:t>0</w:t>
        <w:tab/>
        <w:tab/>
        <w:t>dh. kein Fehle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B206.DBB21</w:t>
        <w:tab/>
        <w:tab/>
        <w:tab/>
        <w:t>KH 01</w:t>
        <w:tab/>
        <w:tab/>
        <w:t>Empfangsdat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B206.DBB22</w:t>
        <w:tab/>
        <w:tab/>
        <w:tab/>
        <w:t>KH 02</w:t>
        <w:tab/>
        <w:tab/>
        <w:t>Empfangsdat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B206.DBB23</w:t>
        <w:tab/>
        <w:tab/>
        <w:tab/>
        <w:t>KH 03</w:t>
        <w:tab/>
        <w:tab/>
        <w:t>Empfangsdat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B206.DBB24</w:t>
        <w:tab/>
        <w:tab/>
        <w:tab/>
        <w:t>KH 04</w:t>
        <w:tab/>
        <w:tab/>
        <w:t>Empfangsdaten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.2 S7-Parametrierung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Netz einrichten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Projektname anwählen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Einfügen / Subnetz / Ethernet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Doppelklick auf  das neue Ethernetsymbol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Einfügen / Netzobjekt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Mit Klick auf + Objekte darstellen und auswähl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Baugruppe mit Netzwerk verbinden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 xml:space="preserve">Mit Maus auf das Rechteck in einer Baugruppe kann diese mit dem </w:t>
      </w:r>
    </w:p>
    <w:p>
      <w:pPr>
        <w:pStyle w:val="Header"/>
        <w:tabs>
          <w:tab w:val="clear" w:pos="4536"/>
          <w:tab w:val="clear" w:pos="9072"/>
        </w:tabs>
        <w:ind w:left="2490" w:hanging="0"/>
        <w:rPr/>
      </w:pPr>
      <w:r>
        <w:rPr/>
        <w:t>Bus verbunden werd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Baugruppenparameter einstellen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Rechte Maustaste auf CP443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Schnittstelle / Eigenschaften</w:t>
      </w:r>
    </w:p>
    <w:p>
      <w:pPr>
        <w:pStyle w:val="Header"/>
        <w:tabs>
          <w:tab w:val="clear" w:pos="4536"/>
          <w:tab w:val="clear" w:pos="9072"/>
        </w:tabs>
        <w:ind w:left="2832" w:hanging="0"/>
        <w:rPr/>
      </w:pPr>
      <w:r>
        <w:rPr/>
        <w:t>Dh. Ethernetadresse eingeben</w:t>
      </w:r>
    </w:p>
    <w:p>
      <w:pPr>
        <w:pStyle w:val="Header"/>
        <w:tabs>
          <w:tab w:val="clear" w:pos="4536"/>
          <w:tab w:val="clear" w:pos="9072"/>
        </w:tabs>
        <w:ind w:left="2832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2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Verbindungen einricht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CPU anwählen um Verbindungstabelle darzustellen</w:t>
      </w:r>
    </w:p>
    <w:p>
      <w:pPr>
        <w:pStyle w:val="Normal"/>
        <w:numPr>
          <w:ilvl w:val="0"/>
          <w:numId w:val="6"/>
        </w:numPr>
        <w:rPr/>
      </w:pPr>
      <w:r>
        <w:rPr/>
        <w:t>Rechte Maustaste auf leere Zeile in der Verbindungstabelle</w:t>
      </w:r>
    </w:p>
    <w:p>
      <w:pPr>
        <w:pStyle w:val="Normal"/>
        <w:numPr>
          <w:ilvl w:val="0"/>
          <w:numId w:val="6"/>
        </w:numPr>
        <w:rPr/>
      </w:pPr>
      <w:r>
        <w:rPr/>
        <w:t>Verbindungsdaten eintragen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  <w:t>Stationsname der fremden Station</w:t>
      </w:r>
    </w:p>
    <w:p>
      <w:pPr>
        <w:pStyle w:val="Normal"/>
        <w:ind w:left="3540" w:hanging="0"/>
        <w:rPr/>
      </w:pPr>
      <w:r>
        <w:rPr/>
        <w:t>Verbindungstyp = IOS-Verbindung</w:t>
      </w:r>
    </w:p>
    <w:p>
      <w:pPr>
        <w:pStyle w:val="Normal"/>
        <w:ind w:left="3540" w:hanging="0"/>
        <w:rPr/>
      </w:pPr>
      <w:r>
        <w:rPr/>
        <w:t>Eigenschaftsdialog anwählen und OK</w:t>
      </w:r>
    </w:p>
    <w:p>
      <w:pPr>
        <w:pStyle w:val="Normal"/>
        <w:ind w:left="3540" w:hanging="0"/>
        <w:rPr/>
      </w:pPr>
      <w:r>
        <w:rPr/>
        <w:tab/>
        <w:t>Aktiv oder nicht Aktiv wählen</w:t>
      </w:r>
    </w:p>
    <w:p>
      <w:pPr>
        <w:pStyle w:val="Normal"/>
        <w:ind w:left="3540" w:hanging="0"/>
        <w:rPr/>
      </w:pPr>
      <w:r>
        <w:rPr/>
        <w:tab/>
        <w:t>dh. ein Partner muß aktiv der andere passiv sein</w:t>
      </w:r>
    </w:p>
    <w:p>
      <w:pPr>
        <w:pStyle w:val="Normal"/>
        <w:ind w:left="3540" w:hanging="0"/>
        <w:rPr/>
      </w:pPr>
      <w:r>
        <w:rPr/>
        <w:tab/>
        <w:t>TSAP eigene Station eingeben</w:t>
      </w:r>
    </w:p>
    <w:p>
      <w:pPr>
        <w:pStyle w:val="Normal"/>
        <w:ind w:left="3540" w:hanging="0"/>
        <w:rPr/>
      </w:pPr>
      <w:r>
        <w:rPr/>
        <w:tab/>
        <w:t>TSAP fremde Station eingeben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Hinweis:</w:t>
        <w:tab/>
        <w:t>Unter Bausteinparameter werden die Parameter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ID und LADDR für FC5,6,50,60 angezeig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Es wird nur ein Verbindung benötigt über die sowohl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gesendet wie empfangen werden kann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Eine Steuerung muß Aktiv/Nein eingestellt sein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Die zweite Steuerung muß Aktiv/ja eingestellt sein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Die Datenmenge hängt vom CP ab, dh. auch mit FC50,60</w:t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  <w:t>Kann evtl. nur mit Send 240 Bytes und Len 240 gearbeitet werden.</w:t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uerung lad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Nach der Parametrierung muß über Netz/Speichern und Übersetzen die Parametrierung</w:t>
      </w:r>
    </w:p>
    <w:p>
      <w:pPr>
        <w:pStyle w:val="Normal"/>
        <w:rPr/>
      </w:pPr>
      <w:r>
        <w:rPr/>
        <w:t>gesicher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d der Projektname einer Station angewählt, kann die Parametrierung zur Steuerung</w:t>
      </w:r>
    </w:p>
    <w:p>
      <w:pPr>
        <w:pStyle w:val="Normal"/>
        <w:rPr/>
      </w:pPr>
      <w:r>
        <w:rPr/>
        <w:t>übertragen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Diagnos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Im S7-Projektmanager befindet sich das Ethernet-Netzwerksymbol.</w:t>
      </w:r>
    </w:p>
    <w:p>
      <w:pPr>
        <w:pStyle w:val="Normal"/>
        <w:rPr/>
      </w:pPr>
      <w:r>
        <w:rPr/>
        <w:t>Doppelklick auf dieses Symbol.</w:t>
      </w:r>
    </w:p>
    <w:p>
      <w:pPr>
        <w:pStyle w:val="Normal"/>
        <w:rPr/>
      </w:pPr>
      <w:r>
        <w:rPr/>
        <w:t>CP443 in einer S7-Station auswählen</w:t>
      </w:r>
    </w:p>
    <w:p>
      <w:pPr>
        <w:pStyle w:val="Normal"/>
        <w:rPr/>
      </w:pPr>
      <w:r>
        <w:rPr/>
        <w:t>Rechte Maustaste und unter Objekteigenschaften die Diagnose wähl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Beispiel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erbindungen</w:t>
      </w:r>
    </w:p>
    <w:p>
      <w:pPr>
        <w:pStyle w:val="Normal"/>
        <w:rPr/>
      </w:pPr>
      <w:r>
        <w:rPr/>
        <w:t>Lokale-ID</w:t>
        <w:tab/>
        <w:t>Partner-ID</w:t>
        <w:tab/>
        <w:t>Partner</w:t>
        <w:tab/>
        <w:tab/>
        <w:tab/>
        <w:t>Typ</w:t>
        <w:tab/>
        <w:tab/>
        <w:t>Aktiv</w:t>
      </w:r>
    </w:p>
    <w:p>
      <w:pPr>
        <w:pStyle w:val="Normal"/>
        <w:rPr/>
      </w:pPr>
      <w:r>
        <w:rPr/>
        <w:t>0001 A020</w:t>
        <w:tab/>
        <w:t>0001 A020</w:t>
        <w:tab/>
        <w:t>AS_16_MPI_26</w:t>
        <w:tab/>
        <w:tab/>
        <w:t>ISO-Verbindung</w:t>
        <w:tab/>
        <w:t>nein</w:t>
        <w:tab/>
        <w:t>(Send/Rec. S7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eigenschaften</w:t>
      </w:r>
    </w:p>
    <w:p>
      <w:pPr>
        <w:pStyle w:val="Normal"/>
        <w:rPr/>
      </w:pPr>
      <w:r>
        <w:rPr/>
        <w:t>ID 0001  LAADDR   3E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okale</w:t>
        <w:tab/>
        <w:tab/>
        <w:tab/>
        <w:tab/>
        <w:tab/>
        <w:tab/>
        <w:t>Fremde</w:t>
      </w:r>
    </w:p>
    <w:p>
      <w:pPr>
        <w:pStyle w:val="Normal"/>
        <w:rPr/>
      </w:pPr>
      <w:r>
        <w:rPr/>
        <w:tab/>
        <w:t>08 00 06 01 07 03</w:t>
        <w:tab/>
        <w:tab/>
        <w:tab/>
        <w:tab/>
        <w:t>08 00 06 01 07 0A</w:t>
      </w:r>
    </w:p>
    <w:p>
      <w:pPr>
        <w:pStyle w:val="Normal"/>
        <w:rPr/>
      </w:pPr>
      <w:r>
        <w:rPr/>
        <w:tab/>
        <w:t>ISO-03</w:t>
        <w:tab/>
        <w:tab/>
        <w:tab/>
        <w:tab/>
        <w:tab/>
        <w:tab/>
        <w:t>ISO-16</w:t>
      </w:r>
    </w:p>
    <w:p>
      <w:pPr>
        <w:pStyle w:val="Normal"/>
        <w:rPr/>
      </w:pPr>
      <w:r>
        <w:rPr/>
        <w:tab/>
        <w:t>49 53 4F 2D 30 33</w:t>
        <w:tab/>
        <w:tab/>
        <w:tab/>
        <w:tab/>
        <w:t>49 53 4F 2D 31 36</w:t>
      </w:r>
    </w:p>
    <w:p>
      <w:pPr>
        <w:pStyle w:val="Normal"/>
        <w:rPr/>
      </w:pPr>
      <w:r>
        <w:rPr/>
        <w:tab/>
        <w:t>Länge=6</w:t>
        <w:tab/>
        <w:tab/>
        <w:tab/>
        <w:tab/>
        <w:tab/>
        <w:t>Länge=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B Testprogramm Kopplung S7 – S5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B.1 S7-Programm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is V5.0 der S7-Software muss die Simatic-NET Funktion getrennt bestellt und installiert werd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b V5.0 der  S7-Software sind die Simatic-NET Funktionen in der Step 7 – Software enthalt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Für die Kommunikation müssen die Send- und Receivefunktionsbausteine aus der Bibliothek in das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igene S7-Projekt kopiert werd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Datei / Öffnen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Bibliothek ankreuz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Simatic_Net_CP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FC 5</w:t>
        <w:tab/>
        <w:tab/>
        <w:t>Senden bis zu 240 Byte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FC 6</w:t>
        <w:tab/>
        <w:tab/>
        <w:t>Empfangen bis zu 240 Byte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FC50</w:t>
        <w:tab/>
        <w:tab/>
        <w:t>Senden bis 8192 Byte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FC60</w:t>
        <w:tab/>
        <w:tab/>
        <w:t>Empfangen bis 8192 Byte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m S7-Projekt muß ein DB206 als Sende- und Empfangspuffer eingerichtet werd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s muß ein Kopplungs-FB181 wie folgt erstellt werd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</w:t>
      </w:r>
      <w:r>
        <w:rPr/>
        <w:t>//Daten send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</w:t>
      </w:r>
      <w:r>
        <w:rPr/>
        <w:t>un m 40.0</w:t>
        <w:tab/>
        <w:tab/>
        <w:tab/>
        <w:t>//Sendung start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</w:t>
      </w:r>
      <w:r>
        <w:rPr/>
        <w:t>spb    anf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CALL</w:t>
        <w:tab/>
        <w:t>FC 5 oder  CALL  FC 5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CT</w:t>
        <w:tab/>
        <w:tab/>
        <w:t>M40.0</w:t>
        <w:tab/>
        <w:tab/>
        <w:tab/>
        <w:tab/>
        <w:t>//Wird der Merker auf  1 gesetzt werden Daten gesend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D</w:t>
        <w:tab/>
        <w:tab/>
        <w:t>1</w:t>
        <w:tab/>
        <w:tab/>
        <w:tab/>
        <w:tab/>
        <w:t>//Nr. aus Verbindung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ADDR</w:t>
        <w:tab/>
        <w:tab/>
        <w:t>W#16#3E80</w:t>
        <w:tab/>
        <w:tab/>
        <w:tab/>
        <w:t>//Adresse aus Verbindung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END</w:t>
        <w:tab/>
        <w:tab/>
        <w:t>P#DB206.DBX1.0 Byte 200</w:t>
        <w:tab/>
        <w:t>//Sendepuffer max. 200 Bytes aus DB206 ab Byte 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EN</w:t>
        <w:tab/>
        <w:tab/>
        <w:t>4</w:t>
        <w:tab/>
        <w:tab/>
        <w:tab/>
        <w:tab/>
        <w:t>//Tatsächliche Sendeanzahl dh.  Byte 1,2,3,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ONE</w:t>
        <w:tab/>
        <w:tab/>
        <w:t>M40.1</w:t>
        <w:tab/>
        <w:tab/>
        <w:tab/>
        <w:tab/>
        <w:t>//VKE 1 wenn Sendeauftrag fertig ohne Fehle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RROR</w:t>
        <w:tab/>
        <w:tab/>
        <w:t>M40.2</w:t>
        <w:tab/>
        <w:tab/>
        <w:tab/>
        <w:tab/>
        <w:t>//VKE 1 wenn Sendeauftrag fertig mit Fehle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TUS</w:t>
        <w:tab/>
        <w:t>MW42</w:t>
        <w:tab/>
        <w:tab/>
        <w:tab/>
        <w:tab/>
        <w:t xml:space="preserve">//Status z.B. 8181 Auftrag läuft  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rPr/>
        <w:t>//</w:t>
        <w:tab/>
        <w:t xml:space="preserve">      0000 Auftrag fertig ohne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>// siehe Handbuch Kapitel 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nf:</w:t>
        <w:tab/>
        <w:tab/>
        <w:t>u m 40.0</w:t>
        <w:tab/>
        <w:tab/>
        <w:tab/>
        <w:t>//Sendung starten, wenn Flag Auftrag fertig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u m 40.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r m 40.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//Daten empfang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CALL</w:t>
        <w:tab/>
        <w:t>FC 6 oder  CALL  FC 6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D</w:t>
        <w:tab/>
        <w:tab/>
        <w:t>1</w:t>
        <w:tab/>
        <w:tab/>
        <w:tab/>
        <w:tab/>
        <w:t>//Nr. aus Verbindung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END</w:t>
        <w:tab/>
        <w:tab/>
        <w:t>P#DB206.DBX21.0 Byte 200</w:t>
        <w:tab/>
        <w:t>//Sendepuffer max. 200 Bytes aus DB206 ab Byte 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DR</w:t>
        <w:tab/>
        <w:tab/>
        <w:t>M40.5</w:t>
        <w:tab/>
        <w:tab/>
        <w:tab/>
        <w:tab/>
        <w:t>//VKE 1 wenn Empfangsauftrag fertig ohne Fehle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RROR</w:t>
        <w:tab/>
        <w:tab/>
        <w:t>M40.6</w:t>
        <w:tab/>
        <w:tab/>
        <w:tab/>
        <w:tab/>
        <w:t>//VKE 1 wenn Empfangsauftrag fertig mit Fehle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TUS</w:t>
        <w:tab/>
        <w:t>MW44</w:t>
        <w:tab/>
        <w:tab/>
        <w:tab/>
        <w:tab/>
        <w:t xml:space="preserve">//Status z.B. 8181 Auftrag läuft  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rPr/>
        <w:t>//</w:t>
        <w:tab/>
        <w:t xml:space="preserve">      0000 Auftrag fertig ohne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>// siehe Handbuch Kapitel 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EN</w:t>
        <w:tab/>
        <w:tab/>
        <w:t>MW 46</w:t>
        <w:tab/>
        <w:tab/>
        <w:tab/>
        <w:tab/>
        <w:t>//Anzahl der Empfangsdat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er FB181 muß im OB1 aufgerufen werd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UC   FB18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ie Bausteine müssen in beide S7-Steuerungen geladen werd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OB1,FB181,DB206,FC5,FC6,FC50,FC60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it der VAT 206 kann der Datenverkehr gestartet und beobachtet werd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W 42</w:t>
        <w:tab/>
        <w:t>HEX</w:t>
        <w:tab/>
        <w:tab/>
        <w:tab/>
        <w:t>z.B. 8181</w:t>
        <w:tab/>
        <w:t>Statu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 40.0</w:t>
        <w:tab/>
        <w:t>BIN</w:t>
        <w:tab/>
        <w:tab/>
        <w:tab/>
        <w:t xml:space="preserve">1 </w:t>
        <w:tab/>
        <w:tab/>
        <w:t>dh. ständig send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 40.1</w:t>
        <w:tab/>
        <w:t>BÍN</w:t>
        <w:tab/>
        <w:tab/>
        <w:tab/>
        <w:t>1/0</w:t>
        <w:tab/>
        <w:tab/>
        <w:t>dh. Fertig/Läuf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 40.2</w:t>
        <w:tab/>
        <w:t>BIN</w:t>
        <w:tab/>
        <w:tab/>
        <w:tab/>
        <w:t>0</w:t>
        <w:tab/>
        <w:tab/>
        <w:t>dh. kein Fehle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B206.DBB1</w:t>
        <w:tab/>
        <w:tab/>
        <w:tab/>
        <w:t>KH 01</w:t>
        <w:tab/>
        <w:tab/>
        <w:t>Sendedat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B206.DBB2</w:t>
        <w:tab/>
        <w:tab/>
        <w:tab/>
        <w:t>KH 02</w:t>
        <w:tab/>
        <w:tab/>
        <w:t>Sendedat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B206.DBB3</w:t>
        <w:tab/>
        <w:tab/>
        <w:tab/>
        <w:t>KH 03</w:t>
        <w:tab/>
        <w:tab/>
        <w:t>Sendedat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B206.DBB4</w:t>
        <w:tab/>
        <w:tab/>
        <w:tab/>
        <w:t>KH 04</w:t>
        <w:tab/>
        <w:tab/>
        <w:t>Sendedat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W 44</w:t>
        <w:tab/>
        <w:t>HEX</w:t>
        <w:tab/>
        <w:tab/>
        <w:tab/>
        <w:t>z.B. 8181</w:t>
        <w:tab/>
        <w:t>Statu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W 46  HEX</w:t>
        <w:tab/>
        <w:tab/>
        <w:tab/>
        <w:t>z.B. 4</w:t>
        <w:tab/>
        <w:tab/>
        <w:t>Anzahl der Empfangsdat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 40.5</w:t>
        <w:tab/>
        <w:t>BÍN</w:t>
        <w:tab/>
        <w:tab/>
        <w:tab/>
        <w:t>1/0</w:t>
        <w:tab/>
        <w:tab/>
        <w:t>dh. Fertig/Läuf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 40.6</w:t>
        <w:tab/>
        <w:t>BIN</w:t>
        <w:tab/>
        <w:tab/>
        <w:tab/>
        <w:t>0</w:t>
        <w:tab/>
        <w:tab/>
        <w:t>dh. kein Fehle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B206.DBB21</w:t>
        <w:tab/>
        <w:tab/>
        <w:tab/>
        <w:t>KH 09</w:t>
        <w:tab/>
        <w:tab/>
        <w:t>Empfangsdat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B206.DBB22</w:t>
        <w:tab/>
        <w:tab/>
        <w:tab/>
        <w:t>KH 08</w:t>
        <w:tab/>
        <w:tab/>
        <w:t>Empfangsdat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B206.DBB23</w:t>
        <w:tab/>
        <w:tab/>
        <w:tab/>
        <w:t>KH 07</w:t>
        <w:tab/>
        <w:tab/>
        <w:t>Empfangsdat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B206.DBB24</w:t>
        <w:tab/>
        <w:tab/>
        <w:tab/>
        <w:t>KH 06</w:t>
        <w:tab/>
        <w:tab/>
        <w:t>Empfangsdaten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B.2 S7-Parametrierung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S5 einricht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Projektname anwählen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Einfügen / Station / SIMATIC S5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Rechte Maustaste auf Symbol der S5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Objekteigenschaften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Schnittstelle / Neu</w:t>
      </w:r>
    </w:p>
    <w:p>
      <w:pPr>
        <w:pStyle w:val="Normal"/>
        <w:ind w:left="3540" w:hanging="0"/>
        <w:rPr/>
      </w:pPr>
      <w:r>
        <w:rPr/>
        <w:t>Ethernetadresse eingeben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etz einrichten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Projektname anwählen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Einfügen / Subnetz / Ethernet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Doppelklick auf  das neue Ethernetsymbol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Einfügen / Netzobjekt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Mit Klick auf + Objekte darstellen und auswähl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Baugruppe mit Netzwerk verbinden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 xml:space="preserve">Mit Maus auf das Rechteck in einer Baugruppe kann diese mit dem </w:t>
      </w:r>
    </w:p>
    <w:p>
      <w:pPr>
        <w:pStyle w:val="Header"/>
        <w:tabs>
          <w:tab w:val="clear" w:pos="4536"/>
          <w:tab w:val="clear" w:pos="9072"/>
        </w:tabs>
        <w:ind w:left="2490" w:hanging="0"/>
        <w:rPr/>
      </w:pPr>
      <w:r>
        <w:rPr/>
        <w:t>Bus verbunden werd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Baugruppenparameter einstellen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Rechte Maustaste auf CP443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Schnittstelle / Eigenschaften</w:t>
      </w:r>
    </w:p>
    <w:p>
      <w:pPr>
        <w:pStyle w:val="Header"/>
        <w:tabs>
          <w:tab w:val="clear" w:pos="4536"/>
          <w:tab w:val="clear" w:pos="9072"/>
        </w:tabs>
        <w:ind w:left="2832" w:hanging="0"/>
        <w:rPr/>
      </w:pPr>
      <w:r>
        <w:rPr/>
        <w:t>Dh. Ethernetadresse eingeben</w:t>
      </w:r>
    </w:p>
    <w:p>
      <w:pPr>
        <w:pStyle w:val="Header"/>
        <w:tabs>
          <w:tab w:val="clear" w:pos="4536"/>
          <w:tab w:val="clear" w:pos="9072"/>
        </w:tabs>
        <w:ind w:left="2832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2" w:hanging="0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Verbindungen einricht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CPU anwählen um Verbindungstabelle darzustellen</w:t>
      </w:r>
    </w:p>
    <w:p>
      <w:pPr>
        <w:pStyle w:val="Normal"/>
        <w:numPr>
          <w:ilvl w:val="0"/>
          <w:numId w:val="6"/>
        </w:numPr>
        <w:rPr/>
      </w:pPr>
      <w:r>
        <w:rPr/>
        <w:t>Rechte Maustaste auf leere Zeile in der Verbindungstabelle</w:t>
      </w:r>
    </w:p>
    <w:p>
      <w:pPr>
        <w:pStyle w:val="Normal"/>
        <w:numPr>
          <w:ilvl w:val="0"/>
          <w:numId w:val="6"/>
        </w:numPr>
        <w:rPr/>
      </w:pPr>
      <w:r>
        <w:rPr/>
        <w:t>Verbindungsdaten eintragen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  <w:t>Stationsname der fremden Station</w:t>
      </w:r>
    </w:p>
    <w:p>
      <w:pPr>
        <w:pStyle w:val="Normal"/>
        <w:ind w:left="3540" w:hanging="0"/>
        <w:rPr/>
      </w:pPr>
      <w:r>
        <w:rPr/>
        <w:t>Verbindungstyp = IOS-Verbindung</w:t>
      </w:r>
    </w:p>
    <w:p>
      <w:pPr>
        <w:pStyle w:val="Normal"/>
        <w:ind w:left="3540" w:hanging="0"/>
        <w:rPr/>
      </w:pPr>
      <w:r>
        <w:rPr/>
        <w:t>Eigenschaftsdialog anwählen und OK</w:t>
      </w:r>
    </w:p>
    <w:p>
      <w:pPr>
        <w:pStyle w:val="Normal"/>
        <w:ind w:left="3540" w:hanging="0"/>
        <w:rPr/>
      </w:pPr>
      <w:r>
        <w:rPr/>
        <w:tab/>
        <w:t>Aktiv oder nicht Aktiv wählen</w:t>
      </w:r>
    </w:p>
    <w:p>
      <w:pPr>
        <w:pStyle w:val="Normal"/>
        <w:ind w:left="3540" w:hanging="0"/>
        <w:rPr/>
      </w:pPr>
      <w:r>
        <w:rPr/>
        <w:tab/>
        <w:t>dh. ein Partner muß aktiv der andere passiv sein</w:t>
      </w:r>
    </w:p>
    <w:p>
      <w:pPr>
        <w:pStyle w:val="Normal"/>
        <w:ind w:left="3540" w:hanging="0"/>
        <w:rPr/>
      </w:pPr>
      <w:r>
        <w:rPr/>
        <w:tab/>
        <w:t>TSAP eigene Station eingeben</w:t>
      </w:r>
    </w:p>
    <w:p>
      <w:pPr>
        <w:pStyle w:val="Normal"/>
        <w:ind w:left="3540" w:hanging="0"/>
        <w:rPr/>
      </w:pPr>
      <w:r>
        <w:rPr/>
        <w:tab/>
        <w:t>TSAP fremde Station eingeben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Hinweis:</w:t>
        <w:tab/>
        <w:t>Unter Bausteinparameter werden die Parameter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ID und LADDR für FC5,6,50,60 angezeig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Die Parameter TSAP mueßen bei der COM-Software 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genauso eingetragen werde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Es werden zwei Verbindungen zu einer S5-Steuerung benötigt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Eine Verbindung für Receive muß Aktiv/Nein eingestellt sein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Die zweite Verbindung für Send muß Aktiv/ja eingestellt sein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Ferner müssen sich die TSAPs dieser beiden Verbindungen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unterscheiden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Die Datenmenge hängt vom CP ab, dh. auch mit FC50,60</w:t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  <w:t>Kann evtl. nur mit Send 240 Bytes und Len 240 gearbeitet werden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uerung lad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Nach der Parametrierung muß ueber Netz/Speichern und Übersetzen die Parametrierung</w:t>
      </w:r>
    </w:p>
    <w:p>
      <w:pPr>
        <w:pStyle w:val="Normal"/>
        <w:rPr/>
      </w:pPr>
      <w:r>
        <w:rPr/>
        <w:t>gesicher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d der Projektname einer Station angewählt, kann die Parametrierung zur Steuerung</w:t>
      </w:r>
    </w:p>
    <w:p>
      <w:pPr>
        <w:pStyle w:val="Normal"/>
        <w:rPr/>
      </w:pPr>
      <w:r>
        <w:rPr/>
        <w:t>übertragen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Diagnos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Im S7-Projektmanager befindet sich das Ethernet-Netzwerksymbol.</w:t>
      </w:r>
    </w:p>
    <w:p>
      <w:pPr>
        <w:pStyle w:val="Normal"/>
        <w:rPr/>
      </w:pPr>
      <w:r>
        <w:rPr/>
        <w:t>Doppelklick auf dieses Symbol.</w:t>
      </w:r>
    </w:p>
    <w:p>
      <w:pPr>
        <w:pStyle w:val="Normal"/>
        <w:rPr/>
      </w:pPr>
      <w:r>
        <w:rPr/>
        <w:t>CP443 in einer S7-Station auswählen</w:t>
      </w:r>
    </w:p>
    <w:p>
      <w:pPr>
        <w:pStyle w:val="Normal"/>
        <w:rPr/>
      </w:pPr>
      <w:r>
        <w:rPr/>
        <w:t>Rechte Maustaste und unter Objekteigenschaften die Diagnose wähl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Beispiel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erbindungen</w:t>
      </w:r>
    </w:p>
    <w:p>
      <w:pPr>
        <w:pStyle w:val="Normal"/>
        <w:rPr/>
      </w:pPr>
      <w:r>
        <w:rPr/>
        <w:t>Lokale-ID</w:t>
        <w:tab/>
        <w:t>Partner-ID</w:t>
        <w:tab/>
        <w:t>Partner</w:t>
        <w:tab/>
        <w:tab/>
        <w:tab/>
        <w:t>Typ</w:t>
        <w:tab/>
        <w:tab/>
        <w:t>Aktiv</w:t>
      </w:r>
    </w:p>
    <w:p>
      <w:pPr>
        <w:pStyle w:val="Normal"/>
        <w:rPr/>
      </w:pPr>
      <w:r>
        <w:rPr/>
        <w:t>0001 A020</w:t>
        <w:tab/>
        <w:t>0001 A020</w:t>
        <w:tab/>
        <w:t>AS_16_MPI_26</w:t>
        <w:tab/>
        <w:tab/>
        <w:t>S7-Verb</w:t>
        <w:tab/>
        <w:tab/>
        <w:t>nein</w:t>
        <w:tab/>
        <w:t>(Send/Recv. S7-Ebene7)</w:t>
      </w:r>
    </w:p>
    <w:p>
      <w:pPr>
        <w:pStyle w:val="Normal"/>
        <w:rPr/>
      </w:pPr>
      <w:r>
        <w:rPr/>
        <w:t>0002 A020</w:t>
        <w:tab/>
        <w:tab/>
        <w:tab/>
        <w:t>SIMATIC S5</w:t>
        <w:tab/>
        <w:tab/>
        <w:t>ISO</w:t>
        <w:tab/>
        <w:tab/>
        <w:t>ja</w:t>
        <w:tab/>
        <w:t>(Send S5 – Ebene4)</w:t>
      </w:r>
    </w:p>
    <w:p>
      <w:pPr>
        <w:pStyle w:val="Normal"/>
        <w:rPr/>
      </w:pPr>
      <w:r>
        <w:rPr/>
        <w:t>0003 A020</w:t>
        <w:tab/>
        <w:tab/>
        <w:tab/>
        <w:t>SIMATIC S5</w:t>
        <w:tab/>
        <w:tab/>
        <w:t>ISO</w:t>
        <w:tab/>
        <w:tab/>
        <w:t>nein</w:t>
        <w:tab/>
        <w:t>(Receive S5 – Ebene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eigenschaften</w:t>
      </w:r>
    </w:p>
    <w:p>
      <w:pPr>
        <w:pStyle w:val="Normal"/>
        <w:rPr/>
      </w:pPr>
      <w:r>
        <w:rPr/>
        <w:t>ID 0002  LAADDR   3E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okale</w:t>
        <w:tab/>
        <w:tab/>
        <w:tab/>
        <w:tab/>
        <w:tab/>
        <w:tab/>
        <w:t>Fremde</w:t>
      </w:r>
    </w:p>
    <w:p>
      <w:pPr>
        <w:pStyle w:val="Normal"/>
        <w:rPr/>
      </w:pPr>
      <w:r>
        <w:rPr/>
        <w:tab/>
        <w:t>08 00 06 01 07 03</w:t>
        <w:tab/>
        <w:tab/>
        <w:tab/>
        <w:tab/>
        <w:tab/>
        <w:t>08 00 06 01 00 02</w:t>
      </w:r>
    </w:p>
    <w:p>
      <w:pPr>
        <w:pStyle w:val="Normal"/>
        <w:rPr/>
      </w:pPr>
      <w:r>
        <w:rPr/>
        <w:tab/>
        <w:t>SEND03</w:t>
        <w:tab/>
        <w:tab/>
        <w:tab/>
        <w:tab/>
        <w:tab/>
        <w:tab/>
        <w:t>RECV03</w:t>
      </w:r>
    </w:p>
    <w:p>
      <w:pPr>
        <w:pStyle w:val="Normal"/>
        <w:rPr/>
      </w:pPr>
      <w:r>
        <w:rPr/>
        <w:tab/>
        <w:t>53 45 4E 44 30 33</w:t>
        <w:tab/>
        <w:tab/>
        <w:tab/>
        <w:tab/>
        <w:tab/>
        <w:t>52 45 43 56 30 33</w:t>
      </w:r>
    </w:p>
    <w:p>
      <w:pPr>
        <w:pStyle w:val="Normal"/>
        <w:rPr/>
      </w:pPr>
      <w:r>
        <w:rPr/>
        <w:tab/>
        <w:t>Länge=6</w:t>
        <w:tab/>
        <w:tab/>
        <w:tab/>
        <w:tab/>
        <w:tab/>
        <w:t>Länge=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 0003  LAADDR   3E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okale</w:t>
        <w:tab/>
        <w:tab/>
        <w:tab/>
        <w:tab/>
        <w:tab/>
        <w:tab/>
        <w:t>Fremde</w:t>
      </w:r>
    </w:p>
    <w:p>
      <w:pPr>
        <w:pStyle w:val="Normal"/>
        <w:rPr/>
      </w:pPr>
      <w:r>
        <w:rPr/>
        <w:tab/>
        <w:t>08 00 06 01 07 03</w:t>
        <w:tab/>
        <w:tab/>
        <w:tab/>
        <w:tab/>
        <w:tab/>
        <w:t>08 00 06 01 00 02</w:t>
      </w:r>
    </w:p>
    <w:p>
      <w:pPr>
        <w:pStyle w:val="Normal"/>
        <w:rPr/>
      </w:pPr>
      <w:r>
        <w:rPr/>
        <w:tab/>
        <w:t>RECV03</w:t>
        <w:tab/>
        <w:tab/>
        <w:tab/>
        <w:tab/>
        <w:tab/>
        <w:tab/>
        <w:t>SEND03</w:t>
      </w:r>
    </w:p>
    <w:p>
      <w:pPr>
        <w:pStyle w:val="Normal"/>
        <w:rPr/>
      </w:pPr>
      <w:r>
        <w:rPr/>
        <w:tab/>
        <w:t>52 45 43 56 30 33</w:t>
        <w:tab/>
        <w:tab/>
        <w:tab/>
        <w:tab/>
        <w:tab/>
        <w:t>53 45 4E 44 30 33</w:t>
      </w:r>
    </w:p>
    <w:p>
      <w:pPr>
        <w:pStyle w:val="Normal"/>
        <w:rPr/>
      </w:pPr>
      <w:r>
        <w:rPr/>
        <w:tab/>
        <w:t>Länge=6</w:t>
        <w:tab/>
        <w:tab/>
        <w:tab/>
        <w:tab/>
        <w:tab/>
        <w:t>Länge=6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B.3 S5-Program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Es werden die Standartfunktionsbausteine Send, Receive, Control, Synchron benöt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20,OB21,OB22</w:t>
        <w:tab/>
        <w:t>Synchron aufrufen</w:t>
        <w:tab/>
        <w:t>--------&gt;  FB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SPA FB125</w:t>
      </w:r>
    </w:p>
    <w:p>
      <w:pPr>
        <w:pStyle w:val="Normal"/>
        <w:rPr/>
      </w:pPr>
      <w:r>
        <w:rPr/>
        <w:tab/>
        <w:tab/>
        <w:tab/>
        <w:t>SYNCHRON</w:t>
      </w:r>
    </w:p>
    <w:p>
      <w:pPr>
        <w:pStyle w:val="Normal"/>
        <w:rPr/>
      </w:pPr>
      <w:r>
        <w:rPr/>
        <w:tab/>
        <w:tab/>
        <w:t>SSNR</w:t>
        <w:tab/>
        <w:t>0,0</w:t>
      </w:r>
    </w:p>
    <w:p>
      <w:pPr>
        <w:pStyle w:val="Normal"/>
        <w:rPr/>
      </w:pPr>
      <w:r>
        <w:rPr/>
        <w:tab/>
        <w:tab/>
        <w:t>BLGR</w:t>
        <w:tab/>
        <w:t>0,6</w:t>
      </w:r>
    </w:p>
    <w:p>
      <w:pPr>
        <w:pStyle w:val="Normal"/>
        <w:rPr/>
      </w:pPr>
      <w:r>
        <w:rPr/>
        <w:tab/>
        <w:tab/>
        <w:t xml:space="preserve">PAFE    </w:t>
        <w:tab/>
        <w:t>MB 200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1</w:t>
        <w:tab/>
        <w:tab/>
        <w:tab/>
        <w:t xml:space="preserve">Test Querkopplung </w:t>
        <w:tab/>
        <w:t>---------&gt; FB 181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t>SendAll und ReceiveAll aufrufen dh. Auftragsnummer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SPA FB120</w:t>
      </w:r>
    </w:p>
    <w:p>
      <w:pPr>
        <w:pStyle w:val="Normal"/>
        <w:rPr/>
      </w:pPr>
      <w:r>
        <w:rPr/>
        <w:tab/>
        <w:tab/>
        <w:tab/>
        <w:t>SPA FB121</w:t>
      </w:r>
    </w:p>
    <w:p>
      <w:pPr>
        <w:pStyle w:val="Normal"/>
        <w:rPr/>
      </w:pPr>
      <w:r>
        <w:rPr/>
        <w:tab/>
        <w:tab/>
        <w:tab/>
        <w:tab/>
        <w:t>SSNR = xxxx</w:t>
      </w:r>
    </w:p>
    <w:p>
      <w:pPr>
        <w:pStyle w:val="Normal"/>
        <w:rPr/>
      </w:pPr>
      <w:r>
        <w:rPr/>
        <w:tab/>
        <w:tab/>
        <w:tab/>
        <w:tab/>
        <w:t>ANR= 0</w:t>
      </w:r>
    </w:p>
    <w:p>
      <w:pPr>
        <w:pStyle w:val="Normal"/>
        <w:rPr/>
      </w:pPr>
      <w:r>
        <w:rPr/>
        <w:tab/>
        <w:tab/>
        <w:tab/>
        <w:tab/>
        <w:t>ANZW</w:t>
      </w:r>
    </w:p>
    <w:p>
      <w:pPr>
        <w:pStyle w:val="Normal"/>
        <w:rPr/>
      </w:pPr>
      <w:r>
        <w:rPr/>
        <w:tab/>
        <w:tab/>
        <w:tab/>
        <w:tab/>
        <w:t>ZTYP=NN</w:t>
      </w:r>
    </w:p>
    <w:p>
      <w:pPr>
        <w:pStyle w:val="Normal"/>
        <w:rPr/>
      </w:pPr>
      <w:r>
        <w:rPr/>
        <w:tab/>
        <w:tab/>
        <w:tab/>
        <w:tab/>
        <w:t>DBNR</w:t>
      </w:r>
    </w:p>
    <w:p>
      <w:pPr>
        <w:pStyle w:val="Normal"/>
        <w:rPr/>
      </w:pPr>
      <w:r>
        <w:rPr/>
        <w:tab/>
        <w:tab/>
        <w:tab/>
        <w:tab/>
        <w:t>ZANF</w:t>
      </w:r>
    </w:p>
    <w:p>
      <w:pPr>
        <w:pStyle w:val="Normal"/>
        <w:rPr/>
      </w:pPr>
      <w:r>
        <w:rPr/>
        <w:tab/>
        <w:tab/>
        <w:tab/>
        <w:tab/>
        <w:t>ZLEN</w:t>
      </w:r>
    </w:p>
    <w:p>
      <w:pPr>
        <w:pStyle w:val="Normal"/>
        <w:rPr/>
      </w:pPr>
      <w:r>
        <w:rPr/>
        <w:tab/>
        <w:tab/>
        <w:tab/>
        <w:tab/>
        <w:t>PA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nempfang in den DB206 , DW21,22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t>SPA FB121</w:t>
      </w:r>
    </w:p>
    <w:p>
      <w:pPr>
        <w:pStyle w:val="Normal"/>
        <w:rPr/>
      </w:pPr>
      <w:r>
        <w:rPr/>
        <w:tab/>
        <w:tab/>
        <w:tab/>
        <w:tab/>
        <w:t>SSNR = xxxx</w:t>
      </w:r>
    </w:p>
    <w:p>
      <w:pPr>
        <w:pStyle w:val="Normal"/>
        <w:rPr/>
      </w:pPr>
      <w:r>
        <w:rPr/>
        <w:tab/>
        <w:tab/>
        <w:tab/>
        <w:tab/>
        <w:t>ANR= 121</w:t>
      </w:r>
    </w:p>
    <w:p>
      <w:pPr>
        <w:pStyle w:val="Normal"/>
        <w:rPr/>
      </w:pPr>
      <w:r>
        <w:rPr/>
        <w:tab/>
        <w:tab/>
        <w:tab/>
        <w:tab/>
        <w:t>ANZW=MW200</w:t>
      </w:r>
    </w:p>
    <w:p>
      <w:pPr>
        <w:pStyle w:val="Normal"/>
        <w:rPr/>
      </w:pPr>
      <w:r>
        <w:rPr/>
        <w:tab/>
        <w:tab/>
        <w:tab/>
        <w:tab/>
        <w:t>ZTYP=DB</w:t>
      </w:r>
    </w:p>
    <w:p>
      <w:pPr>
        <w:pStyle w:val="Normal"/>
        <w:rPr/>
      </w:pPr>
      <w:r>
        <w:rPr/>
        <w:tab/>
        <w:tab/>
        <w:tab/>
        <w:tab/>
        <w:t>DBNR=206</w:t>
      </w:r>
    </w:p>
    <w:p>
      <w:pPr>
        <w:pStyle w:val="Normal"/>
        <w:rPr/>
      </w:pPr>
      <w:r>
        <w:rPr/>
        <w:tab/>
        <w:tab/>
        <w:tab/>
        <w:tab/>
        <w:t>ZANF=21</w:t>
      </w:r>
    </w:p>
    <w:p>
      <w:pPr>
        <w:pStyle w:val="Normal"/>
        <w:rPr/>
      </w:pPr>
      <w:r>
        <w:rPr/>
        <w:tab/>
        <w:tab/>
        <w:tab/>
        <w:tab/>
        <w:t>ZLEN=-1</w:t>
        <w:tab/>
        <w:tab/>
        <w:t>//Jokerlaenge dh. beliebige Anzahl Daten</w:t>
      </w:r>
    </w:p>
    <w:p>
      <w:pPr>
        <w:pStyle w:val="Normal"/>
        <w:rPr/>
      </w:pPr>
      <w:r>
        <w:rPr/>
        <w:tab/>
        <w:tab/>
        <w:tab/>
        <w:tab/>
        <w:t>PAFE=MB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nsenden aus den DB206 , DW1,2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t>SPA FB120</w:t>
      </w:r>
    </w:p>
    <w:p>
      <w:pPr>
        <w:pStyle w:val="Normal"/>
        <w:rPr/>
      </w:pPr>
      <w:r>
        <w:rPr/>
        <w:tab/>
        <w:tab/>
        <w:tab/>
        <w:tab/>
        <w:t>SSNR = xxxx</w:t>
      </w:r>
    </w:p>
    <w:p>
      <w:pPr>
        <w:pStyle w:val="Normal"/>
        <w:rPr/>
      </w:pPr>
      <w:r>
        <w:rPr/>
        <w:tab/>
        <w:tab/>
        <w:tab/>
        <w:tab/>
        <w:t>ANR= 101</w:t>
      </w:r>
    </w:p>
    <w:p>
      <w:pPr>
        <w:pStyle w:val="Normal"/>
        <w:rPr/>
      </w:pPr>
      <w:r>
        <w:rPr/>
        <w:tab/>
        <w:tab/>
        <w:tab/>
        <w:tab/>
        <w:t>ANZW=MW42</w:t>
      </w:r>
    </w:p>
    <w:p>
      <w:pPr>
        <w:pStyle w:val="Normal"/>
        <w:rPr/>
      </w:pPr>
      <w:r>
        <w:rPr/>
        <w:tab/>
        <w:tab/>
        <w:tab/>
        <w:tab/>
        <w:t>QTYP=DB</w:t>
      </w:r>
    </w:p>
    <w:p>
      <w:pPr>
        <w:pStyle w:val="Normal"/>
        <w:rPr/>
      </w:pPr>
      <w:r>
        <w:rPr/>
        <w:tab/>
        <w:tab/>
        <w:tab/>
        <w:tab/>
        <w:t>DBNR=206</w:t>
      </w:r>
    </w:p>
    <w:p>
      <w:pPr>
        <w:pStyle w:val="Normal"/>
        <w:rPr/>
      </w:pPr>
      <w:r>
        <w:rPr/>
        <w:tab/>
        <w:tab/>
        <w:tab/>
        <w:tab/>
        <w:t>QANF=1</w:t>
      </w:r>
    </w:p>
    <w:p>
      <w:pPr>
        <w:pStyle w:val="Normal"/>
        <w:rPr/>
      </w:pPr>
      <w:r>
        <w:rPr/>
        <w:tab/>
        <w:tab/>
        <w:tab/>
        <w:tab/>
        <w:t>QLEN=4</w:t>
      </w:r>
    </w:p>
    <w:p>
      <w:pPr>
        <w:pStyle w:val="Normal"/>
        <w:rPr/>
      </w:pPr>
      <w:r>
        <w:rPr/>
        <w:tab/>
        <w:tab/>
        <w:tab/>
        <w:tab/>
        <w:t>PAFE=MB204</w:t>
      </w:r>
      <w:r>
        <w:br w:type="page"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Mit dem Control (FB123) kann der Sendungsablauf überwacht werden.</w:t>
      </w:r>
    </w:p>
    <w:p>
      <w:pPr>
        <w:pStyle w:val="Normal"/>
        <w:rPr/>
      </w:pPr>
      <w:r>
        <w:rPr/>
        <w:t>Read, Write, Fetch sind nicht mög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ie Bausteine müssen in die S5-Steuerungen geladen werd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OB1,OB20,OB22,OB23,FB120,FB121,FB122,FB123, FB181,DB206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it Steuern Var kann der Datenverkehr gestartet und beobachtet werd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W 42</w:t>
        <w:tab/>
        <w:t>HEX</w:t>
        <w:tab/>
        <w:tab/>
        <w:tab/>
        <w:t>z.B. 8181</w:t>
        <w:tab/>
        <w:t>Statu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 40.0</w:t>
        <w:tab/>
        <w:t>BIN</w:t>
        <w:tab/>
        <w:tab/>
        <w:tab/>
        <w:t xml:space="preserve">1 </w:t>
        <w:tab/>
        <w:tab/>
        <w:t>dh. ständig send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B206.DW1</w:t>
        <w:tab/>
        <w:tab/>
        <w:tab/>
        <w:t>KH 0102</w:t>
        <w:tab/>
        <w:tab/>
        <w:t>Sendedat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B206.DW2</w:t>
        <w:tab/>
        <w:tab/>
        <w:tab/>
        <w:t>KH 0304</w:t>
        <w:tab/>
        <w:tab/>
        <w:t>Sendedat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B206.DW21</w:t>
        <w:tab/>
        <w:tab/>
        <w:tab/>
        <w:t>KH 0908</w:t>
        <w:tab/>
        <w:tab/>
        <w:t>Empfangsdat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B206.DW22</w:t>
        <w:tab/>
        <w:tab/>
        <w:tab/>
        <w:t>KH 0706</w:t>
        <w:tab/>
        <w:tab/>
        <w:t>Empfangsda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B.4 CP1430 Parametrierung mit COM-Software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sz w:val="32"/>
        </w:rPr>
        <w:t>CP143 Parametrierung mit COM-Softwar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 </w:t>
        <w:tab/>
        <w:t>Com Software starten</w:t>
      </w:r>
    </w:p>
    <w:p>
      <w:pPr>
        <w:pStyle w:val="Tabelle"/>
        <w:keepNext w:val="false"/>
        <w:keepLines w:val="false"/>
        <w:rPr/>
      </w:pPr>
      <w:r>
        <w:rPr/>
        <w:tab/>
      </w:r>
    </w:p>
    <w:p>
      <w:pPr>
        <w:pStyle w:val="Normal"/>
        <w:rPr/>
      </w:pPr>
      <w:r>
        <w:rPr/>
        <w:tab/>
        <w:t>CP143 benötigt COM143  dh. Dateiname Pxxxx.143</w:t>
      </w:r>
    </w:p>
    <w:p>
      <w:pPr>
        <w:pStyle w:val="Normal"/>
        <w:rPr/>
      </w:pPr>
      <w:r>
        <w:rPr/>
        <w:tab/>
        <w:t>CP 1430 benötigt COM1430 dh. Dateiname Axxx.14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abelle"/>
        <w:keepNext w:val="false"/>
        <w:keepLines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sz w:val="20"/>
        </w:rPr>
      </w:pPr>
      <w:r>
        <w:rPr>
          <w:sz w:val="20"/>
        </w:rPr>
        <w:t xml:space="preserve">Editieren / CP INIT  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rPr/>
      </w:pPr>
      <w:r>
        <w:rPr/>
        <w:t>Eigene Ethernetadresse eingeben</w:t>
      </w:r>
    </w:p>
    <w:p>
      <w:pPr>
        <w:pStyle w:val="Normal"/>
        <w:ind w:left="1416" w:hanging="0"/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0" w:leader="none"/>
        </w:tabs>
        <w:ind w:left="2490" w:hanging="2490"/>
        <w:rPr/>
      </w:pPr>
      <w:r>
        <w:rPr/>
        <w:t>Editieren / Verbindungen / Transportverbindungen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Send-Auftrag </w:t>
        <w:tab/>
        <w:tab/>
        <w:t>ANr. 101</w:t>
        <w:tab/>
        <w:t>Aktiv nein</w:t>
      </w:r>
    </w:p>
    <w:p>
      <w:pPr>
        <w:pStyle w:val="Normal"/>
        <w:ind w:left="1416" w:hanging="0"/>
        <w:rPr/>
      </w:pPr>
      <w:r>
        <w:rPr/>
        <w:t xml:space="preserve">Read/Write </w:t>
        <w:tab/>
        <w:tab/>
        <w:t>Nein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Eigene TSAP</w:t>
        <w:tab/>
        <w:tab/>
        <w:t>6</w:t>
        <w:tab/>
        <w:t>SEND03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Fremde Ethernet</w:t>
        <w:tab/>
        <w:tab/>
        <w:t>08 00 06 01 07 03</w:t>
      </w:r>
    </w:p>
    <w:p>
      <w:pPr>
        <w:pStyle w:val="Normal"/>
        <w:ind w:left="1416" w:hanging="0"/>
        <w:rPr/>
      </w:pPr>
      <w:r>
        <w:rPr/>
        <w:t>Fremde TSAP</w:t>
        <w:tab/>
        <w:tab/>
        <w:t>6</w:t>
        <w:tab/>
        <w:t>RECV03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Receive-Auftrag</w:t>
        <w:tab/>
        <w:tab/>
        <w:t>ANr. 121</w:t>
        <w:tab/>
        <w:t>Aktiv nein</w:t>
      </w:r>
    </w:p>
    <w:p>
      <w:pPr>
        <w:pStyle w:val="Normal"/>
        <w:ind w:left="1416" w:hanging="0"/>
        <w:rPr/>
      </w:pPr>
      <w:r>
        <w:rPr/>
        <w:t xml:space="preserve">Read/Write </w:t>
        <w:tab/>
        <w:tab/>
        <w:t>Nein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Eigene TSAP</w:t>
        <w:tab/>
        <w:tab/>
        <w:t>6</w:t>
        <w:tab/>
        <w:t>RECV03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Fremde Ethernet</w:t>
        <w:tab/>
        <w:tab/>
        <w:t>08 00 06 01 07 03</w:t>
      </w:r>
    </w:p>
    <w:p>
      <w:pPr>
        <w:pStyle w:val="Normal"/>
        <w:ind w:left="1416" w:hanging="0"/>
        <w:rPr/>
      </w:pPr>
      <w:r>
        <w:rPr/>
        <w:t>Fremde TSAP</w:t>
        <w:tab/>
        <w:tab/>
        <w:t>6</w:t>
        <w:tab/>
        <w:t>SEND03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2832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>
          <w:b/>
          <w:b/>
        </w:rPr>
      </w:pPr>
      <w:r>
        <w:rPr>
          <w:b/>
        </w:rPr>
        <w:t>Hinweis:</w:t>
      </w:r>
    </w:p>
    <w:p>
      <w:pPr>
        <w:pStyle w:val="Normal"/>
        <w:ind w:left="1416" w:hanging="1416"/>
        <w:rPr>
          <w:b/>
          <w:b/>
        </w:rPr>
      </w:pPr>
      <w:r>
        <w:rPr>
          <w:b/>
        </w:rPr>
      </w:r>
    </w:p>
    <w:p>
      <w:pPr>
        <w:pStyle w:val="Normal"/>
        <w:ind w:left="1416" w:hanging="1416"/>
        <w:rPr/>
      </w:pPr>
      <w:r>
        <w:rPr/>
        <w:tab/>
        <w:t>Der Parameter Aktiv kann in der Com-Software für Send- oder Receive-Auftrag nicht geändert werden, dh. er steht automatisch immer auf Aktiv/nein. Denoch muß in der</w:t>
      </w:r>
    </w:p>
    <w:p>
      <w:pPr>
        <w:pStyle w:val="Normal"/>
        <w:ind w:left="1416" w:hanging="1416"/>
        <w:rPr/>
      </w:pPr>
      <w:r>
        <w:rPr/>
        <w:tab/>
        <w:t>S7-Steuerung der Send Aktiv/Ja und der Receive Aktiv/Nein sein.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  <w:tab/>
        <w:t>Es ist ferner auch nicht möglich den Parameter Anz. TSAP auf 2 zu stellen um über</w:t>
      </w:r>
    </w:p>
    <w:p>
      <w:pPr>
        <w:pStyle w:val="Normal"/>
        <w:ind w:left="1416" w:hanging="1416"/>
        <w:rPr/>
      </w:pPr>
      <w:r>
        <w:rPr/>
        <w:tab/>
        <w:t>eine Verbindung zu Senden und zu Empfangen.</w:t>
      </w:r>
    </w:p>
    <w:p>
      <w:pPr>
        <w:pStyle w:val="Normal"/>
        <w:ind w:left="1416" w:hanging="1416"/>
        <w:rPr/>
      </w:pPr>
      <w:r>
        <w:rPr/>
        <w:t xml:space="preserve"> 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. Standardkopplung mit Get und Pu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der Hardwarekonfiguration wird eine S7-Verbindung benötigt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erbindungen Teilnehmer 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Lokale-ID</w:t>
        <w:tab/>
        <w:t>Partner-ID</w:t>
        <w:tab/>
        <w:t>Partner</w:t>
        <w:tab/>
        <w:tab/>
        <w:tab/>
        <w:t>Typ</w:t>
        <w:tab/>
        <w:tab/>
        <w:t>Aktiv</w:t>
      </w:r>
    </w:p>
    <w:p>
      <w:pPr>
        <w:pStyle w:val="Normal"/>
        <w:rPr/>
      </w:pPr>
      <w:r>
        <w:rPr/>
        <w:t>0001 A020</w:t>
        <w:tab/>
        <w:t>0002 A020</w:t>
        <w:tab/>
        <w:t>AS_16_MPI_26</w:t>
        <w:tab/>
        <w:tab/>
        <w:t>S7-Verb</w:t>
        <w:tab/>
        <w:tab/>
        <w:t>nein</w:t>
        <w:tab/>
        <w:t>(Send/Recv. S7-Ebene7)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erbindungen Teilnehmer 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Lokale-ID</w:t>
        <w:tab/>
        <w:t>Partner-ID</w:t>
        <w:tab/>
        <w:t>Partner</w:t>
        <w:tab/>
        <w:tab/>
        <w:tab/>
        <w:t>Typ</w:t>
        <w:tab/>
        <w:tab/>
        <w:t>Aktiv</w:t>
      </w:r>
    </w:p>
    <w:p>
      <w:pPr>
        <w:pStyle w:val="Normal"/>
        <w:rPr/>
      </w:pPr>
      <w:r>
        <w:rPr/>
        <w:t>0002 A020</w:t>
        <w:tab/>
        <w:t>000 A020</w:t>
        <w:tab/>
        <w:t>AS_16_MPI_26</w:t>
        <w:tab/>
        <w:tab/>
        <w:t>S7-Verb</w:t>
        <w:tab/>
        <w:tab/>
        <w:t>ja</w:t>
        <w:tab/>
        <w:t>(Send/Recv. S7-Ebene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 einem Partner muß die Verbindung Aktiv nein beim anderen Aktiv ja s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er Partner erhält eine eindeutige TCP-IP Adre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.B. </w:t>
        <w:tab/>
        <w:t>Teilnehmer 1 08.00.06.01.07.03</w:t>
      </w:r>
    </w:p>
    <w:p>
      <w:pPr>
        <w:pStyle w:val="Normal"/>
        <w:rPr/>
      </w:pPr>
      <w:r>
        <w:rPr/>
        <w:tab/>
        <w:t>Teilnehmer 2 08.00.06.01.07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Hardwarekonfiguration kanönnen die Parameter ID und LAADR für den Get und Put Funktionsbaustein entnommen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r Software müssen die Funktionsbausteine SFB14 – Get und SFB15 – Put aufgerufen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spi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</w:t>
        <w:tab/>
        <w:t>sfb Get</w:t>
        <w:tab/>
        <w:tab/>
        <w:tab/>
        <w:t>(SFB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</w:t>
      </w:r>
    </w:p>
    <w:p>
      <w:pPr>
        <w:pStyle w:val="Normal"/>
        <w:rPr/>
      </w:pPr>
      <w:r>
        <w:rPr/>
        <w:tab/>
        <w:t>REQ</w:t>
        <w:tab/>
        <w:t>:= FALSE,</w:t>
      </w:r>
    </w:p>
    <w:p>
      <w:pPr>
        <w:pStyle w:val="Normal"/>
        <w:rPr/>
      </w:pPr>
      <w:r>
        <w:rPr/>
        <w:tab/>
        <w:t>NDR</w:t>
        <w:tab/>
        <w:t>:=</w:t>
        <w:tab/>
        <w:t>Kennung Auftrag fertig ohne Fehler</w:t>
      </w:r>
    </w:p>
    <w:p>
      <w:pPr>
        <w:pStyle w:val="Normal"/>
        <w:rPr/>
      </w:pPr>
      <w:r>
        <w:rPr/>
        <w:tab/>
        <w:t>ERROR</w:t>
        <w:tab/>
        <w:t>:=</w:t>
        <w:tab/>
        <w:t>Kennung Auftrag fertig mit Fehler</w:t>
      </w:r>
    </w:p>
    <w:p>
      <w:pPr>
        <w:pStyle w:val="Normal"/>
        <w:rPr/>
      </w:pPr>
      <w:r>
        <w:rPr/>
        <w:tab/>
        <w:t>STATUS:=</w:t>
        <w:tab/>
        <w:t>Fehlernummer</w:t>
      </w:r>
    </w:p>
    <w:p>
      <w:pPr>
        <w:pStyle w:val="Normal"/>
        <w:ind w:firstLine="708"/>
        <w:rPr/>
      </w:pPr>
      <w:r>
        <w:rPr/>
        <w:t>ID</w:t>
        <w:tab/>
        <w:t>:=</w:t>
        <w:tab/>
        <w:t>Wert aus der Hardwarekonfiguration um Koppelpartner festzulegen</w:t>
      </w:r>
    </w:p>
    <w:p>
      <w:pPr>
        <w:pStyle w:val="Normal"/>
        <w:rPr/>
      </w:pPr>
      <w:r>
        <w:rPr/>
        <w:tab/>
        <w:t>ADDR_1:=</w:t>
        <w:tab/>
        <w:t>Zeiger auf Datenquelle</w:t>
      </w:r>
    </w:p>
    <w:p>
      <w:pPr>
        <w:pStyle w:val="Normal"/>
        <w:rPr/>
      </w:pPr>
      <w:r>
        <w:rPr/>
        <w:tab/>
        <w:t>RD_1</w:t>
        <w:tab/>
        <w:t>:=</w:t>
        <w:tab/>
        <w:t>Zeiger auf Datenziel</w:t>
      </w:r>
    </w:p>
    <w:p>
      <w:pPr>
        <w:pStyle w:val="Normal"/>
        <w:rPr/>
      </w:pPr>
      <w:r>
        <w:rPr/>
        <w:tab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</w:t>
        <w:tab/>
        <w:t>sfb Put</w:t>
        <w:tab/>
        <w:tab/>
        <w:tab/>
        <w:t>(SFB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</w:t>
      </w:r>
    </w:p>
    <w:p>
      <w:pPr>
        <w:pStyle w:val="Normal"/>
        <w:rPr/>
      </w:pPr>
      <w:r>
        <w:rPr/>
        <w:tab/>
        <w:t>REQ</w:t>
        <w:tab/>
        <w:t>:= FALSE,</w:t>
      </w:r>
    </w:p>
    <w:p>
      <w:pPr>
        <w:pStyle w:val="Normal"/>
        <w:rPr/>
      </w:pPr>
      <w:r>
        <w:rPr/>
        <w:tab/>
        <w:t>DONE</w:t>
        <w:tab/>
        <w:t>:=</w:t>
        <w:tab/>
        <w:t>Kennung Auftrag fertig ohne Fehler</w:t>
      </w:r>
    </w:p>
    <w:p>
      <w:pPr>
        <w:pStyle w:val="Normal"/>
        <w:rPr/>
      </w:pPr>
      <w:r>
        <w:rPr/>
        <w:tab/>
        <w:t>ERROR</w:t>
        <w:tab/>
        <w:t>:=</w:t>
        <w:tab/>
        <w:t>Kennung Auftrag fertig mit Fehler</w:t>
      </w:r>
    </w:p>
    <w:p>
      <w:pPr>
        <w:pStyle w:val="Normal"/>
        <w:rPr/>
      </w:pPr>
      <w:r>
        <w:rPr/>
        <w:tab/>
        <w:t>STATUS:=</w:t>
        <w:tab/>
        <w:t>Fehlernummer</w:t>
      </w:r>
    </w:p>
    <w:p>
      <w:pPr>
        <w:pStyle w:val="Normal"/>
        <w:ind w:firstLine="708"/>
        <w:rPr/>
      </w:pPr>
      <w:r>
        <w:rPr/>
        <w:t>ID</w:t>
        <w:tab/>
        <w:t>:=</w:t>
        <w:tab/>
        <w:t>Wert aus der Hardwarekonfiguration um Koppelpartner festzulegen</w:t>
      </w:r>
    </w:p>
    <w:p>
      <w:pPr>
        <w:pStyle w:val="Normal"/>
        <w:rPr/>
      </w:pPr>
      <w:r>
        <w:rPr/>
        <w:tab/>
        <w:t>ADDR_1:=</w:t>
        <w:tab/>
        <w:t>Zeiger auf Datenquelle</w:t>
      </w:r>
    </w:p>
    <w:p>
      <w:pPr>
        <w:pStyle w:val="Normal"/>
        <w:rPr/>
      </w:pPr>
      <w:r>
        <w:rPr/>
        <w:tab/>
        <w:t>RD_1</w:t>
        <w:tab/>
        <w:t>:=</w:t>
        <w:tab/>
        <w:t>Zeiger auf Datenziel</w:t>
      </w:r>
    </w:p>
    <w:p>
      <w:pPr>
        <w:pStyle w:val="Normal"/>
        <w:rPr/>
      </w:pPr>
      <w:r>
        <w:rPr/>
        <w:tab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bau des Zeig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te 0</w:t>
        <w:tab/>
        <w:t>10H dh. Kennung für S7</w:t>
      </w:r>
    </w:p>
    <w:p>
      <w:pPr>
        <w:pStyle w:val="Normal"/>
        <w:rPr/>
      </w:pPr>
      <w:r>
        <w:rPr/>
        <w:t>Byte 1</w:t>
        <w:tab/>
        <w:t>02H dh. Kennung für Byte-Adressierung</w:t>
      </w:r>
    </w:p>
    <w:p>
      <w:pPr>
        <w:pStyle w:val="Normal"/>
        <w:rPr/>
      </w:pPr>
      <w:r>
        <w:rPr/>
        <w:t xml:space="preserve">Byte 2,3 </w:t>
        <w:tab/>
        <w:t>Anzahl der Bytes</w:t>
      </w:r>
    </w:p>
    <w:p>
      <w:pPr>
        <w:pStyle w:val="Normal"/>
        <w:rPr/>
      </w:pPr>
      <w:r>
        <w:rPr/>
        <w:t>Byte 4,5</w:t>
        <w:tab/>
        <w:tab/>
        <w:t>DB-Nummer</w:t>
      </w:r>
    </w:p>
    <w:p>
      <w:pPr>
        <w:pStyle w:val="Normal"/>
        <w:rPr/>
      </w:pPr>
      <w:r>
        <w:rPr/>
        <w:t>Byte 6</w:t>
        <w:tab/>
        <w:t>84H dh. Bereichskennung =DB</w:t>
      </w:r>
    </w:p>
    <w:p>
      <w:pPr>
        <w:pStyle w:val="Normal"/>
        <w:rPr/>
      </w:pPr>
      <w:r>
        <w:rPr/>
        <w:t>Byte 7,8,9</w:t>
        <w:tab/>
        <w:t>Startbyte</w:t>
        <w:tab/>
        <w:t>(Bit 0,1,2 = Bitnummer dh. bei Byte=0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rPr>
          <w:b/>
          <w:b/>
          <w:sz w:val="32"/>
        </w:rPr>
      </w:pPr>
      <w:r>
        <w:rPr>
          <w:b/>
          <w:sz w:val="32"/>
        </w:rPr>
        <w:t>Testprotokoll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Kopplung S7 (PCU3) nach S5 (PCU2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Senden DB/DX</w:t>
        <w:tab/>
        <w:tab/>
        <w:tab/>
        <w:t>IO</w:t>
        <w:tab/>
        <w:tab/>
        <w:t>22.6.1999/Mahler/ATD TD E3/ZN Würzburg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Senden mit Quittung</w:t>
        <w:tab/>
        <w:tab/>
        <w:t>IO</w:t>
        <w:tab/>
        <w:tab/>
        <w:t>22.6.1999/Mahler/ATD TD E3/ZN Würzburg</w:t>
      </w:r>
    </w:p>
    <w:p>
      <w:pPr>
        <w:pStyle w:val="Normal"/>
        <w:rPr/>
      </w:pPr>
      <w:r>
        <w:rPr/>
        <w:tab/>
        <w:t>Datum/Uhrzeit</w:t>
        <w:tab/>
        <w:tab/>
        <w:tab/>
        <w:t>IO</w:t>
        <w:tab/>
        <w:tab/>
        <w:t>22.6.1999/Mahler/ATD TD E3/ZN Würzburg</w:t>
      </w:r>
    </w:p>
    <w:p>
      <w:pPr>
        <w:pStyle w:val="Normal"/>
        <w:rPr/>
      </w:pPr>
      <w:r>
        <w:rPr/>
        <w:tab/>
        <w:t>Fetch  S5-DB/DX in S7-DB</w:t>
        <w:tab/>
        <w:t>IO</w:t>
        <w:tab/>
        <w:tab/>
        <w:t>22.6.1999/Mahler/ATD TD E3/ZN Würzburg</w:t>
      </w:r>
    </w:p>
    <w:p>
      <w:pPr>
        <w:pStyle w:val="Normal"/>
        <w:rPr/>
      </w:pPr>
      <w:r>
        <w:rPr/>
        <w:tab/>
        <w:t>Anwenderauftrag mit FC</w:t>
        <w:tab/>
        <w:tab/>
      </w:r>
    </w:p>
    <w:p>
      <w:pPr>
        <w:pStyle w:val="Normal"/>
        <w:rPr/>
      </w:pPr>
      <w:r>
        <w:rPr/>
        <w:tab/>
        <w:t>Ersatzwerte</w:t>
        <w:tab/>
        <w:tab/>
        <w:tab/>
        <w:t>IO</w:t>
        <w:tab/>
        <w:tab/>
        <w:t>21.6.1999/Mahler/ATD TD E3/ZN Würzburg</w:t>
      </w:r>
    </w:p>
    <w:p>
      <w:pPr>
        <w:pStyle w:val="Normal"/>
        <w:rPr/>
      </w:pPr>
      <w:r>
        <w:rPr/>
        <w:tab/>
        <w:t>Kettenstart</w:t>
        <w:tab/>
        <w:tab/>
        <w:tab/>
        <w:t>IO</w:t>
        <w:tab/>
        <w:tab/>
        <w:t>28.6.1999/Mahler/ATD TD E3/ZN Würzbur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Kopplung S5 (PCU2) nach S7 (PCU3)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Senden </w:t>
        <w:tab/>
        <w:tab/>
        <w:tab/>
        <w:tab/>
        <w:t>IO</w:t>
        <w:tab/>
        <w:tab/>
        <w:t>22.6.1999/Mahler/ATD TD E3/ZN Würzburg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Senden mit Quittung</w:t>
        <w:tab/>
        <w:tab/>
        <w:t>IO</w:t>
        <w:tab/>
        <w:tab/>
        <w:t>22.6.1999/Mahler/ATD TD E3/ZN Würzburg</w:t>
      </w:r>
    </w:p>
    <w:p>
      <w:pPr>
        <w:pStyle w:val="Normal"/>
        <w:rPr/>
      </w:pPr>
      <w:r>
        <w:rPr/>
        <w:tab/>
        <w:t>Datum/Uhrzeit</w:t>
        <w:tab/>
        <w:tab/>
        <w:tab/>
        <w:t>IO</w:t>
        <w:tab/>
        <w:tab/>
        <w:t>22.6.1999/Mahler/ATD TD E3/ZN Würzburg</w:t>
      </w:r>
    </w:p>
    <w:p>
      <w:pPr>
        <w:pStyle w:val="Normal"/>
        <w:rPr/>
      </w:pPr>
      <w:r>
        <w:rPr/>
        <w:tab/>
        <w:t>Fetch S7-DB in S5-DB/DX</w:t>
        <w:tab/>
        <w:tab/>
        <w:t>IO</w:t>
        <w:tab/>
        <w:tab/>
        <w:t>22.6.1999/Mahler/ATD TD E3/ZN Würzburg</w:t>
      </w:r>
    </w:p>
    <w:p>
      <w:pPr>
        <w:pStyle w:val="Normal"/>
        <w:rPr/>
      </w:pPr>
      <w:r>
        <w:rPr/>
        <w:tab/>
        <w:t>Kettenstart</w:t>
        <w:tab/>
        <w:tab/>
        <w:tab/>
        <w:t>IO</w:t>
        <w:tab/>
        <w:tab/>
        <w:t>28.6.1999/Mahler/ATD TD E3/ZN Würzbu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Kopplung S7 (PCU16) nach S5 (PCU2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Senden DB/DX</w:t>
        <w:tab/>
        <w:tab/>
        <w:tab/>
        <w:t>IO</w:t>
        <w:tab/>
        <w:tab/>
        <w:t>22.6.1999/Mahler/ATD TD E3/ZN Würzburg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Senden mit Quittung</w:t>
        <w:tab/>
        <w:tab/>
        <w:t>IO</w:t>
        <w:tab/>
        <w:tab/>
        <w:t>22.6.1999/Mahler/ATD TD E3/ZN Würzburg</w:t>
      </w:r>
    </w:p>
    <w:p>
      <w:pPr>
        <w:pStyle w:val="Normal"/>
        <w:rPr/>
      </w:pPr>
      <w:r>
        <w:rPr/>
        <w:tab/>
        <w:t>Datum/Uhrzeit</w:t>
        <w:tab/>
        <w:tab/>
        <w:tab/>
        <w:t>IO</w:t>
        <w:tab/>
        <w:tab/>
        <w:t>22.6.1999/Mahler/ATD TD E3/ZN Würzburg</w:t>
      </w:r>
    </w:p>
    <w:p>
      <w:pPr>
        <w:pStyle w:val="Normal"/>
        <w:rPr/>
      </w:pPr>
      <w:r>
        <w:rPr/>
        <w:tab/>
        <w:t>Fetch  S5-DB/DX in S7-DB</w:t>
        <w:tab/>
        <w:t>IO</w:t>
        <w:tab/>
        <w:tab/>
        <w:t>22.6.1999/Mahler/ATD TD E3/ZN Würzburg</w:t>
      </w:r>
    </w:p>
    <w:p>
      <w:pPr>
        <w:pStyle w:val="Normal"/>
        <w:rPr/>
      </w:pPr>
      <w:r>
        <w:rPr/>
        <w:tab/>
        <w:t>Anwenderauftrag mit FC</w:t>
        <w:tab/>
        <w:tab/>
        <w:t>IO</w:t>
        <w:tab/>
        <w:tab/>
        <w:t>23.6.1999/Mahler/ATD TD E3/ZN Würzburg</w:t>
      </w:r>
    </w:p>
    <w:p>
      <w:pPr>
        <w:pStyle w:val="Normal"/>
        <w:rPr/>
      </w:pPr>
      <w:r>
        <w:rPr/>
        <w:tab/>
        <w:t>Ersatzwerte</w:t>
        <w:tab/>
        <w:tab/>
        <w:tab/>
        <w:t>IO</w:t>
        <w:tab/>
        <w:tab/>
        <w:t>21.6.1999/Mahler/ATD TD E3/ZN Würzbu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Kopplung S5 (PCU2) nach S7 (PCU16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Senden </w:t>
        <w:tab/>
        <w:tab/>
        <w:tab/>
        <w:tab/>
        <w:t>IO</w:t>
        <w:tab/>
        <w:tab/>
        <w:t>23.6.1999/Mahler/ATD TD E3/ZN Würzburg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Senden mit Quittung</w:t>
        <w:tab/>
        <w:tab/>
        <w:t>IO</w:t>
        <w:tab/>
        <w:tab/>
        <w:t>23.6.1999/Mahler/ATD TD E3/ZN Würzburg</w:t>
      </w:r>
    </w:p>
    <w:p>
      <w:pPr>
        <w:pStyle w:val="Normal"/>
        <w:rPr/>
      </w:pPr>
      <w:r>
        <w:rPr/>
        <w:tab/>
        <w:t>Datum/Uhrzeit</w:t>
        <w:tab/>
        <w:tab/>
        <w:tab/>
        <w:t>IO</w:t>
        <w:tab/>
        <w:tab/>
        <w:t>23.6.1999/Mahler/ATD TD E3/ZN Würzburg</w:t>
      </w:r>
    </w:p>
    <w:p>
      <w:pPr>
        <w:pStyle w:val="Normal"/>
        <w:rPr/>
      </w:pPr>
      <w:r>
        <w:rPr/>
        <w:tab/>
        <w:t>Fetch S7-DB in S5-DB/DX</w:t>
        <w:tab/>
        <w:tab/>
        <w:t>IO</w:t>
        <w:tab/>
        <w:tab/>
        <w:t>22.6.1999/Mahler/ATD TD E3/ZN Würzbu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Kopplung S7 (PCU16) nach S7 (PCU3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 xml:space="preserve">Senden </w:t>
        <w:tab/>
        <w:tab/>
        <w:tab/>
        <w:tab/>
        <w:t>IO</w:t>
        <w:tab/>
        <w:tab/>
        <w:t>22.6.1999/Mahler/ATD TD E3/ZN Würzburg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Senden mit Quittung</w:t>
        <w:tab/>
        <w:tab/>
        <w:t>IO</w:t>
        <w:tab/>
        <w:tab/>
        <w:t>22.6.1999/Mahler/ATD TD E3/ZN Würzburg</w:t>
      </w:r>
    </w:p>
    <w:p>
      <w:pPr>
        <w:pStyle w:val="Normal"/>
        <w:rPr/>
      </w:pPr>
      <w:r>
        <w:rPr/>
        <w:tab/>
        <w:t>Datum/Uhrzeit</w:t>
        <w:tab/>
        <w:tab/>
        <w:tab/>
        <w:t>IO</w:t>
        <w:tab/>
        <w:tab/>
        <w:t>22.6.1999/Mahler/ATD TD E3/ZN Würzburg</w:t>
      </w:r>
    </w:p>
    <w:p>
      <w:pPr>
        <w:pStyle w:val="Normal"/>
        <w:rPr/>
      </w:pPr>
      <w:r>
        <w:rPr/>
        <w:tab/>
        <w:t>Fetch S7-DB in S7-DB</w:t>
        <w:tab/>
        <w:tab/>
        <w:t>IO</w:t>
        <w:tab/>
        <w:tab/>
        <w:t>22.6.1999/Mahler/ATD TD E3/ZN Würzburg</w:t>
      </w:r>
    </w:p>
    <w:p>
      <w:pPr>
        <w:pStyle w:val="Normal"/>
        <w:rPr/>
      </w:pPr>
      <w:r>
        <w:rPr/>
        <w:tab/>
        <w:t>Kettenstart</w:t>
        <w:tab/>
        <w:tab/>
        <w:tab/>
        <w:t>IO</w:t>
        <w:tab/>
        <w:tab/>
        <w:t>29.6.1999/Mahler/ATD TD E3/ZN Würzburg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69"/>
      <w:gridCol w:w="1134"/>
      <w:gridCol w:w="1720"/>
      <w:gridCol w:w="2249"/>
    </w:tblGrid>
    <w:tr>
      <w:trPr/>
      <w:tc>
        <w:tcPr>
          <w:tcW w:w="3969" w:type="dxa"/>
          <w:tcBorders>
            <w:top w:val="single" w:sz="6" w:space="0" w:color="000000"/>
          </w:tcBorders>
        </w:tcPr>
        <w:p>
          <w:pPr>
            <w:pStyle w:val="Footer"/>
            <w:rPr/>
          </w:pPr>
          <w:r>
            <w:rPr/>
            <w:t>SISTAR</w:t>
          </w:r>
        </w:p>
      </w:tc>
      <w:tc>
        <w:tcPr>
          <w:tcW w:w="113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t xml:space="preserve">-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6</w:t>
          </w:r>
          <w:r>
            <w:rPr/>
            <w:fldChar w:fldCharType="end"/>
          </w:r>
          <w:r>
            <w:rPr/>
            <w:t>-</w:t>
          </w:r>
        </w:p>
      </w:tc>
      <w:tc>
        <w:tcPr>
          <w:tcW w:w="3969" w:type="dxa"/>
          <w:gridSpan w:val="2"/>
          <w:tcBorders>
            <w:top w:val="single" w:sz="6" w:space="0" w:color="000000"/>
          </w:tcBorders>
        </w:tcPr>
        <w:p>
          <w:pPr>
            <w:pStyle w:val="Footer"/>
            <w:jc w:val="right"/>
            <w:rPr/>
          </w:pPr>
          <w:r>
            <w:rPr/>
            <w:t>ANL TD ZN Wbg</w:t>
          </w:r>
        </w:p>
      </w:tc>
    </w:tr>
    <w:tr>
      <w:trPr/>
      <w:tc>
        <w:tcPr>
          <w:tcW w:w="3969" w:type="dxa"/>
          <w:tcBorders/>
        </w:tcPr>
        <w:p>
          <w:pPr>
            <w:pStyle w:val="Fuzeile2"/>
            <w:rPr/>
          </w:pPr>
          <w:r>
            <w:rPr/>
            <w:t>S7-S5 Kopplung</w:t>
          </w:r>
          <w:r>
            <w:rPr>
              <w:vanish/>
            </w:rPr>
            <w:fldChar w:fldCharType="begin"/>
          </w:r>
          <w:r>
            <w:rPr>
              <w:vanish/>
            </w:rPr>
            <w:instrText xml:space="preserve"> PAGE \* ARABIC </w:instrText>
          </w:r>
          <w:r>
            <w:rPr>
              <w:vanish/>
            </w:rPr>
            <w:fldChar w:fldCharType="separate"/>
          </w:r>
          <w:r>
            <w:rPr>
              <w:vanish/>
            </w:rPr>
            <w:t>0</w:t>
          </w:r>
          <w:r>
            <w:rPr>
              <w:vanish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Fuzeile2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969" w:type="dxa"/>
          <w:gridSpan w:val="2"/>
          <w:tcBorders/>
        </w:tcPr>
        <w:p>
          <w:pPr>
            <w:pStyle w:val="Fuzeile2"/>
            <w:jc w:val="right"/>
            <w:rPr/>
          </w:pPr>
          <w:r>
            <w:rPr/>
            <w:t xml:space="preserve">Stand </w:t>
          </w:r>
          <w:r>
            <w:rPr/>
            <w:fldChar w:fldCharType="begin"/>
          </w:r>
          <w:r>
            <w:rPr/>
            <w:instrText xml:space="preserve"> DATE \@"dd.MM.yyyy" </w:instrText>
          </w:r>
          <w:r>
            <w:rPr/>
            <w:fldChar w:fldCharType="separate"/>
          </w:r>
          <w:r>
            <w:rPr/>
            <w:t>31.07.2026</w:t>
          </w:r>
          <w:r>
            <w:rPr/>
            <w:fldChar w:fldCharType="end"/>
          </w:r>
        </w:p>
      </w:tc>
    </w:tr>
    <w:tr>
      <w:trPr/>
      <w:tc>
        <w:tcPr>
          <w:tcW w:w="3969" w:type="dxa"/>
          <w:tcBorders/>
        </w:tcPr>
        <w:p>
          <w:pPr>
            <w:pStyle w:val="Fuzeile3"/>
            <w:snapToGrid w:val="false"/>
            <w:rPr/>
          </w:pPr>
          <w:r>
            <w:rPr/>
          </w:r>
        </w:p>
      </w:tc>
      <w:tc>
        <w:tcPr>
          <w:tcW w:w="1134" w:type="dxa"/>
          <w:tcBorders/>
        </w:tcPr>
        <w:p>
          <w:pPr>
            <w:pStyle w:val="Fuzeile3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gridSpan w:val="2"/>
          <w:tcBorders/>
        </w:tcPr>
        <w:p>
          <w:pPr>
            <w:pStyle w:val="Fuzeile3"/>
            <w:jc w:val="right"/>
            <w:rPr/>
          </w:pP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</w:tr>
    <w:tr>
      <w:trPr/>
      <w:tc>
        <w:tcPr>
          <w:tcW w:w="6823" w:type="dxa"/>
          <w:gridSpan w:val="3"/>
          <w:tcBorders/>
        </w:tcPr>
        <w:p>
          <w:pPr>
            <w:pStyle w:val="Fuzeile4"/>
            <w:rPr/>
          </w:pPr>
          <w:r>
            <w:rPr/>
            <w:t xml:space="preserve">Copyright </w:t>
          </w:r>
          <w:r>
            <w:rPr>
              <w:rFonts w:ascii="Symbol" w:hAnsi="Symbol"/>
              <w:sz w:val="12"/>
            </w:rPr>
            <w:t>Ó</w:t>
          </w:r>
          <w:r>
            <w:rPr/>
            <w:t xml:space="preserve"> SIEMENS AG 1997</w:t>
          </w:r>
        </w:p>
      </w:tc>
      <w:tc>
        <w:tcPr>
          <w:tcW w:w="224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IEMENS</w:t>
      <w:tab/>
    </w:r>
    <w:r>
      <w:rPr>
        <w:sz w:val="36"/>
      </w:rPr>
      <w:t>Anlagentechnik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311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</w:abstractNum>
  <w:abstractNum w:abstractNumId="3">
    <w:lvl w:ilvl="0">
      <w:start w:val="8185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40"/>
        </w:tabs>
        <w:ind w:left="35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10"/>
        </w:tabs>
        <w:ind w:left="531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80"/>
        </w:tabs>
        <w:ind w:left="7080" w:hanging="1440"/>
      </w:pPr>
      <w:rPr/>
    </w:lvl>
  </w:abstractNum>
  <w:abstractNum w:abstractNumId="5">
    <w:lvl w:ilvl="0">
      <w:start w:val="8302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249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8181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1">
    <w:lvl w:ilvl="0">
      <w:start w:val="3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40"/>
        </w:tabs>
        <w:ind w:left="35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10"/>
        </w:tabs>
        <w:ind w:left="531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80"/>
        </w:tabs>
        <w:ind w:left="70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Heading1"/>
    <w:next w:val="Heading1"/>
    <w:qFormat/>
    <w:pPr>
      <w:numPr>
        <w:ilvl w:val="0"/>
        <w:numId w:val="0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240" w:after="240"/>
      <w:jc w:val="center"/>
      <w:outlineLvl w:val="9"/>
    </w:pPr>
    <w:rPr>
      <w:kern w:val="0"/>
      <w:sz w:val="56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uzeile2">
    <w:name w:val="Fußzeile2"/>
    <w:basedOn w:val="Footer"/>
    <w:qFormat/>
    <w:pPr>
      <w:keepLines/>
      <w:tabs>
        <w:tab w:val="clear" w:pos="4536"/>
        <w:tab w:val="clear" w:pos="9072"/>
        <w:tab w:val="center" w:pos="4252" w:leader="none"/>
        <w:tab w:val="right" w:pos="8504" w:leader="none"/>
      </w:tabs>
    </w:pPr>
    <w:rPr>
      <w:rFonts w:ascii="Arial" w:hAnsi="Arial" w:cs="Arial"/>
    </w:rPr>
  </w:style>
  <w:style w:type="paragraph" w:styleId="Fuzeile3">
    <w:name w:val="Fußzeile3"/>
    <w:basedOn w:val="Fuzeile2"/>
    <w:qFormat/>
    <w:pPr/>
    <w:rPr>
      <w:sz w:val="12"/>
    </w:rPr>
  </w:style>
  <w:style w:type="paragraph" w:styleId="Fuzeile4">
    <w:name w:val="Fußzeile4"/>
    <w:basedOn w:val="Fuzeile3"/>
    <w:qFormat/>
    <w:pPr/>
    <w:rPr>
      <w:sz w:val="10"/>
    </w:rPr>
  </w:style>
  <w:style w:type="paragraph" w:styleId="Tabelle">
    <w:name w:val="Tabelle"/>
    <w:basedOn w:val="Normal"/>
    <w:qFormat/>
    <w:pPr>
      <w:keepNext w:val="true"/>
      <w:keepLines/>
    </w:pPr>
    <w:rPr>
      <w:sz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08:16:00Z</dcterms:created>
  <dc:creator>Mahler</dc:creator>
  <dc:description/>
  <dc:language>en-US</dc:language>
  <cp:lastModifiedBy>Mahler</cp:lastModifiedBy>
  <cp:lastPrinted>1997-03-06T14:05:00Z</cp:lastPrinted>
  <dcterms:modified xsi:type="dcterms:W3CDTF">1999-07-08T06:37:00Z</dcterms:modified>
  <cp:revision>12</cp:revision>
  <dc:subject/>
  <dc:title>Entwicklung</dc:title>
</cp:coreProperties>
</file>